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n M_Check . 2.1  from OZ2JOP / PPN2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ade to stop swapped mails to get through a FBB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ived forward as a file from a Disk or By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ntaining these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CHECK.EXE      M_CHECK program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_CHECK.CFG      M_CHECK Cfg file (Ok swapped m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_CHECK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CHECK.TRA      The Trai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_CHECK.RLI      The R_Lines file for Wrong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do not have to have the name M_CHECK it couls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things, Just remember to set paremeter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is program, because some station continue to swapp m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stop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alyse a file and make some outpu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le with the mails that are NOT swapped. This file can b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il.IN in a 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with the swapped file, so that you can see what have been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as the log where you can se how many files scanned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mail is stopped and where from the mai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with the Message to the stations witch message have been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swapped, This file can be copy direct into MAIL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with Mails that have been found and is from Other Radiof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described in ex. M_Check.R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 must be made in a special way else in will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then stop all swapped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Exsampel of a CFG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a CFG file for M_Check made by PPN2FF\OZ2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ose you write here is accepted as swapped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nd will not be stopped When you run M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apped to   Swa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O    BBS    TO 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*      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4567890123456789012345678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            WWW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           QSLINF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*** have to be there else Program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wapped names have to start on special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apped TO (TO)    start at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apped TO (BBS)   start at posi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apped From (TO)  start at posit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apped From (BBS) start at position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can be up to 40 swapped ways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will always have the same n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file is called OZ1PPN.FWD, the Logfile wi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Z1PP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2JOP/PPN2FFs Swap check on files v. 1.5  the 15. August 1996, John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nr :   26 MailId : $14827_GT1BOX User : DT77ML@GT1BOX.D09385.#SAX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Hallo DUKE3D-Fan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from GAMES@EU to SPIELE@E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nr :   39 MailId : $30000_AT3BOX User : AT3DX@JP1BBS.WI.AT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TF 1.67 + SLI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apped from TNC3@EU to PRHARD@E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-Check.Exe      Swapp Stop Filter by PPN2FF/OZ2J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un at : 13/08/1996     23: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Data From: "ch1bbs.fwd"  Size: 1204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ime &amp; Date:  12.01  den 26. jul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o Field for Swap 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message back    :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Mails: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OK Mails: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Swapped Mails: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wapped Mails: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Not Checked mails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Mails: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Personal Mails :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Data: ch1bbs.in    Size:  10650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ped that are OK in CFG file : M_Che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ped TO          Swapp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=            WWW    = 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SLINF = QSLINF            =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=            ALLUS  = USA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leagal swapp 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er file is an ordinary ASCII file and the hole file will be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ls back to the persons that some other persons have been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the swapped mail ID, so that M_Check do not send m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more that once on the same mail. You can delete in this fil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or this file is numb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i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li file is the file where you write the station tha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 from other radio feq. The program will then take the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Then you can check those mails if they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program with Parameters you could writ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CHECK.EXE M_check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check.PAR is the Parameter file for M_Check, check this file up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it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_che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unning M_CHECK, the program will show you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s that you have written in the CFG file, this will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some sec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write the name off the files that you have you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and the program will begin to scan the Input file, and check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ils there are in the Input file, at the same time it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for CALL's from Other Radiogroups (You can write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_check.RLI if call this file thi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at is done, M_CHECK will start to Check the Inpu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ed mails, and you will be abel to se how much is left all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 M_CHECK wil write on the screen how much file where "Ba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for M_Che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June 1996 can sca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10.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helped some bugs in the program, and made the CFG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that you can deside if some mails should get through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some changes in the screen Pictures, and made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bel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13.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de a Count down when program runs, and made a littel ch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the 15. Ju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a Program Change so that there is a decid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a message those stations that is the sender of the massa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pped. He will be Informed about what message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d Why. The Log file have been filled with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ped 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M_Check.exe there will be one more parameter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if the program are going to send message to owner of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/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16.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re is a Possibility to send a message return to the send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message with information about who the bad guy are, and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trailer with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18.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ound a bug in reading the Trailer file for the mails to sw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s mails, and changed a littel in the looks in mails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stations mails, I have changed "is swapped to &lt;TO&gt;@&lt;BBS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ooks better :-))) and it's more easy to see what is sw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also chang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hanged the program so that it can handel message tha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50 lines, it stop's until v. 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 can now handel 80 leagel swapp, before only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hanged some lines in program with help from N0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19.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0RSE had a request about, that the program could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on TO field, and that I have made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6. I have also printet more information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. I have also made this in the log.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nd a littel new program with this vers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CFG.EXE and this file can update a CFG file, but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nly update up to 60 Swap's at the time, and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is not made at this time, but it will come :-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20.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is with UPDACFG.EXE v. 1.1, witch is abe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up to 90 Swapp's, and the EDIT funktion is now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DACFG you can edit the CFG file for M_Chec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ith a parameter witch have to be the CFG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M_Check is also abel to handel 90 Swa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21.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. 1.2 of M_check is made so that it's accepting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letters, and the same for UPDACFG v.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. 1.1 some people have found an error when the mail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 than FBB systems. Some Systems do not Make he To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v. 1.1 some droped them, this problem should be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.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11.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of M_Check it writes all bid numbers to the file SWP.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program do not send message back to a sende twic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ou recived forward from many stations v. 1.2 will send messag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13.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bug when a file is not complete (/EX), the program would 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your PC, this have been changed in v. 1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15.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a littel program more for M_Check it clens up in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UPDAID /? for more information about the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updated M_check so that i can control the name of that I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like, just remember to make a file manually with the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That's why there is one more parameter for M_Check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8 and that's the name of the 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25.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some small changes such as a littel color on scr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 littel on screen layout's but no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made some changes in UPDA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20. Sept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some changes such as a check for call's from other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d made that I decided that I would change the concept a lit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25. Sept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hat I would make a Parameter file that control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in M_check, because I now had 9 parameter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an to look very complicated. M_Check can run with many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 just have to chose one when you start M_Check, look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this DOC file. Sorry for the changes you have to ma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ce, but hope this changes make it more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27. Sept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Bug in EXE file in v. 1.8 so I made a new one 1.9 �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d. The bug was that when the file was more than 59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ne mail, the program stopped. This version is only contain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 file, you must get 1.8 to get the re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10. Okto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Bug in counter of lines could only count to 3200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. Then I have set a '&gt;' in front of re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d back to sender of a mail that have been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26. Marts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ked some new counters for M_Check nothing impor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e what I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is program Please send me a message about i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nice to hear if other are using the programs that I am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ree off charge, but must not be sold for mon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tuff. If the program is to be put on any CD-rom or any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ust be inform about that before it is to be se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bugs, or new things that you would like that 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send a message and I will see what I can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de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Z2JOP@OZ1PPN.KBH.SJL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PN2FF@PPN20F.DK2000.PPN.DNK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ccc3838@vip.cybercity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ameplay.dk   My Computer Caf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