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BB Forward Protoc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BB software includes  two forward protocoles. 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standard with MBL/RLI protocole.  The second one was devel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llow  a better  efficiency, particularly  on long  link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pagation time  of data  are long.  The exchange  of command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duced to a  minimum, and not  acknoledged to get  time.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 direction is changed every block of data, a block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lding up to  five messages.  This uses the  "pipeline" eff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ng links (Nodes and digipeaters),  and gain some time over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ks (HF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BB protocole is very simple in its principle. It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D/BID usage. The identification  is made by the  F let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D (system  type identifier  contained  in square  brackets)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lines must start in  first collumn with the 'F'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command lines are ended by a return (CR)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se I  call  another BBS  to  forward some  mail. 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nect another BBS  using FBB  protocole, I will  receive the 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ed by a text and the prompt ("&gt;"). If the SID contains the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, I will send immediately my SID and the first propos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posals looks lik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B P F6FBB FC1GHV FC1MVP 24657_F6FBB 13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B          : Identifies the type of the command (propos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           : Type of message (P = Private, B = Bullet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6FBB       : Sender (from fiel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C1GHV      : BBS of recipient (@fiel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C1MVP      : Recipient (to fiel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4657_F6FBB : BID ou M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45        : Size of message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&gt;          :  End of propos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the fields are necessary.  This kind of command must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ven fields.  If  a field  is  missing upon  receiving, 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will be send immediately followed by a dis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proposal can  handle up  to five  FB command  line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tal size of messages seems to be too important, the proposal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e less  lines. In  FBB  software, a  parameter is 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IT.SRV file to tell the maximum size of the message block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y default to 10KB  for VHF use. It can be  adjusted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quality of the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mple of proposal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B P F6FBB FC1GHV.FFPC.FRA.EU FC1MVP 24657_F6FBB 13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B P FC1CDC F6ABJ F6AXV 24643_F6FBB 53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B B F6FBB FRA FBB 22_456_F6FBB 85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roposal is limited to three  FB lines, as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s overran the 10KB limit defined for this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receiving  the  proposal,  the  other  BBS  will re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pt or defer the message. This command is made by a FS lin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-+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mea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I don't want the first message (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I need the second message (+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I defer the third message, as I'm still receiv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should  interesting to  defer a  message if  you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eiving it on a other channel, or  if you think that the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big,  or for  another  reason. The  message should  be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ain at the next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S line  MUST  have  as  many +,-,=  signs  as  lines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pos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 receiving  the  FS  lines,  I  can  send  the block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s. Each message is  made with the title  on the first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ext, and  a Ctrl  Z in  the last line.  The is  no blank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ween th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of 2n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of 2n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the other  BBS has  received all the  asked message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knoledges by sending its proposal, and the system is reve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f it has no message to send, it only sends a line :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line must not to be followed by a F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other hand has no message, it sends a lin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asks for the dis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6FBB                    FC1GH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nects FC1GH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n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[FBB-5.11-FHM$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ienvenue a Poitiers, Jean-Pa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FBB-5.11-FHM$]   (F6FBB has the F flag in the S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B P F6FBB FC1GHV.FFPC.FRA.EU FC1MVP 24657_F6FBB 13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B P FC1CDC F6ABJ F6AXV 24643_F6FBB 53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B B F6FBB FRA FBB 22_456_F6FBB 85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S +-+  (accepts le 1st et le 3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1s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1s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3r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3r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B P FC1GHV F6FBB F6FBB 2734_FC1GHV 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B B FC1GHV F6FBB FC1CDC 2745_FC1GHV 35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--  (Don't need them, and send immediately the propos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B P FC1CDC F6ABJ F6AXV 24754_F6FBB 3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S +  (Accepts the mess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F  (no more mess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B B F6FBB TEST FRA 24654_F6FBB 1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S +  (Accepts the mess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F  (still no mess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Q  (No more mess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connection of the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is example,  FBB protocole is  used as the  two BB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entified by the  F flag in  the SID.  If F6FBB had  sent the 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FBB-5.10-MH$] when answering FC1GHV,  the protocole sh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ard MBL/R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callsigns are only example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sion to the protocole. Compressed forward FB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tocole utilized for the  transfer of ascii files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an extension to the  existing protocole. The compressed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 validated  by  the  presence  of  the  letter  B  in  the  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FBB-5.12-BFHM$]. The transfer  of compressed files  can only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ce under FBB protocole. The presence of the letter B in the 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out the F letter will remain without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nly difference as regard to the standard protocol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mit line.  It can  specify the  type of  data contain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ressed message. FA  means that  the transfer will  be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ressed message.  FB means  that the  message will  be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ressed file (this  last possibility is  not yet implemen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ubmission of an ascii message will be in the form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 P FC1CDC F6ABJ F6AXV 24754_F6FBB 3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ubmission of a binary file will be in the form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B P FC1CDC F6ABJ F6AXV 24754_F6FBB 3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ransfered data are of a specific format. The transf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e in binary mode. This last one is derived of the YAPP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is very reliable. All transfer  is made of a header,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data,  an  end of  message  and  a checksum.  Each  trans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uivalent to the transfer of one message of the standard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shall  not  be  followed  by  a control  Z,  the  end 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r is defined in another way.  Unlike YAPP transfers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 no acknowledgement  during the  transmission of  messag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tocole is then more simple and 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of header for an ascii compressed message (submission FA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SOH&gt;                    1 byte = 01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ength of the header     1 byte = Length from the title,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cluding the two &lt;NUL&gt;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of the message     1 to 8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NUL&gt;                    1 byte = 00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set                   1 to 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NUL&gt;                    1 byte = 00 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of header for a binary compressed file (submission FB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SOH&gt;                    1 byte = 01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gth of the header     1 byte = Length from the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cluding the two &lt;NUL&gt;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of the file         1 to 8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NUL&gt;                    1 byte = 00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set                   1 to 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NUL&gt;                    1 byte = 00 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to follow  the french regulation,  the title of  the mess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name are transmitted in readable ascii, not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ffset is also  transmitted in ascii  and specifies th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which the  data should be  inserted in  the file (in  ca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agmented file).  In  the  version 5.12,  this  parameter 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tilized and is always equal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data  block contains  from one  to 256  bytes. It begins 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s which specify th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block form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STX&gt;                    1 byte = 02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data           1 byte = 00 to ff h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f length is 256 bytes, the value is 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bytes               1 to 256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ast data block  is followed by the  end of file specifi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hecks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of file specifier form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EOT&gt;                    1 byte = 04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sum                 1 byte = 00 to ff 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hecksum is  equal to  the sum  of all  the data  by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mitted file, modulo 256 (8 bits) and then two's co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hecking of the checksum is very si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um  of the  datas  from the  file  and the  checksum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ulo 256 shall be equal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case of a checksum error, the  message or the file is not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ccount and the system issues a disconnect request after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t the commen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 Erreur checks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cii values of the characters (1 byte) used in the protoco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NUL&gt; = 00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SOH&gt; = 01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STX&gt; = 02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EOT&gt; = 04 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st of  ideas for this  binary transmission  are issued from YA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tocole. Thanks to WA7MB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sion to the protocole. Compressed forward FBB Versio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tocole utilized for the  transfer of ascii files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an extension to the  existing protocole. The compressed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 validated  by  the  presence  of  the  letters B1 in  the  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FBB-5.15-B1FHLM$]. The transfer of compressed files may only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ce under FBB protocole. The presence of the letter B in the 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out the F letter will remain without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ifferences as regard to the binary protocol versio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 variable number of fields in the submit line, but at least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s in previous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 new set of answer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or Y : Yes, message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or N : No,  message already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or L : Later, already receiving thi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      : Message is accepted but will b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      : Message is rej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      : There is an error in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Offset: Yes, message accepted from (Offs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st of these answer do not need explanation or were alread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previous version. + and Y, - and N, = and L are equivalent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still used for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!Offset asks the remote BBS to start transfer from Off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instance, YL!3350RH (or +L!3350RH) means tha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1st message is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2nd message is de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3rd message will be sent from offset 3350 (in compressed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4th message is re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5th message is accepted but will be h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ubmission of an ascii message will be in the form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 P FC1CDC F6ABJ F6AXV 24754_F6FBB 3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ubmission of a binary file will be in the form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B P FC1CDC F6ABJ F6AXV 24754_F6FBB 3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ransfered data are of a specific format. The transf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e in binary mode. This last one is derived of the YAPP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is very reliable. All transfer  is made of a header,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data,  an  end of  message  and  a checksum.  Each  trans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uivalent to the transfer of one message of the standard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shall  not  be  followed  by  a control  Z,  the  end 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r is defined in another way.  Unlike YAPP transfers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 no acknowledgement  during the  transmission of  messag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tocole is then more simple and 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of header for an ascii compressed message (submission FA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SOH&gt;                    1 byte = 01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ength of the header     1 byte = Length from the title,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cluding the two &lt;NUL&gt;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of the message     1 to 8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NUL&gt;                    1 byte = 00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set                   1 to 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NUL&gt;                    1 byte = 00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bloc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of header for a binary compressed file (submission FB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SOH&gt;                    1 byte = 01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gth of the header     1 byte = Length from the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cluding the two &lt;NUL&gt;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of the file         1 to 8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NUL&gt;                    1 byte = 00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set                   1 to 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NUL&gt;                    1 byte = 00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bloc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to follow  the french regulation,  the title of  the mess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name are transmitted in readable ascii, not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ffset is also  transmitted in ascii  and specifies th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 the file from which the  data will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data  block contains  from one  to 256  bytes. It begins 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s which specify th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block form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STX&gt;                    1 byte = 02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data           1 byte = 00 to ff h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f length is 256 bytes, the value is 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bytes               1 to 256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block data first contains the CRC16 of the full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, then the size of the full uncompressed file, an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ary from offset 0 or specified offset if !Offset was as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ast data block  is followed by the  end of file specifi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hecksum of the data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of file specifier form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EOT&gt;                    1 byte = 04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sum                 1 byte = 00 to ff 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hecksum is  equal to  the sum  of all  the data  by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mitted file, modulo 256 (8 bits) and then two's co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hecking of the checksum is very si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um  of the  datas  from the  file  and the  checksum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ulo 256 shall be equal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case of a checksum error, the  message or the file is not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ccount and the system issues a disconnect request after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t the commen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 Erreur checks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RC16 is computed for the full binary file including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the uncompressed file (4 bytes in top of fil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case of resume, it will be the only mean to be sure that the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already received file matches with the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ZHUF_1 program used with option "e1" generates a binary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with the following forma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C16 : 2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gth: 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s : rest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case of forwarding with a BBS using version 0, only the pa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set 2 will be 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case of forwarding with a BBS using version 1, the 6 top byt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always sent, then seek to Offset+6, then sen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cii values of the characters (1 byte) used in the protoco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NUL&gt; = 00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SOH&gt; = 01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STX&gt; = 02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EOT&gt; = 04 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ments will be welco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6FBB @ F6FBB.FMLR.FRA.E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