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NL3RTD : Rotterdam    (qrv kan 34 &amp; 40 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Node : NL5RTD  JO21FW  FBB-515c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Tel: 010 - 4663005   300 - 14k4 Z-modem/MNP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24 uur per dag on line    The Netherlan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INF Proggramma voor F6FBB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akket bevat in de orginele ver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INF.CFG    1731    01-06-94  23:00  Config file met uitleg cmd's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NF.DOC    5917    01-06-94  23:00  Document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NF.EXE    6376    01-06-94  23:00  Het NLINF prog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NF.TXT   58413    01-06-94  23:00  NL-call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er NLINF.CFG naar de FBB-dir (D:\F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er NLINF.TXT naar de FBB-dir (D:\F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er NLINF.EXE naar de PG-dir  (D:\FBB\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om NL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it prog. is het mogelijk om een online call-lijst in de BBS te heb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kelijk door Uzelf als door de Users geraadpleegd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is het de bedoeling om de NLINF.TXT file , die de gegevens bevat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stations, die hun call hebben laten registreren , samen te laten 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andere prog's, zodat niet elke util zijn eigen lijst nodig heeft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rkt kan worden met 1 lijst die dan regelmatig ge-update word, 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dgestuurd, zodat U Uw eigen lijst Up To Date kan 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is NLINF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NF is een externe server voor een F6FBB-BBS, die geplaatst word in de PG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iddel van het starten van deze server, komt U in een menu terecht, w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ndien bekend div. gegevens kunt opvragen van stations met een NL-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NF opsta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U de BBS connect, kan U NLINF opstarten dmv het intypen van NLIN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ziet dan een nieuwe cmd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kan ik met NL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 kunt op div. manieren gegevens opvragen , hieronder vind U een uitle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v. cm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o overzicht    Verkla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Letter(enter)       Geeft uitleg van het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homebbs(enter)      Geeft lijst van Stations met deze H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onplaats(enter)   Geeft lijst van stations in deze pla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(enter)              B)ye - Disconnec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NL call(enter)      Geeft Info over dez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enter)              F) Einde NLINF terug naar 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Lokator(enter)      Geeft lijst van stations met deze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Voornaam(enter)     Geeft lijst van Sysops met deze 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(enter)              Geeft het Versie nummer van NLINF en de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 - Vind stations in een bepaalde woonpla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jvoorbeeld: A ROTTER(enter) Geeft een lijst van stations uit Rotter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- Disconnect 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"B(enter)" disconnect U van 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ign - Geeft de beschikbare info van een Call te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jv. "C NL3RTD(ente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) Home-BBS. Geeft een lijst te zien van Calls met deze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jv. @ NL3RTD(enter) geeft een lijst van Calls met als H-BBS NL3RT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 - Geeft een overzicht van stations met deze 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jv. L JO21FW(en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eft de datum en nummer te zien van de NLINF.TXT ( Call ) lijst, 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LINF-Server versie 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de NLINF-Server, zet U terug in d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: N FRANK krijgt U een overzicht van alle sysops die Frank h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NF.TXT gegeven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U ook een NL-call, en staat U nog niet , of nog niet met Uw volle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vens in deze lijst, geef deze dan A.U.B. door aan de NL-Director i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, zodat we kunnen proberen deze lijst zo Up TO Date mogelijk te 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U kijkt in de NLINF.TXT zult U zien dat er nog div. gegevens ontbre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ik kan U melden, dat daar aan gewerkt word, om deze zo volledig mo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rijgen, echter kan dit ook niet ZONDER Uw h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ur daarom Uw volledige gegevens op naar een NL-call Director by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ren van Uw NL-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's NLIN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zullen gestuurd worden aan CALLS @ NLD       NLINF.TXT call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woord van dank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woord van dank is op zijn plaats aan de Stations, die zich inzetten 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NL-call systeem, en die hun medewerking verleend hebben om de r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ande NL-call lijst aan te passen, zodat hij met dit prog kan samenwe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et eventueel nog te ontwikkelen 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komst muziek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edoeling is om een menu te maken die ook off-line met deze NLINF.TX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nwerken, zodat U ook buiten de BBS een menu kan opstarten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vragen van de info van een bepaald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elt U zich geroepen om ook een Util te schrijven hiervoor, dan zou ik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n zeggen,:" Houd U niet in en maak iets mooi's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n dwangmidde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de ontwikkeling van dit prog. is het zeker niet mijn bedoeling U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ngen een NL-call te nemen, dit is Uw eigen vrije keu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Vragen, Opmerkingen, Scheldpartijen, Liefkozingen en wat al niet m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t U mij op de volgende manieren berei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   NL1MAL @ NL3RTD.ZH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BPR:      NL1MAL @ NL1MAL.NL.CB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010-4663005 24 uur per dag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6 Frank de NL1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NL3RTD : Rotterdam    (qrv kan 34 &amp; 40 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Node : NL5RTD  JO21FW  FBB-515c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Tel: 010 - 4663005   300 - 14k4 Z-modem/MNP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24 uur per dag on line    The Netherlan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