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 V1.1 (C) 1994 by Ryan Butler, KB0JQ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s a small server to be used with the FBB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is utility was tested on FBB 5.15c, bu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hat does Repor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s a utility that gives you a summary of what happen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major parts of FBB's housekeeping, a summary of messages, a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Pag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gathers information from EPURMESS, EPURWP, and SATUPDAT aft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an and then sends the results to callsign defined in REPORT.CF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ata available, the callsign in REPORT.CFG is inform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repor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right now, the From field is not changeable, but is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thinking about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ll bugs, or comments, questions to me, ways of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1.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1.1 Removed Satupdate report until I can make it an option.  Add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so you could tell that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Disclaimer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available as shareware and is distributed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ateur community.  You may share this program as long as it i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form.  You may not charge for this program except for mediu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software at your own risk and even though it has been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cAfee Virus Scan Version 1.13, I am not responsible for da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 This software has been tested and has given no sid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harmful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Ryan, KB0JQ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