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FBB-UserInfo (Version 14) Documentation                 29.09.199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troduction: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e program runs on an IBM-PC or equivalent, anything from an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80286 upwards. UserInfo runs from DOS and Windows.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stalling: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1. Copy the exe-file to the PG-directory of FBB.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2. The ini-file is created when you run the program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for the first time.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The ini-file name depends on the name of the exe-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3. Edit the path and filename of INF.SYS and STATIS.DAT in th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ini-file.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4. Change the labels to your own language.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5. Optional, add an infoline for the users. The infoline i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showing in the programheader.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Description: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is program shows important informations about callsigns.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allsign,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irst name,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surname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ddress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Zip code,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ity,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QTH locator,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HomeBBS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privat phone,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job phone,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user flags    (for more informations look in fbb documenta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en comes a STATIC EVALUATION: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irst connection,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ast connection, 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ast YN date     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user number,           (total: shows the number of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registered users)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number of connections, (total: shows the box connections with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each user)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onnection duration,   (in years, days, hours, mins, and secs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</w:t>
      </w:r>
      <w:r>
        <w:rPr/>
        <w:t>(total: shows the sum of the box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connection duration with each user)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ongest duration,      (in hours, mins, and secs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</w:t>
      </w:r>
      <w:r>
        <w:rPr/>
        <w:t>(total: shows the longest duration with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an user or box)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verage duration,      (in hours, mins, and secs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SPECIAL FEATURE is an information about program-processes.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History: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0: first release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1: add multi-language support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duration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2: bug fixed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user flags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max. duration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3: add code optimized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4: add user number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average duration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last YN date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Notes: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uer weitere Anregung oder/und KRITIK bin ich unter der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ngegebenen Route zu erreichen.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!!! Check it out and send me a response !!!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</w:t>
      </w:r>
      <w:r>
        <w:rPr/>
        <w:t>Please report any mistakes to me!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y 73&amp;55 de ANDreas, A46HAN @ DBX400.#H.NDS.DEU.EU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