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Ŀ ��Ŀ  ��Ŀ      </w:t>
      </w:r>
      <w:r>
        <w:rPr>
          <w:rtl w:val="true"/>
        </w:rPr>
        <w:t>ڿ  � ڿ</w:t>
      </w:r>
      <w:r>
        <w:rPr/>
        <w:t xml:space="preserve">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 ���� ��� �  � </w:t>
      </w:r>
      <w:r>
        <w:rPr/>
        <w:t>ô ����� ô 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��� �����      ���� �� 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scanner door NL1FRK voor de NL3WW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 door NL1X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e 1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virus.beg  Tekstbestand: wordt uitgezonden voor het virus-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virus.cfg  Configuratie-bestand van FBB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virus.doc 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virus.end  Tekstbestand: wordt uitgezonden na het virus-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virus.exe  Het programma z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exe     Programma voor de pg-dir: geeft het virus-r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.doc     Wat is er nieuw in Versie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orwoord en wat uitl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i ik ben Maikel de NL1XTC en ik ben weer de dupe om een .DOC fi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ven omdat ik ook de eerste ben waar fbbvirus op getest is enz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arom een virus scanner en waarvo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jullie een auto7p of 7plus server gebruiken dan laten jullie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de server een txt file scannen op 7+ en dan alle nieuwe 7plu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te dir uit laten pakken in programma's meestal is die zooi nog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of .ZIP of .LHA of .RAR formaat of meteen in .COM of .EXE vorm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deze functie al in het bbs heb zitten dan kan je onze virus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, dit is vrij makkelijk, hij maakt dus iedere dag een fil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 users dmv een pg functie kunnen oproepen in het bbs zo weten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iedere dag welke 7+ zooi ze kunnen downloaden zonder viru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 je dus wel moet hebben is een dir waar alle 7plus netje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epakt en klaar gezet voor jou (de sysop) en die zooi gaat d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tijdens de house keeping sca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alle bestanden behalve VIRUS.EXE in een apparte directory, b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BB\FBB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 het bestand VIRUS.EXE in de pg-directory van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ven de .CFG file, FBBVIR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ook ff de fileS fbbvirus.beg en fbbvirus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 naar je Cron.SYS en zet daar devolgende regel onder de regel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:\FBB\FBBVIRUS\FBBVIR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mij gaat de 7plus server de mail bekijken rond 09 uur en de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gaat er dan om 10 uur overh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oet wel versie 7.03 van TBAV hebben want daar werkt fbbvirus mee s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nieuwere versie van TBAV moet ook goed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el op dat TBAV in het pad staat opgenomen. Dit kan je aangev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utoexec.bat. In de regel die met path= begint moet je ff toevo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BAV, als TBAV in C:\TBAV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;C:\TB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rg ervoor dat de programma's arj, pkzip, lha en rar ook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aan, die is opgenomen in he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DOS;C:\TBAV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jdens de fbbvirus gaat ie een mailtje schrijven (kan aan en uit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vanuit fbbvirus.cfg) 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in de pg dir de file virus.dat overschrijven zodat er iedere da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virus repor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 nu in je USERS dir een dir aan die je REPORT noemt hierin z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edere keer de update in, zodat de scan reports niet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an devolgende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maakt fbbvirus deze dir af en toe leeg stukje bij stukje dus de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uit als er een hoop nieuwe bij zijn gekom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ook instelbaar in fbbviru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maak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FRK @NL3WWK.NBW.NLD.EU op het HETER dan HEEEET bbs te waalwij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weet wel die zooi bbs in brabant tel: 0416-650160 25u per dag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 je ook komen zooien in waalwijk schrijf dan een mailtje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XTC @NL3WWK.NBW.NLD.EU om netjes hihi toegang te vragen op 3ww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je weet het he 3wwk is heter dan heeet dus je kan je klauwen verbr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aik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ll : NL1XTC   �   NL3WWK Het HEEETSTE BBS uit Brabant !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: NL3WWK   �   Te bereiken op 0416-650160 - 25u per da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de : NL5WWK   �   Of op 06-59762339 for a real CoOL BuZz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J ZIJN BETER DAN HEE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THAT'S IT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