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 is er allemaal nieuw in de nieuwe versies van FBB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it was de eerste versie. Heel lomp maar het werkte wel, hi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ug gemaakt: De datum in de naam van backup-bestanden was f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 fout is nu her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Virus-rapport aangepast: De padnamen zijn verwijderd uit het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port. Ook is het overschot aan openregels nu verleden tij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Kopieer-routine toegevoegd: Files uit de auto7plus-direcory kunnen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het scannen gekopieerd worden naar een andere directory. Dit heb 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aan, omdat sommige bbs'en alle 7plus-zooi te downloaden aanb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hun users. Anders zou FBBVIRUS elke dag de auto7plu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n, die steeds voller loopt, waardoor er oneindige virus-rap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den ontstaan. Het is mogelijk deze routine vanuit FBBVIR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 en uit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eldingen toegevoegd: Het programma laat nu weten waar het mee bez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xtra controle toegevoegd: Er is extra controle op het configura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 toegevoegd. Hierdoor krijgt de sysop duidelijke foutmel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hij/zij een fout maakt tijdens de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ulletin-rapport schakelbaar: Je kan nu in het configuratie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ven of er van het virus-rapport wel of geen bulletin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itpak-routine aangepasta: Archief-bestanden worden nu s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pakt, omdat ik de uitpak-routine minder dom gemaakt h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ug uit de registratie-routine gehaald: De registrati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t het nu weer zoals het h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