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iaan den B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file bevat de nodige documentatie om volledig gebruik te kunnen mak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. Er kunnen natuurlijk altijd nog fouten in staan, deze kun je altijd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an LD1CHR @ LD2BBS.ZH.NLD.EU. Het programma is geschreven voor een 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 gebruik van wil maken en er zitten geen kosten aan verbonden, o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n mag er voor het programma ook geen geld gevraagd worden door d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DUS FREEWARE EN MAG VOLUIT GEKOPIEERD WORDEN, ER MAG GEEN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GEREKEND WORDEN BEHALVE DAN WAT NODIG IS VOOR HET MEDIUM WAAR HET OP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stuk   Om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Remot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Hot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Sysop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MBU kleur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Wat dingen die handig zijn om te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MBU en TPK tergelijk dr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MBU en FBB tergelijk dr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Configur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Remot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Als in de uitleg ongeveer iets als "�RCV" staat, dan slaat de '�' 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je eerst op ESC moet drukken, je kunt dan een MBU commando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0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 een frame naar kanaal x, indien 0 ingegeven wordt, wordt d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CQ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 AA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de savefile van een MBU kanaal remote aan of uit. Dit kan alleen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level 9 op het desbetreffende station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BGET, //RPRG, //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ee wordt via het BIN-Protocoll een file gedownload bij he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ar dit commando ingegev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tegenstation zal antwoorden met 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OK# indien de file welko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# indien de file niet welko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zelf bij een station een file download moet je dmv '�RCV' aan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ke file je gaat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v. "�RCV INDEX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GET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m //SPGET gaat alles automatisch, normaal zul je als je bij e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ts wilt downloaden eerst �RCV moeten gebruike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weer wie er op dit moment met het station verbond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ll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IR ( of //C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de directory weer die aangeven is in de MBU.CFG met "DOWNPATH = &lt;di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 deze directory kan een users files downloaden en komen de files t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uploa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t een frame letterlijk terug, dit is handig om te testen hoe e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 lo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v. "//ECHO Hoi !" zal "Hoi !" terug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uurt de file HELP.MBU die in de MBU.CFG CFGPATH directory moe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als //HELP, maar verstuurt dan INFO.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t een lijst op met stations die ontvangen zijn door 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user kan hiermee z'n naam veranderen die hij eerst met //RE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user kan hiermee z'n woonplaats veranderen die reeds vast st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user kan hiermee z'n HomeBBS veranderen die reeds vast st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een user in je PMS. Meer info verder in deze do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ze functie kan een user zich registeren op het systeem, hem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ereenvolgens z'n naam, HomeBBS en woonplaats gevraa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Sysop kun je met ALT-I deze gevens weer opvragen als een user g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Deze gegevens worden bewaard in de file LEVELS.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de sysop het geluid niet dmv ALT-S heeft uitgezet klinken er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korte tonen achterelkaar als belle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ee kunnen ASCII files opgevraagd worden. Werkt hetzelfde als opv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een file, maar nu wordt de inhoud als ASCII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v. "//ST CONFIG.SYS" ( Deze file moet in de DOWNLOAD directory staa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de huidige versie van MBU w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Y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n van een file dmv het Yapp-proto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v. "//YGET MBUxxx.ARJ" ( Deze file moet in DOWNLOAD directory staa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Y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n van een Yapp file aan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HotKe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ee open je de savefile op een kanaal (= logfile), de data wordt be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 file MBUSAVE.xx ( xx = kanaal nummer ). Nog eens op ALT-A drukken sl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ile weer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eerd de ingebouwde (zeer simpele) screensaver. Deze kan ook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erking worden gebracht na een x-aantal minuten, lees hierover m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hoofdstuk "Configurer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 het PullDown menu "CONNECT". Dit menu is zelf aan te passen dmv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CFG\CONNECTS.MBU", lees hierover meer in hoofdstuk "Configure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t menu kun je met de muis of pijljestoetsen een station kiezen w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t connecten. Let op, als het kanaal al bezet is zal MBU een waarschuw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n laten horen. (Mits geluid aan sta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een user ab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omt nu in het PullDown menu "FILES", het menu wijst opzicht. H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at de functies Uploaden/Downloaden/Savefile openen/sluiten/DosShel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/m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 deze toetsen kan een file gekoppe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men op ALT-F1 druk zal MBU proberen de file "CFG\ALTSHORT.F1" t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n naar het op dat moment geconnec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omt nu in het PullDown menu "SLOGANS" in dit menu kunnen files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die je zelf vaak gebruikt om upteloaden naa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k b.v. aan leuke tekeningetjes, afsluitteksten enz 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eld verschijnt nu een schermpje met wat informatie over de us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het moment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er een SPY op het kanaal staat geeft MBU weer tussen welke 2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PY lo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omt nu in het PullDown menu "Kanaal", via dit menu kun je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al kiezen of naar het monitor kanaal gaan. Normaal is dit overb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gebruik word gemaakt van de functie toetsen F1 t/m F10 en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kelen tussen kanalen 1 t/m 10 en het monitor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hotkey schakeld de MBU kleuren mode aan/uit. Let op dat je deze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en moet/kunt gebruiken als je geconnect bent met een ander MBU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of PCK / PCR station, deze software ondersteunt als het goed is oo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en-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kelt PMS mode aan/uit. Indien er op een kanaal PMS mode aan staat za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ie op dit kanaal inlogt automatisch in het PMS terecht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de QRV flag aan uit. In de MBU.CFG kan een regel vermeldt wo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uurd wordt naar een user indien de QRV-Flag (= Of je aanwezig b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) uit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remote commando's op een kanaal aan/uit. Indien ze uit staat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niet gebruik maken van de eerder genoemde // 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keld het geluid in MBU aan/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( of direct PG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MBU in terugscroll mode. Met de pijltjes toetsen en PGUP/PGDOWN/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 je scrollen door de informatie die reeds over het scherm was ge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 kun je stoppen met 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r post in je PMS staat kun je met deze optie een lijstje krijgen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kun je de berichten dan 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lfde als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ag aan je HomeBBS op of er nog nieuwe mail is binnen ge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mv van Unproto aanvra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 een Dos-Shell sessie, tijdens deze sessie liggen alle aktivit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MBU s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met G8BPQ draait komt je hiermee in je node (=SWITCH) te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 maals CTRL-F9 disconnect het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op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ze commando's kunnen ingevoerd worden door eerst op ESC te drukken,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edeelte verschijnt nu een '�' t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HOME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 de HomeBBS van user die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NA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 de naam van een user die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PLAA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nder de woonplaats van een user die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KLEUR AAN', '�KLEUR 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 vast of een user een MBU-gebruik is, indien 'AAN' gekozen wordt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user gelijk in kleuren-mode. ( En ook bij elk opvolgende conn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LV' of '�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de level van user in. Deze level wordt meegegeven aan ev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n-utils' die geschreven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'9' wordt als Sysop aangenomen en geeft ook de optie tot het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het '//A aan/uit'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RC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ee geef je aan MBU aan welke file je gaat downloaden (met BIN-protoc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dit niet doet heet de file die je download 'UPLOAD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xx = kanaal num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v je wilt een file downloaden uit een F6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 in het BBS naar DOS via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 naar de directory waar de fil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uk op ESC en type RCV filenaam: '�RCV filena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ef BGET filenaam: 'BGET filena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 zal nu de rest reg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vens kan de sysop gebruik maken van alle // commando's die reeds e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v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v. '�//VER' stuurt naar de user die geconnect is het huidig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mer van 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MBU Kleur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heeft een eigen kleuren protocoll wat de mogenlijkheid geeft om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je geschreven teksten een kleurtje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opties zijn alleen beschikbaar tussen onderlinge connect van 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 of QSO's met andere packet programma die dit protocoll onderst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.a. PCR en P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, er is ook een kleurentaal file voor F6FBB beschikbaa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een kleur-control teken is het mogenlijk om zelf te bepalen i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jouw tekst bij je tegenstation op het beeld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kleur control teken is de "^"  (Shift-6), het teken dat erna volgt i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om de kleur in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 "^BBlauw is fijn, maar ^Ceen andere kleur is ook leuk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'^x' tekens vallen uit de regel als die bij je tegenstation aan komen,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dus alleen "Blauw is fijn, maar een andere kleur is ook leuk !"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deelte van "Blauw" t/m "maar" zal is een blauwe kleur met zwarte ach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nd worden vertoond een "een" t/m "leuk !" zal in het groen te zi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's werke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 = Zwart  (Kle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 = Blauw  (Kleu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= Groen  (Kleu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 = 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(A t/m P) zijn voor kleur 0 t/m 15.... dit is dus allemaal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te achtergrond... natuurlijk is het ook mogenlijk om achtergrond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randeren, dit alles gaat op dezelfde ma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Q  = Blauwe achtergrond (1) en zwart voorgrondkleu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 = Blauwe achtergrond (1) en blauwe voorgrondkleu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  = Blauwe achtergrond (1) en groene voorgrondkleu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 = 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ziet dit er allemaal wat ingewikkeld uit maar het is simpel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e 'bereken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begint dus bij code (Decimaal) nr '65' dit is voorgrondkleu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chtergrondkle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 voorgrond blauw te krijgen moeten we voorgrondkleur 1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+1 = ASCII code 66 (= 'B' simpel te krijgen door de ALT-toets inge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ouden en door op het numlockkeyboard achtereenvolgens de '0','6','6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oetse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nu een achtergrondkleur code nr 3 te krijgen (groen) en voorgronds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1 (blauw) hebben we nodig: 65 + (voorgrondnr) + (16 * achtergrondsk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65 + 1             + 16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65 + 1             +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  <w:t>=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ien dat het nu nog wat ingewikkeld lijkt, maar hoemeer je er mee puzz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e sneller gaat het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ons voorbeeld te testen met een groene achtergrond en een blauwe voorg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we weer '^'+[ALT-114] en dan zien we "^r"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 "^rHoi, dit is in het groen met blauw !!!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 van de hotkey ALT-O kunnen de kleuren getoond of geneg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Wat dingen die handig zijn om te w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heeft een eigen statu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iemand een MBU stations connect sturen de MBU stations onderlin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 dat frame om te zien in wat voor status MBU moet gaan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Kleur of ni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frame ziet er als volgt uit '[MBU-versie-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e = huidig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serie 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Deze versie ondersteunt kleu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Sysop heeft het geluid aan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= Sysop is volgens de ALT-Q status-flag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De user is een nieuwe gebruiker op het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Heeft nog geen //REG gebruikt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en je TFPCX gebruiker bent moet je de file "CFG\INITTNC.MBU"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ijken op evt belangrijke zendinstelling. ( In deze file kun j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ij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voorbeeld INITTNC.MB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IUS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D1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2 Welk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en je een G8BPQ gebruiker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org er voor dat in de BPQCFG.TXT de "ENABLE_LINKED" op 'A' voor applic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Y' voor alles users staat anders kan MBU de 'uitgaande' callsig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passen en zal bij een CTRL-F9 connect door de node een error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 er meerdere poorten gebruikt worden kunnen er aan MBU parameters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 "MBU 027.345 027.4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wordt de data van poort 1 vooraf met "(027.345)"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de data van poort 2 vooraf met "(027.405)"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k kan de parameter NONE ingevoerd worden. Dit is vooral handi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sen die bijvoorbeeld AX.25 en TCP/IP op 1 kanaal dr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word het commando :  MBU NON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zal er voor de gewone ax.25 frames geen (027.345)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 voor de frames op de TCP/IP stream zal er (TCP/IP)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is gedaan voor de netheid, anders word het zo'n rotzooitj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j een ALT-C moet niet vergeten worden er eerst het poortnummer voo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elden als je meerdere poorten heb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 je vaak 7+ download is het handig als je MBU gebruikt. Zosnel als 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tring "GO_7+" voorbij ziet komen zal MBU de 7+ file aanmak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BU.CFG aangeven 7PLUS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 je een baken wilt versturen is dat mogenlijk door je infomati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CFG\BAKEN.MBU" te plaatsen. De bakentijd is instelbaar in MB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meer informatie moet je verder lezen in het hoofdstuk "Configurer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 je een muis aan je PC hebt z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muis kan het kanaal aangeklikt worden (button 1) of op ��n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gels geklikt worden... ( dan komt je in het monitor kanaa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utton 2 wordt de pulldown geaktiveerd (of gedeactiveerd als hij 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ef was.) en dan kan alles in het menu gekozen worden door 2x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eiste mogenlijkheid te klikken met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MBU en TPK tergelijk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kan via een multitasker tergelijkertijd met TPK gedraait worden 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or TPK de "BPQHTNC2" driver correct configureert. (en je dus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gebruikt standaart stream 1 t/m 10 van G8BPQ, de 3e paramet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HTNC2 moet dan dus hoger als 10 zijn .. b.v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Kan evt dus wel via de MBU.CFG aangepast worden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voor TPK monitor "BPQHTNC2 4 2 11", nu haalt TPK zijn mon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stream 2 en zit zelf op stream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MBU.CFG moet de beginstream op '1'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enr op '1'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 iemand nu jouw callsign connect dan komt hij in de eerst vrij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echt.. normaal stream 1 dus in MBU, wil je nu dat als iemand jouw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j in TPK terecht komt (Werkt uiteraard maar bij 1 user !!!) dat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e als v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BPQHTNC2 4 2 1" en in de MBU.CFG de beginstream op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pplicatienr op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betekent dan, dat de eerste USER geconnect zal worden in TPK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st in 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an ook Users doorverwijzen vanuit BPQ. (als TPK op stream 1 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 de APPLICATIONS in de BPQcfg.txt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=TPK,MBU,BBS/C 1 LD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et op ! .. dit geld dus bij het laatste voorbeeld van TPK instelling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U als applicatie nummer 2 staat ingesteld 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een user dan TPK kiest dan komt deze in TPK. Kiest een user MBU dan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vanzelf in MBU te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dat het BBS op een andere locatie in Leerdam is, vertel ik BPQ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 1 LD1BBS" direct aan het commando "BBS" vast te plakken, dat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BBS intikt deze automatisch met LD1BBS word verb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MBU tergelijk met F6FBB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b.v. DesqView, OS/2 of (zoals ik en Jelle) Win'95 kun je simpel 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ren met F6FBB. Je gaat als volgt aan het we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controleerd of in de INITTNC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N1" (Gebruik de streams van G8BPQ vanaf n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1" (FBB is applicatie n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et de beginstream in MBU.CFG aangegeven worden als het aantal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BB gebruikt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moet je MBU in MBU.CFG instellen als applicatienr 2 ( APPLNUMMER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f hoger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Configur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moet correct geconfigureerd worden dmv de MBU.CFG file die i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s MBU.EXE moe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MBU.CFG kan er als volgt uit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BU Configurati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dien je niet alle commando's meer kent moet je even terug bladeren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cumentat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en commando kan gevolgd worden door een omschrijving dmv scheiding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en ";" t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gemen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  LD1CHR LD1CHR LD1CHR LD1CHR LD1CHR LD1CHR LD1CHR LD1CHR CB1MBU CB1MBU-2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  LD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200 200 200 100 30 25 25 100 100 10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AX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NTIJD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E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 027.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LINE     Sorry, ik ben niet aanwezig, geef //PMS of plaats msg in LD2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QRV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    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URSOR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PATH      C:\PROGRAM\BP\7PLU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PATH     C:\PROGRAM\BP\CFG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PATH    C:\PROGRAM\BP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ATH     C:\PROGRAM\BP\RUN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ATH    C:\PROGRAM\BP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PATH   C:\PROGRAM\BP\C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leurinstellingen van MBU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0 = Zwart               9 = Bl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= Donker Blauw       10 = Licht G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= Groen              11 = Licht Bl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 = Cyaan              12 = Licht 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 = Donker Rood        13 = Licht Pa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 = Paars              14 = 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 = Bruin              15 = Wi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7 = Licht Gr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 = Donker Grijs       Code = Voorgrondkleur + (16 * Achtergrondk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s ik wil de status balk in het geel met een cyaane voorgron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n 14 + (3 * 16) =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TA       62 ; Status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_KBALK     62 ; Kanalen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YSOP     15 ; Door de sysop ingetypte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USER      7  ; Door user (QSO-station) verstuurde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RHEAD    31 ; Netrom Head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FRAME    23 ; Informati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D&amp;NRF    19 ; Header kleur + Netrom inf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BUCOM    3  ; MBU status meld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KEYB      31 ; Toetsen kleur. ( Onder in be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ULLAG    7  ; Pulldown achterg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ULLVG    8  ; Pulldown voorg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IGH      4  ; Highlited (opgelichte)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ELBK     3  ; Geselecteerde item achtergr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ELVG     5  ; Geselecteerde item voorgr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8BPQ Instell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CALL    LD2BBS  ; Hier je HostCall ( eg LD1CHR:CB1MBU, dan is het LD1CH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   LD2BBS  ; Hier je HostAlia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CALL    LD1NOD  ; Dit is nodig om MBU als node te kunnen gebuiken (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TREAM 11      ; Indien je BBS draait, hier aantal kanalen BB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NUMMER  4       ; Indien je BBS draait, hier '2'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     3       ; Aantal poorten aanwezig in het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  1       ; Poort waarop je HomeBBS zich be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FORWARD Instell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PROMPT   "^OGeef uw"       ; Begin van de prompt van h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NDLINE  "^O                ��� Einde van be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sluit regel bij het lezen van e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LINE    "C LD2BBS"      ; Connect regel naar h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TIME 10                ; Tijdsduur tussen forw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ZENDSYS  Ja                ; Bij FBB-BBSPrompt "SYS" voor hoger level stu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DENTER   Nee               ; Enter geven naar het BBS bij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DSYS     Nee               ; SYS geven aan het BBS bij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matisch mail opha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 LD1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 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 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 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inde configurati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mogenlijkheden zijn nu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 aan hoe de kanalen opvolgend van 0 (= Monitor) t/m 10 gaan h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 de callsign in van je HomeBBS, deze is nodig om automatis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te kunnen 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 JE GEEN GEBRUIK MAKEN VAN AUTOMATISCH MAIL OPHALEN, VUL HIER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 BESTAANDE CALL IN !!! b.v "XX1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het adres aan waar een broadcast van het monitor kanaal naar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uurd moet worden. Standaart 'C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 hier in hoeveel terugscroll regels per kanaal je wil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als channels is dit een opvolging van nummers voor kanaal 0 t/m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10 wordt even als standaart aangenom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al aantal stations dat in de Mheard list opgenomen zal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N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jdsduur tussen 2 opvolgende uitzending van het baken. ( = BAKEN.MBU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tijd is minimaal 15 min. Indien '0' ingegeven wordt zal er geen b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gezo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jd voordat de screensaver aktief wordt. 0 is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tal QSO kanalen die je in MBU wilt ga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ee duid je aan op welke frequentie je aktief bent. Verder geen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ket lengte die gebruikt wordt bij het versturen v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 die verstuurd wordt indien je niet aanwezig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QRV  (Ja/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e automatisch aanwezig bent (= QRV) als MBU opgestar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UID    (Ja/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t geluid automatisch aangezet moet worden als MBU opgestar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URSOR  (Ja/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BU de cursor moet laten verdwijnen, of ofdat MBU de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de PC moet gebruiken. Deze optie zit er in voor mensen die een 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cap hebben en die een leesregel gebruiken en die hiervoor 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g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(Ja/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deze op Ja staat zal MBU na een keer z'n volledige loop ( is 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ts in de monitor ?, toets ingedrukt ? ) afgelopen is de snelhei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terug geven aan het volgende programma wat ook aktief is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in MBU.CFG aangegeven directory's moeten goed ingevult worden om 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e laten function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e inhoud van d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PATH    = Hier worden de 7+ files in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PATH   = Hier moet iedere *.MBU file geplaatst worden en 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savefiles te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PATH  = Directory waar files geupload worden en waar mensen files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PATH   = Hier kunnen evt externe utils geplaatst worden. (S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XTPATH = In deze directory kunnen aparte CTEXT'en voor een bepaal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v. Je hebt in de CTEXT directory een file "LD1CHR" staa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1CHR je dan connect zal de inhoud van de file "LD1CHR"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den worden ipv de normale standaart CTEXT.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PATH  = Hier worden alle files van het PMS en de files die opgeh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en van het BBS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leur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kunt zelf je eigen kleuren bouwen op de manier die in d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eldt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8BPQ instellingen, deze instelling worden genegeerd indie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: in BPQCFG.TXT st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ALL   LD1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ALIAS  CB1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CALL  LD1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ALIAS L_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 hier je hostcall in. (dus BBSCALL volgens BPQCF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omt je BBSALIAS te staan. (Let op BBS staat niet letterlijk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, maar gewoon voor de call waarom men je conn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omt de NODECALL te staan ingegeven in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8BPQ geeft een x-aantal streams ter beschikking, MBU wil er nu een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normaal 10 ) reserveren voor zijn kan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al is de startstream gewoon de 1e stream die G8BPQ heeft, d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e nu FBB draait moet je hier het aantal kanalen van FBB + 1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Vaak 11 dus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8BPQ kan een aantal applicaties tergelijk draaien indien gebruik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akt van een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ai je geen multitasker dan moet hier standaart '1' sta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ai je er wel b.v. FBB of TPK bij dan komt hier vaak '2'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Zie MBU en TPK of MBU en FBB voor meer info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moet correct ingegeven worden op hoeveel kanalen ( dus aantal poo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8BPQ draait. Draai je geen gate dan moet je hier de waarde '1'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ai je een gate met 2 poorten, dan vul je hier '2' in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een te hoge waarde ingevult is zal MBU op poort 1 de baken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n versturen ipv 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moet je het poortnummer aangeven op welke je HomeBBS zich bevi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van belang indien met gebruik maakt van het automatischo oph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mail via 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Forward Instell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instellingen zijn van belang om automatisch mail op te kunnen hal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F6FBB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moet het eerste gedeelte van de prompt ingegeven wordt die h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ds naar je stu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v. het BBS ge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 KNIP 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ensen geconnect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1  (27.345MHZ) : LD1CHR-0  - Din 27/02/96 18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, je hebt 61 berichten nog niet gewist via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f uw Cmd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rompt is in dit geval 'Geef uw Cmd-&gt;' dus in MBU.CFG geef j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PROMPT "Geef uw Cmd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het BBS een langere prompt heeft is het ingeven van het eerste 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moet aangeven worden wat steeds de afsluit regel van een beric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het lezen via het "R"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v het BBS ge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 KNIP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7+ in jouw regio totaal in de reject staat is er altijd nog de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 om de versie 's nacht tussen 00:00 en 07:00 te downloaden bij LD1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et op !, dit is dus niet mijn eigen BBS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nummer hiervan is: 0345-61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  LD1CHR, Sysop LD2BBS te Le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Einde van bericht #6635 van LD1CH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f uw Cmd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atste regel bij dit BBS is steeds "��� Einde van bericht '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tal spaties ervoor. Deze spaties moeten ook ingegeven word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het word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NDLINE "                ��� Einde van beric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als je ziet moet je het stukje #6635 niet meenemen omdat dezze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moet het commando ingegeven worden hoe het BBS bereikt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BBSCLINE "C LD2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staat in minuten om de hoeveel tijd MBU moet controleren of hij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moet halen of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ZEN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je op het BBS Sysop status hebt is het handig om dit eerst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krijgen. Indien hier 'Ja' staat zal MBU bij het zien van 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rst 'SYS' typen alvorens de mail op te 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Lees voor meer info even verderop in die hoofstu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D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el BBS'en maken gebruik van een C_FILTER waarbij je eerst o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t drukken alvorens je in het BBS 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hier 'Ja' staat zal MBU een lege enter zenden zosnel als een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het BBS geleg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zijn C_FILTER die een 'SYS' commando sup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hier 'Ja' staat zal MBU 'SYS' versturen zosnel als e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gd is met h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unnen 'to' areas ingegeven worden die automatisch geselecteerd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om opgehaald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v. Je wilt alles aan "DEBAT @ NLD" hebben, dan geef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ILTO DEBAT'... nu pakt MBU alles wat aan "DEBAT @ xx" verstuur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S.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deze file kan door een MBU user zelf inelkaar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file kan er als volgt uit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lldown snel conn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194-95 MBU Elektronica &amp; Software Le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en regelconstructie is si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"StationNaam*ConnectCmd*Omschrij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"^StationsNaam*ConnectCmd*Omschrij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 'S' wordt dan de hotkey in h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.v. "LD1BBS*C 1 NL3LDM-7*Connect het BBS van Leerd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iteraard de "" weglaten..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en lege regel zorgt voor een scheiding in h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^LD1BBS*C 1 LD1BBS*Connect het BBS van Leerd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^SL1BBS*C 1 NL3SLW-2*Connect het BBS van Sleeuwij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u een lijstje met direct te connect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RG^P*C 1 CB1RGP*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^SDC*C 1 CB1SDC*Syl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1M^AC*C 1 LD1MAC*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^JRK*C 1 CB1JRK*J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J^RN*C 1 CB1JRN*Jero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volgens een lijstje met Net/Rom node's in je regi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ODE*C 1 SLNODE*Net/Rom node NL5SLW:SLNODE te Sleeuw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ONODE*C 2 ME1NOD-2*Net/Rom node ME1NOD:MONODE te Montf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^ISCHA*C 2 MISCHA-2*Mis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g op dat de lijst tot max. 18 stations (+Scheidingslijnen) beperk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inde connect pull-down configurati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oven staat al beschreven hoe een regel inelkaar zit dus daar zal ik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op in 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SLOGANS.MBU file zit ongeveer hetzelfde inelkaar alleen nu kom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van het 'connect commando' de filenaam van het bestand te staat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eload 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file PASSWD.MBU bevat regels om automatisch te voldoen aangevraa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woord die met 'SYS' commando's opgevraagd kunnen worden bij veel BBS'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ile ziet er b.v. als volgt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bu paswo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at [Callsign][Spatie][CallAlias][Spatie]Paswoordin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.v. 'LD1BBS CB9LDM HOTTENTOTTENTENTENTENTOONSTE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1BBS CB9LDM JANLULISWEEREENSVANZNSTOELGE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2BBS LD2BBS GEKKERDANTEGEKKEBOEL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D1BBS CB9LDM TESTPASWOORDJIP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geeft eerst de call van het BBS in, dan de ALIAS (indien G8BPQ gebrui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BBS geen alias heeft dan vul je gewoon nog een keer de BBS c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rna het paswoord die je met je SYSOP hebt afgesp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MBU nu b.v. "LD1BBS-0&gt;  10 1 5 4 6" in z'n scherm ziet komen dan stu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 automatisch letter 10,1,5,4 en 6 naar het BBS dus: "EJ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rna gaat de link met het BBS weer norma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es verder alle .MBU files door een edit ze naar eigen gebruik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