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Text Fix for NPG v1.10 with NPG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LOGON.MAC and CONNECT.NPG to your CFG-dir of N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CTEXT.NP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MYCALL$LOG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MAC will be started 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your connect text in CONNECT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