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G Extended 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programma geeft een lijst met programma's wat een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 kan starten. Dit is een uitgebreide versie van PG.EXE,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dersteund .BIN bestanden, die met behulp van TheDraw en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kend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ieer EXTPG.EXE naar de RUN-dir van N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ak een EXTPG.BIN bestand aan in de RUN-dir, en zet hi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presentatie voor je RUN-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