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Logon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uw: Betere NPG 2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NPGLOGON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ak een PCX directory aan in je RUN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C:\PACKET\NPG\RUN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de PCX-plaatjes naar de PC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standsnaam is als volgt opgebouwd: &lt;CALLSIGN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NL1CGS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m NPGLOGON op te starten bij een connectie kun je als volgt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ellen in CTEXT.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   @@NL1CGS$NPG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t is de normale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bij wordt bij binnenkomende connectie met NL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GLOGO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ellen in NP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 de optie '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 EXE=1:NPG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bij wordt op kanaal 1 altijd NPGLOGON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CX plaatjes moeten 256 kleuren bevat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plaatjes van een resolutie van 320 bij 200 wordt lage resolutie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 groter formaat wordt afgebeeld i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