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Mastermi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MASTER.EXE and MASTER.CFG to the RUN-dir of N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MASTER directory 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MASTER.CFG: This file contains a reference to the master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 C:\NPG\RUN\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Color output looks weird on NPG v1.03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color output use NPG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