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$$  $$$$$   $$$$$$$$$$      $$$$$$$$$    ���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.%%%%$$ $%%%$  $%%%%%%%%%.$    $%%%%%%%.$$   � NEW PACKET GENERATIO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%%%$$$%%%$  $%%%%%%%%%%$   $%%%%%%%%%.$   �     Version 1.01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%%%$$%%%$  $%%%$$$$$%%$  $%%%$$$$$%%%$   �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$%%%$%%%$  $%%%$   $%%$  $%%%$   $$$$$   �    (C) 1996-1997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$$%%.%%%$  $%%%$$$$$%%$  $%%%$           �          by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$$%%%%%$  $%%%%%%%%%%$  $%%%$  $$$$     �    Robin van Nooy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$$%%%%$  $%%%$$$$$$$   $%%%$ $%%%%$    �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 $$%%%$  $%%%$         $%%%$  $$%%$    �        Member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  $%%%$  $%%%$         $%%%$$$$.%%$    �          of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  $%%%$  $%%%$         $%%%%%%%%%%$    �       Radiation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  $%%%$  $%%%$          $%%%%%%%%'$    �          &amp;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    $$$$$  $$$$            $$$$$CGS$     �  Enterprise Software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 is N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G is de afkorting van NEW PACKET GENERATION. NPG is een pa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e die geheel gratis is. Toch zijn donaties altijd welk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 geeft ons vooral moed om NPG te blijven verbeteren en eventu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sen van gebruikers te implemen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es kunnen gestuurd worden n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 van No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gaplantso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52 SL Dru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odigdh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G heeft momenteel een redelijk krachtige computer nodi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en toch minstens een 486 aan. Maar we hebben gehoord 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k redelijk draait op een 386 en zelfs een 286 (tot onze verbaz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der moet uw computer XMS-geheugen ter beschikking hebben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otte van dit geheugen is afhankelijk van het aantal regel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t hebben voor de vensters. Een muis is optioneel. Van m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 alleen worden bruikgemaakt als u in de VGA-80x25-mode z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r over het gebruik van de muis elders in deze handle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 betreft beeldscherm aansturing moet uw videokaart EGA 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dersteunen. Wanneer u CGA gebruikt dan zal het onderste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breken. (niet ge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aden u vooral VGA aan. En om communicati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buitenwereld te krijgen heeft u zend-apparatuur nodig.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communiceren tussen uw zend apparatuur en de computer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gebruik maken van 2 verschillende packet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FPCX-driver, of de G8BPQ-node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zijn ook vervangers voor de TFPCX-driver, zoals TFPCR en T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 gebruikers die meer als 10 kanalen gebruiken krij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chien last van een XMS-probleem. Ook als er genoeg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eugen vrij is, de oorzaak van dit probleem zij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-Handles. Deze wordt standaard op 32 gezet. Al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waarde op 60 zet dan bent u van alle problemen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moet de volgende lijn opnemen in uw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HIMEM.SYS /NUMHANDLES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lf moet u even de directory wijzigen indien u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ns anders geinstalleerd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gelijkheden van N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NPG heeft u vrij veel mogelijkheden. Door de BPQ onderste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et mogelijk om NPG samen te draaien met FBB. Dit kan met beh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 Desqview. (Verdere uitleg elders in de handlei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ebben "minimale" MBU-Kleur ondersteuning gebruikt. Dit wil ze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 we ons hebben gehouden op regels van 80 tekens en niet l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je 1 kleur toevoegd in de regel dan heb je nog maar 78 teke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 tekst. Wij hebben deze keuze gemaakt omdat men kleuren nog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ij extreem gebruikt, en het scheelt enorm veel geheugen. We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ding aangepast aan het MBU-Kleur, kleur ^A (zwart op zwart)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ruikt om de kleur weer in te stellen zoals deze in de config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tgebreid RUN-applicatie systeem. Een vrij ingewikkeld syste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k in het helpbestand van het RUN-Systeem voor de opbouw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run-applic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ige BERICHTEN-LIJST optie (zoals in PCK). Berichtlijst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herkent en in een speciale lijst gezet. In dez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nt u uw berichten rustig selecteren die u graag wilt lezen.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eft nu geen berichten nummers meer te onthouden of 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eer-functie. Met deze mogelijkheid kunt u een gedeelte 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vangen tekst kopieeren naar uw invoerbuffer. Dit voorkom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stukken tekst moet over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-functie. U kunt uw invoerbuffer omschakelen tot een klein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 voorkomt dat je perongeluk tekst verstuurd terwijl het niet mo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kunt hierdoor rustig een aantal regels typen en rustig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outen verbeteren. Deze functie is nog vrij minimaal, binnek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l deze functie veel verder worden uitgebr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e-wachtwoord login. Als uw iemand moet connecten die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akt van een connect filter is dit vrij makkelijk. NPG zal ge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voor u inloggen, u hoeft niet eens op een enter 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systeem. Zie het MACRO-gedeelte verder in deze handle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-detectie. Indien uw call in het baken van uw homebbs word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AUTOMAIL functie ingeschakeld, deze functie kunt u geheel z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llen naar eigen wens. De AUTOMAIL is een simpele macro. Je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s NPG je post op laten halen, maar ook een simpele melding 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 je post hebt. Dus geheel naar eigen wens in de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ders zijn er nog meer mogelijkheden...maar die ziet u ve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ze handleiding 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ruikte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..F10            - Ga naar kanaal 1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en meer kanalen als 10 dan ook (11.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1..F12      - Start Macro (F1.MAC - F12.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/ALT-T          - Ga naar Berichten-selecteer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/ALT-M          - Ga naar monitor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1            - Callsign-balk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2            - Callsign-balk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3            - Flag-balk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4            - Flag-balk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8            -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         - 1 kanaal 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ight         - 1 kanaal h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p            - 1 regel in het Rx-venster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own          - 1 regel in het Rx-venster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Home          - 1 regel in het Monitor-venster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d           - 1 regel in het Monitor-venster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Up          - 10 regels in het Monitor-venster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Dn          - 10 regels in het Monitor-venster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       - Cursor 1 regel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       - Cursor 1 regel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            - Cursor naa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           - Cursor naa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-Up              - Cursor 10 regels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-Down            - Cursor 10 regels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1              - Ga naar het bovenste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2              - Ga naar het onderste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3              - Schuif het scherm 1 regel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4              - Schuif het scherm 1 regel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            - Kanaal Activeren/De-Activ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            - ^G-Bel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        - Kleur keu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            - Echo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  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             - Interne commando's 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             - Pop-Up vensters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            - Line-qu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             - Afbreken Berichten-kl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              - Kleuren Mod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            - Printer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Q              - Verkorte Frame-Header in monitor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            - Remot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           - Geluid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            - Zend B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W              - Opslaa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           - Einde N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             - Schaduw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     - Overschrijf/Invoe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- Verplaats cursor naar het begin van 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- Verplaats cursor naar het einde van 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   - Commando/Conve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            - Invoegen gebruikers-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            - Invoegen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             - Invoegen uitgebreid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N             - Invoegen gebruikers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O             - Invoegen leus [(origin) zie origins.np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             - Invoegen sysop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T             - Invoegen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V             - Invoegen software ver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jdens Berichten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       - Ga een regel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       - Ga een regel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-Up              - Ga 10 regels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-Down            - Ga 10 regels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            - Ga een kanaal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           - Ga een kanaal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,Space       - Selecteer/deselecteer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R,Enter          - Lees de geselecteerd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,V Enter          - Lees de geselecteerde bericht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ward-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,K                - Wis de geselecteerd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- Selecteer all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 - Deselecteer all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- Zo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- Inverteer de berichten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    - Wis de berichten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W              - Sla de berichtenlijs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            - Importeer berichtenlij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jdens Line-Qu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       - Een regel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       - Een regel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-Up            - 10 regels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-Down          - 10 regels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tie             - Actieve regel copieren naar Zend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- Line-Quoter afslu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 - Actieve regel copieren naar Zendbuff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-Quoter afslu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 //-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deze commando's beginnen met de algemeen bekende dubble slash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kunnen uitgeschakeld worden door middel van ALT-I. Indie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REMOTE wel aan hebt staan en INTERNE uit dan zal hij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tvoeren van //-commando's zoeken in de RUN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-Commando's kunnen ook door de sysop zelf worden opge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el van een uitroepteken ervoor te zetten in COMMAN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voorbeeld: !/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en je een RUN-applicatie wilt opstarten op deze manier ho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de // niet te typen. Stel u heeft de RUN-applicatie R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hoeft u niet speciaal !//RTT te typen, maar !RTT voldoet 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volgt een lijst met de beschikbare 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20 &lt;tekst&gt;     - [SEND TO 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ur een melding naar een specifiek kan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t maximale kanaal ligt aan de instelling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PG.CFG (chann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               [CATALOG/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         - Laat de directory-lijst zien van de USER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dir&gt;          - [CHANGE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jzig directory. Men kan niet hoger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ele USER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               - [CONNECT 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kijk wie er allemaal verbonden zit, 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k kanaal iedereen 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[DISCONN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              - Verbreek verbinding zonder tek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&lt;tekst&gt;           [ECH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&lt;tekst&gt;      - Echo-en van de tek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- Stuurt d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    [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     - Geeft enige informatie over wat dan 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&lt;tekst&gt;          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&lt;tekst&gt;      - Registreer uw na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                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             - Laat het laaste nieuws z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   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- Verbreek verbinding met een QRT me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&lt;bestand&gt;       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&lt;bestand&gt;    - Vraag een ASCII(tekst)-bestand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 &lt;tekst&gt;          [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&lt;tekst&gt;      - Maak wat herrie en zet daarna een melding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&lt;nummer&gt;     - stel baken poor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RG              - [READ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en van BINAIR-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  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              - Laat NPG versie z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G              - [WRITE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en van BINAIR-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                  [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           - Wegschrijven van een ASCII(tekst)-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 &lt;filename&gt;   - [YAPP-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en van BINAIR-bestand met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PUT &lt;filename&gt;   - [YAPP-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en van BINAIR-bestand met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-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opdrachten kunnen zowel in een MACRO-bestand worden opgen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handmatig worden ingevoerd. Deze opdrachten kunnen ni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gebruikers worden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WPRG &lt;bestand&gt;  - Verstuur bestand volgens het WPRG/RPRG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BPUT &lt;bestand&gt;  - Verstuur bestand volgens het BPUT/BGET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TEXT &lt;bestand&gt;  - Verstuur bestand in tekst-form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RAW  &lt;bestand&gt;  - Verstuur bestand als binair zond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MAC  &lt;bestand&gt;  - Verstuur bestand als tekst waarin alle %-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en vervangen door de juiste gege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YAPP &lt;bestand&gt;  - Verstuur bestand volgens het YAPP-protocol (F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YPUT &lt;bestand&gt;  - Verstuur bestand volgens het YAPP-protocol (N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ABORT             - Afbreken van auto-password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ORT              - Afbreken van de actieve bestands-over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zen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BORT              - Afbreken van de actieve bestands-over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ntvan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BORT              - Afbreken van de actiev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BORT              - Afbreken van een RUN-applic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&lt;nummer&gt;    - Instellen van het actieve kana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&lt;call&gt;      - Zet een verbinding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NECT          - Verbreek de 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&lt;programma&gt; - Start een externe RUN-applicatie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ALL &lt;call&gt;       - Instellen van de call van d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  &lt;best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&lt;bestand&gt;     - Wis een bestand va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&lt;bestand1&gt; &lt;bestand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pieer bestand1 naar bestan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 [tek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 [tekst]        - Maak wat herrie en zet daarna tekst op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[bestand]      - Alles laten opslaan naar 'best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en je geen bestand opgeeft wordt het act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tand gesl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L [tekst]         - Sysop-afwezig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 je een @-teken voor de zin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n neemt NPG aan dat je een bestand bedo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RL @ETE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neer iemand connect wordt het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TEN.TXT als QRL-tekst ver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                 - Wist het actieve ontvangstbuffer en zend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 TX              - Wist het actieve zend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 RX              - Wist het actieve ontvangst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 TX ALL          - Wist alle zend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 RX ALL          - Wist alle ontvangst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 ALL             - Wist alle ontvangstbuffers en zend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 MONITOR         - Wist het monitor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[nummer]      - Ken een level toe aan de ingelog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ale waarde is 9. Indien je de leve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zet betekent het dat de gebruiker ni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n inlog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[naam]         - Stel de naam in voor de gebru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   [On/Off/1/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[On/Off/1/0] - Activeren/de-activeren van de remote-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[On/Off/1/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 [On/Off/1/0] - Activeren/de-activeren van d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-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[On/Off/1/0]   - Activeren/de-activeren van d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[On/Off/1/0]    - Activeren/de-activeren van pop-up v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V [On/Off/1/0]     - Quickview, verkorte schrijfwijz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itor-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[On/Off/1/0]  - Activeren/de-activeren van het ge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SPEND [On/Off/1/0]- Activeren/De-activeren van een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werkt alleen in tfpcx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[On/Off/1/0]  - Activeren/de-activeren van MBU-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T  [Yes/No/1/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[Yes/No/1/0]   - Afsluiten van NPG, indien Yes of 1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meter wordt meegegeven dan word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vestiging gevraagd. Indien men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meters meegeeft wordt de ins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XIT uit de configuratie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&lt;tijd in sec&gt; - Laat een macro wachten voor een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STRING &lt;tekst&gt;  - Laat een macro net zolang wachten tot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 de tekst ontvangt die men nodig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DISC            - Laat een macro net zolang wachten tot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t kanaal gedisconnect is. (Deze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ert zelf NIET de disconnect u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 &lt;tekst&gt;       - Laat wat tekst zien in een pop-up v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TEXT &lt;tekst&gt;    - Laat een stukje tekst echo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 &lt;bestand&gt;       - Start een nieuwe macro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            - Laat een macro geheel opnieuw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 gebruiken als een 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Y &lt;call1&gt; &lt;call2&gt; - Bespioneer 2 personen die met elk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bonden zitten. Indien u geen calls invo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t de actieve SPY uit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LIST [bestand]  - Sla de actieve berichtenlijst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LIST [bestand]  - Importeer een berichtenlijst, met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LIST           - Wist complete berichten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GET                - NPG gereed maken voor YAPP-ontvangst (NPG&lt;-&gt;F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op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-   7Plus ops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-   Kanaal de-activ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-   Terug Bla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-   Ctrl-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-   MBU-Kle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-   Tekstverwer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-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-   Interne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-   Macro Ac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-   Printen + Terug bla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-   Pri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-   QRL (Sysop niet beschikba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-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-   Opslaan o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-   Spione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-   Zend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-   Opslaan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-   Opslaan bestand (Y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-   Zend Bestabd    (Y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-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-Commando's kunnen gebruikt worden in de volgende best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EXT.NPG  - Connect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.NPG   - Disconnect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NPG   - Help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NPG   - Informatie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NPG   - Nieuws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.NPG - Standaard baken 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k kunt u %-commando's gebruiken in bestanden die u verstu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het SENDMAC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volgt een complete lijst met %-commando's die momenteel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implementee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N = Gebruiker's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C = Gebruiker'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l = Gebruiker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K = Aantal connecties van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T = Actieve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D = Actiev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 = Actieve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t = Tijd van laatste conne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d = Datum van laatste conne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M = Sysop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c = Connectie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v = Programma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O = Een leus (ori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-be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bestanden kunt u opstarten met het command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voorbeeld: MAC GETMAIL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e zo'n macro-bestand in elkaar zit wordt nu uitgeleg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ebben 4 verschillende typen regels die in een m-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ruikt kunnen worden: TEXT, CMD, ESC en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er elk van deze commando's wordt een '='-teken gep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daarachter de benodigd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unctie stuurt een regel tekst naar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sief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wilt bijvoorbeeld de tekst 'Hallo allemaal' verstu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doe je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=Hallo allema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deze functie kunnen Macro-opdrachten worden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bijvoorbeeld het kanaal te laten wachten op de tek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L3DRN-0&gt;' dan gebruikt u het volgende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MD=WAITSTRING NL3DRN-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deze functie kun je //-commando's uitlaten vo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 de DIR-func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=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unctie stuurt een regel tekst naar de gebrui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clusief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kunt nu de tekst 'Hallo allemaal' in tweeen hak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doe je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XT=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= allema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levert hetzelfde resultaat op zoals bij TEXT be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en komt eerst 'Hallo' binnen en later wordt ' allema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chter aan geplakt. Leuk voor LOADING balkjes en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G heeft een ingebouwd password systeem, deze zorgt ervoor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zorgeloos kunt inloggen bij bbs-en of andere stations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meen bekende CONNECT_FILTER. Als je iemand connect dan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naar een bestand worden gezocht die verbonden zit m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Stel we connecten NL3DRN dan kijkt NPG of deze e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bestand heeft. Deze bestanden hebben de extensie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 het bbs NL3DRN hoort dus het bestand NL3DRN.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 bestand is vrij simpel opgebouwd. Het bestaat namelijk u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n regels. Voorbeeld van NL3DRN.A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3DRN-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1CGS DITISMIJNPASSWORDENDIEMAGNIEMANDW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1CGS 123241823121n0398710nh87104dh13rmm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eerste regel bevat de tekst waarnaar gezocht moe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voorbeeld 'Type SYS to generate password!'. Maar aange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e lui zijn kun je simpel SYS invoeren, want hij zoek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ele regel af of het voorkomt. En SYS komt voor in de bin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en regel. Op de tweede regel staat wat ie moet vers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neer hij regel 1 gevonden heeft. Meestal is dit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en men deze 2 regels leeg laat dan betekent dat NPG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eft te sturen om het password te genereren, NPG zal me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geren als hij een password prompt binnen krij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arna moeten we wachten op het password prompt, dit prompt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vermelden in regel 3. NL3 of NL enzo was ook mogelijk gewe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op de 4de regel en verder staan de paswoorden van c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 het lokale station gebruik maken van 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N.N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 Cron bestand is als het ware een grote macro die elke minuu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gestart, we kunnen een macro koppelen aan de verschillende minuten/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 van CRON.N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TART=0:BEACON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LL=0:TE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2:25=10:AUTOMAI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3:00=8:BULLETIN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x:x5=2:MAILIN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e regel begint met een dollart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de dollar teken hebben we 3 verschill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- deze wordt alleen opgestart bij het opstarten van N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 - deze wordt elk uur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.23 - Zelf het uur bepalen voor het opstarten van d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.59 - Zelf de minuut bepalen voor het opstarten van d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'x' bij de minuten en uren betekent dat alle mog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arden goed zijn. Bij x3:00 wordt de macro opgestart 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3:00  13:00  en  2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j xx:x5 wordt de macro om de 10 minuten aangeroe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:05,00:15...23:45,23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deze mogelijkheden krijgen we een = teken, daarna krijg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kanaal nummer waar de macro opgestart moet worden, e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dubbele punt de naam van d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s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muis wordt momenteel alleen gebruikt in de 80x25 VGA-scroll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de muis kun je op een snelle manier over het scherm v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 kan door middel van de muis omhoog en omlaag te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A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G reageert nu ook op QRA frames, NPG zal als hij een QRA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vangt een baken sturen aan N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G o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u onder Windows met NPG werkt in een dos-venster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t FULL-SCREEN (volledig scherm) is, dan raden wij u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 niet in mode 0 (80x25 VGA-scroll mode) te gaan z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ar in 80x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u met een baycom modem werkt en windows dan ku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beste BPQ en NODE2BAY gebruiken (samen met BAYDRV.VX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 werkt stukken beter als BPQAX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tip kwam van Randy de NL0RTH! Bedankt voor deze go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aas moeten we het volgende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Wij zijn niet verantwoordelijk voor enige schade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w apparatuur, NPG draaien is geheel op eigen ris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