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  $$$$$   $$$$$$$$$$      $$$$$$$$$    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.%%%%$$ $%%%$  $%%%%%%%%%.$    $%%%%%%%.$$   � NEW PACKET GENER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%%%$$$%%%$  $%%%%%%%%%%$   $%%%%%%%%%.$   �     Version 1.0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%%%$$%%%$  $%%%$$$$$%%$  $%%%$$$$$%%%$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%%%$%%%$  $%%%$   $%%$  $%%%$   $$$$$   �    (C) 1996-1997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$%%.%%%$  $%%%$$$$$%%$  $%%%$           �          by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$$%%%%%$  $%%%%%%%%%%$  $%%%$  $$$$     �    Robin van Noo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$$%%%%$  $%%%$$$$$$$   $%%%$ $%%%%$ 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$$%%%$  $%%%$         $%%%$  $$%%$    �        Memb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$$$$.%%$    �          of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%%%%%%%$    �       Radiatio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 $%%%%%%%%'$    �          &amp;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$$$$$  $$$$            $$$$$CGS$     �  Enterprise Softwar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een aantal bestanden veranderd ten opz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versi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jst met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.NPG   - Nieuw bestand met leuzen voor het %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NPG    - Aangepast, oude wordt niet meer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 hoeft de oude niet te wissen, dez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zelf overschreven door de nieu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G.CFG       - Deze bevat extra informatie over kleu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 gedocumenteerd w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G.DAT       - Deze file is ook vernieu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G.EXE       - De nieuwe versie van 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DATA.NPG  - Bevat nu info over nieuwe op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natuurlijk de DOCUMENTATIE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