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PGPMS v1.0 for NPG (Written by NL1C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MS is done in quite a hurry, so don't ex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. I've included the source code so you might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rite a run program. The PMS doesn'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(yet). You can send bulletins but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time to add expire routine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disk until you kill them yourself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-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a built-in house-keeping, which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permanently from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done by typing (or letting a macro execut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E PMS.EXE 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lear all temporary file by typing (or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E PMS.EXE 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xecuting PMS.EXE on your monitor channel i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eacon (beacon.pms) and it will add calls from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mail. (for example !PMS in the monitor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ON  .PMS         - Bea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.PMS         - Connect text for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.PMS        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RT     .PMS         - Disconn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 .PMS         - PMS-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PMS         - Message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xxxx.PME         -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xxxx.P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DATA .XXX         -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