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ma geeft een lijst met programma's wat een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kan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PG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ak een PG.INF bestand aan in je RUN-dir, en zet hierin je pres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je RUN-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