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edit v1.03 voor NPG v1.10/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USEREDIT.EXE naar een gewenste directory, bijvoorbeel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of 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 USERDATA.CFG aan, de tweede regel bevat een verwijzing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SERDATA.NPG. Bijvoorbeeld: C:\PACKET\NPG\CFG\USERDATA.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