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M N C / F l e x N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C / F l e x N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Manu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nter Jost,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ed by Mario Lorenz, DG0J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was written with great care. However, it may contai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re is no warranty of any kind nor any ot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author or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Gunter Jost, DK7WJ, Lichtenbergstr. 77, D-64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No part of this manual may be reprodu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without prior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ews on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hannel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synchronize several channels by software. The D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hannels are checked mutually, and only one channel may s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The timing parameters are optimized for multimode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nd cannot be changed at the moment. Activation is don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"s" in the MODE-command. All ports with the "s"-flag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d against each other. A hardware DCD conjunction may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removed. It is not possible to define more than on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DAMA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ow is capable of the DAMA protocol, currently only si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nchronized channels, the DAMA mode is synchron, too.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 QSO is currently limited to about. 4 seconds; parame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currently. DAMA mode may be activated by an "m" in the 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t is possible to have several independent DAMA mas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e.g. for user ports on different frequencies. On multi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the combination "sm" has to be used (not on RMNC fullm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DAMA-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annel hears another DAMA master, e.g. when using th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ontend, this channel is set to DAMA slave mode automatical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odes this feature can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Local C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C-Text can be set up for users which connect local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digipeater in their path. This text can be writte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WRITE L". Any user can read it with the help of "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to move special hints, for example about the lo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away from the C-Text to the L-Text, if they are not of an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cessing the node via inter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New Lin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links ("&gt;" - links) can be hidden now. The "&gt;"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"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New Tra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uppression of RR/RNR/REJ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uppression of I- and UI-Texts, i.e. only the frame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ll&gt;  trace only this callsign. Only check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s, digipeater callsigns are not checked. SSID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of,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only fram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only fram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number still needs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Tal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 a line of text can be sent to another us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infobox. The output is similar to the "/s"-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 mode. This command is not implemented on RMNC full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"TALK &lt;call&gt; &lt;t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yping the TALK-command for each line, a durable TALK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by "TALK &lt;CALL&gt;"; it is ended by giving "/q".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TxDelay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ort TxDelay measurement of the other stations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asured TxDelay exceeds the needed TxDelay more than 100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interrupted. For stations without a digi in their pa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New MODE-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Turn of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On this port, you will always be sysop as long as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peaters in your path. For security reasons, on RMNCs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set in the MRMNC compiler. On these ports the loop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: This attribute should only be set on local(wired)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here, it must be impossible to connect back to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everything can be reprogramm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nly relevant in KISS mode: Force CR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PC/Flexnet drivers: Activation of software D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DAMA master (see separate discu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Channel synchronization (see separate discu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This port is a user port. Activates following features (on RM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master only partially implem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ort never goes into DAMA-Slav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xDelay-Measurement (see separate discu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in DAMA mode: Disconnect of users who poll the digi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(i.e. they are no proper DAMA sl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onnection is interrupted due to one of the condition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rning message is issued, but only if the us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, i.e. without any digipeater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New U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show only Infobox-QSOs (was: any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ll&gt;  show only QSOs from/to this callsign (solomas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s usual, display additional QS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 New 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L *", extended statistics are shown. This includes the up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e up- or downtime of each link. Link resets will re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ly if they are caused locally or the connection i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Heardlist / MH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list, up to now only used internally for routing,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All heard callsigns are inserted into the list. This also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routing. The list contains max. 200 callsigns and is saved to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s every t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&gt;   Portnumber 0-15, list only callsigns heard on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unt&gt;  number of callsigns to be listed. Default is 30.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in the range 16 ...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ll&gt;   Look for this callsign. SSID is ignored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 Better command lin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nterpreter of the infobox now works lin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rame oriented. This makes uploading of parameter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 mode has fewer problems formatting the text.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MNC full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. Other changes to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udrate no longer defaults to 1200 baud. It now needs t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each port. Therefore, the list file only shows the used port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-command accepts a port number; "P 1" now only list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solomasters, text memory is 7.5K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orouter has been modified slightly; routing-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re broadcasted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history of 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as for the software came back in 1987, and the first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1988. First tests were run at home and la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 DB0ODW in Odenwald, Germany. This digi was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6809-development system and made it possible to test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plo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9 the work on the RMNC version began. The RMNC (Rhein-Main-Net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) was developed by the PR-Group of Frankfurt (RMPRG) and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mal platform for Flex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91 a version for MS-DOS-Computers has existed, bu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internally and never been distributed. However, after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for such a PC/FlexNet, in 1994 a new modular driver conce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cooperation with DL8MBT, the author of the BAYCO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PC/Flexnet usable for almost everybody. PC/FlexNe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nd may be used with any I/O-modules. It also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terface for high level applications, such a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. Development kits for this interface and the IO-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Flexnet is usable also for end-users which do not need a whol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 offered by this an AX25-driver with the advantages of Flex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very easy parameter setting and the modular drive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with almost every terminal program which supports the WA8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ode.(See File TFEMU.DOC for details) In this case, FLEXDIG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aded, and therefore no work needs to be wasted in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wish to thank everyone who helped us in develo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Our special thanks to all the sysops, who patiently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gain and again to get it stable. The goal of FlexNet wa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 robust and easy-to-maintain node software, which should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users as litt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Important features of 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C/FlexNet V2 was a version which had many differences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users and sysops, both operational &amp; optic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C/FlexNet V3.0 had some new features, where the autorouter w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ne. V3.2 was completely revised and became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again. V3.3 brought the DAMA channel access metho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runner of a completely new access method which is also usable 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nodes. Maintenance of the RMNC was even more simplified,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ole software of the node can now be done by changing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. All L2- and L1-parameters except TxDelay are set adaptiv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conditions; this means that the sysop has almost n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ting up parameters. We found it unnecessary to hav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pecial cases.It was reached the point where the node ru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intenance, except for dropouts, of course. Som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the sysop in optimizing the interlinks and mak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anent development and the very cheap hardware made RMNC/Flex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system within Germany, and the growth rates 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are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FlexNet for MS-DOS is available. The RMNC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, it is still the preferred platform for unattended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an alternative for existing PC-based nodes a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experiment with FlexNet without prior high invest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 Hop-to-Hop-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2 an important feature has been the immediate acknowled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ames of QSOs which run via the digi. This greatly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links. The possibility of a failure used to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ly to the number of digipeaters in the path. Now the whol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good as the worst interlink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 Connec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2 the RMNC-digi has been connectable, i.e. QSOs are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gipeater itself (previously it was only a L2-digi). The 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everal service functions, for instance convers mode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ome informatio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Net-software makes it possible to enter sysop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 remotely. This allows changing of parameter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link information and so on after successful authorization a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o a new RMNC/FlexNet-software version is easy, just one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programmed and changed. To simplify th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an IBM-PC(and compatible) based program is available fo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Please refer to the chapters "Installing RMNC/FlexNet and "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EPR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available at no costs for use in amateur radio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eely in binary form (Disk/EPROM) as long as you accept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(see sect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lexNet node is very similar to using any other digipea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have to specify the callsign of the entry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The hop-to-hop-acknowledgement which has been used since V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known to the users. The FlexNet auto-router should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ymore also. Surprises can occur from the loop detector on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ssage "loop detected" if the user tries to connect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routed back to the same port the user com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Adaptive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which had to be set manually on traditional 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automatically by FlexNet according to the actual condition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periments, RETRIES were set to 10, but this caused QSOs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break on short interrupts. To fix this, the node poll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seconds before giving up. The number of polls, therefore,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data rate and the use of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(Frame-Acknowledge-Time, T1) is permanently adjusted to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ion needs to acknowledge the I-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is set according to the reliability of the connection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re acknowledged reliably, MAXFRAME is quickly set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200Bd, however, 7 frames are sent relatively rarely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of one transmission is restricted to 12 seconds. All QS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equally, i.e. they share the 12 seconds transmission time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needs a retransmission of frames (e.g. by REJects), MAX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instantly. In this case it is provable that the through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higher when MAXFRAME is set between 1 and 3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connection TO the other station is check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the other station. A poll which gets the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rames or a lost acknowledgement does not affect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 is the most critical parameter when many users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nnel. A fixed parameter setting is always only a bad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llision probability and transmission willing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, therefore, makes use of a new access method, which work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ly. All stations on the channel are permanently counted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r" in the P-list). A waiting time is calculated from this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rate. The channel needs to be free for at leas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 secs on 1200Bd and 10 users) to cause FlexNet to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. When this time is over, the channel is checked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and - if necessary - the node goes "on air". The through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increased by this algorithm, especially on duplex node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stations do not have the advantage of being serviced fa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enough free time for weak stations. If there ar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stations, the channel is almost fully accessed, thus mak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possible on low traffic times. On simplex nodes, of cours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st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here, the new algorithm improves things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good if the user software could follow this trend to ada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actual conditions. A computer should be abl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better and faster than a human could do, especially since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mon that most users are unable to set their paramete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The phases of a connection via the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 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nnection setup the received SABM-frames are routed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A is not sent immediately. This means that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nly if the called station is reachable. When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nswers with an UA, this will be routed to the calling sta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ment, 2 QSOs are in the user list, one from the calling 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station, and one back. A special feature of FlexNet i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can be established in one single ste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, the common L2 digipeating is simulated. At ho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"Connect &lt;user&gt; via &lt;entrynode&gt; ,&lt;exit node&gt;" or "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tination node&gt; via &lt;entry node&gt;". You do not need several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make your way to the destination. As hop-to-h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is still active, the quality of your QSO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 Informati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formation transfer, hop-to-hop-acknowledgemen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Every I-Frame is immediately acknowledged by the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igipeater tries to route the packet further 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REJects due to interference or collision only happen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not in the whol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 Lin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ion breaks at one side during information trans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 interrupts the whole connection and display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* OK0NE: link failure". Thus, the partner gets informed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tion "A" disconnects, the digipeater responds immediatel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A. The digi now tries to abort the connection to "B". When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for station "B" anymore, this happens at once. If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rames left, they are sent to "B" before the connec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B" tries to send frames to "A", which is already disconnect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Methods of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not every digipeater in between needs to be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entry- and the destination-digipeater must be know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ethods to route a frame to its destination. They are tr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stination tabl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nk tabl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Heardlist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SID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 Destination Tabl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is based upon the callsign information. The digi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up the destination callsign in a table mai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outer. If the callsign is found in this list, the fram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neigh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B0ODW has the following inter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DB0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DB0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DB0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s the destinations: DB0EQ, DB0ZDF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: &lt;fm DG3FBL to DK7WJ via DB0ODW, DB0ZD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expanded to &lt;fm DG3FBL to DK7WJ via DB0ODW*,DB0AAC,DB0ZD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AAC is now the next call in the digipeater field, and is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of DB0ODW on port 2. So the frame is sent on port 2 to DB0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hen route it to DB0Z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 Link Tabl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outer does not find a matching entry in the destination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 now tries to look up the call in the link table as set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If a route is found here, the frame is sent to the righ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B0ODW has the following inter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DB0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DB0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DB0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DB0AI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&lt;fm DG3FBL to DK7WJ via DB0ODW,DB0A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mitted on port 4, although there is no entry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In this case, only the link table is used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. Heardlist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remembers the last 200 stations heard in an internal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D of the station is taken care of, if possible. So it is possi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by on different ports with different SSID's without any problem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receive your frames on the right port. Incom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and UNPROTOS are routed according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. SSID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nce to get the frame delivered is the SSID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. The sysop can assign SSID's to certain ports using th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o make use of the SSID routing, the user just specifies the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rt where he wishes his frame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ODW has the following mappings of the SSID's to the port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1 has the SSID -0, port 5 the SSID -12, port 6 the SSID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a connect request received which specifies a SS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the frame is sent on the port specified by the SS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m DG3FBL to DK7WJ via DB0ODW-1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me is transmitted on port 5, which owns the SSID -12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ther way known to DK7WJ. On port 5 the follow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m DG3FBL to DK7WJ via DB0ODW-3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that someone on port 5 knows where the frame came from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SSID is put into the frame. This SSID change is need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ceiver knows where to send his UA to, i.e. port 6 with the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 This is an important feature of FlexNet. All paths are rever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ransparent to the receiver, even if the connection c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further on at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g method is used mainly on us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se routing methods fail, the frame is discarded. I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by an "Connect" command at the node, the user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"*** &lt;call&gt;: can't rou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Infobox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are all the commands normal users can access.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additional commands or may specify addition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ommands. In this documentation, &lt;CR&gt; means ente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$0D. The "=&gt;" is the system prompt of FlexNet;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now. All input can be made either upper or lower case.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tered than those listed below, the node answer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. L&lt;A&gt;test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-Command shows the text for latest news as set by the sysop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reboot this tex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. &lt;B&gt;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Command shows the current beacon file. In this file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acon is sent on which port in which interval. After a co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acon is sent on port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 &lt;C&gt;onve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allsign is given, the CONNECT command puts you in convers mod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a great number of stations can have a round tabl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55 different convers channels available.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mand, you get a list of all stations connected to the node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convers mode, too, the channel on which they are. Now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number, which selects the channel you want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C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DL1AA 0:DL1ZZ  ---: DL2XY    73: DG3FBL    73: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? 73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arting convers, exit: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DL1AA and DL1ZZ are on channel no. 0 and DG3FBL and DK7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hannel 73. DL2XY is connected to the node without being in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Having given the desired number 73, the conversation start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logged in onto the chosen channel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&lt;DL9ABC&gt;: *** Log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being in convers mode you have the following command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w"              shows all stations connected to the node (with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number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/c"              shows the actual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/c n"            switches to channe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"/s &lt;call&gt; &lt;msg&gt;" sends private msg to &lt;call&gt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/m &lt;call&gt; &lt;msg&gt;" sends private msg to &lt;call&gt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/q"              quits conver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on disconnects while being in convers mode or quits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ll other users of the channel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DL9ABC&gt;: *** Log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changes to another channel, the users of the left channe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DL9ABC&gt;: *** switched to channel 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hannel number entered on convers start-up, conver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immediately. You are then prompted for a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. &lt;C&gt;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 Call [via] [digi1 digi2 ... digi8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is used to connect further onwards. The nod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you to the station via the path you specified. To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get the message "link setup...".As soon as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you will get "*** connected to &lt;call&gt;" from the nod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tation did not respond, you get "*** failure with &lt;call&gt;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tation sends a Busy (DM),  the message "*** busy from &lt;call&gt;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setup can be interrupted by sending a single &lt;CR&gt; to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the message "*** can`t connect twice", you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QSO which already exists with the same callsig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-Command it is also possible to change the user por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has more than one. By typing  "C -7" you change to the po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D 7. This is acknowledged by the message "*** &lt;call&gt;: SSID 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nect to another station from the node onwards, and tha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you, you will get reconnected to the node. To show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, you get a "*** reconnected to &lt;call&gt;"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 request will be denied, if it causes a loop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you are connected to DB0KT via DB0ODW, you canno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B0ODW nor to other nodes behind DB0ODW.  You should quit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B0KT then and retry after the re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user is connected to DB0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C DB0ODW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nnected to DB0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C/FlexNet V3.3d - DB0ODW - JN49 IQ - Help mi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C DB0HP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B0ODW: loop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Q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3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connected to DB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. &lt;D&gt;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 [call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S command prints out the destination table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. In this table all nodes, where the autorouter knows a way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. For every callsign there are the SSID range of the call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round trip time in 100 ms steps are shown.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 destination callsign may be given. The node will now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 the way to this node and will show it (after some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(round-trip time). Uppercase callsigns mean that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FlexNet protocol, lower case callsigns are inse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outer to reach the next FlexNet node. The characters "???" mea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igi does not know the way to the destination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when the route to the destination is reorganized at the mo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tination is not reachable anymore. The "D-Table"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n all nodes. Only when round trip times get too high, a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n anymore. Only nodes that you can reach without link lo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y default. This reduces link load and has the advant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only the nodes that are not in your direction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*", you will get the complete list. Another possibili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display of a part of the list. By entering "D HB9"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ll destinations starting with "HB9", i.e. the whole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Both parameters may be used together. If you type "D * HB9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ll Swiss destinations, including these you cannot rea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. &lt;F&gt;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 call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ND command it is possible to look for a st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by on this or another node. When the F-Command and the callsig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the digi sends UI-frames with the POLL-bit set to thi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ome neighbor nodes. Source callsign is the callsign of the OM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he FIND command. If the called station hears the fram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th a DM- Frame. The node analyses all frames coming b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termine if this was an answer of the FIND command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you will get a message via which node the station was f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station is already connected to the node, no special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d the user will get the message that the user is QRV on the di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F DK7WJ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K7WJ found via DB0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ode via which the called station was found is put ou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nown to the autorouter. If the station was not found, a sys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=&gt;" appears again. Since the used UI and DM frames may get lo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use the FIND command more than only once to be su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QRV. Due to the protocol, the SSID of the called s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7. &lt;H&gt;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-Command prints out the text-file HELP. The text can b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nly and should give short help text about using the nod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d reboot the tex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8. &lt;I&gt;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-Command prints out the text-file INFO. This text can b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nly and should provide information about the node (Q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antennas and so on). After a cold reboot the tex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9. &lt;IO&gt; (In/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O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-Command shows the state of the I/O-ports of the RMNC rese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lines in and 16 lines out. The latter may be set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Using this ability it is possible to remote control the n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re are no limits to the fantasy of the sysop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IO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0000 0000 0000 0000     O: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s are shown first and then those of the output.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w", 1 means "high". The meaning of the single bit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0. &lt;L&gt;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-Command displays the link table set up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L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KT     0-7     60/68       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AAC    0-15    (---)       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IE     0-1      583         P3 @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EQ     0-8   (355/399)      via DB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7WJ     8-11    44/67        P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ABA            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BBS    0-15     ---         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the callsigns of the neighbor nodes are shown.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hows the SSID ranges of these stations (default: 0-15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lumn you read the round trip time to the neighbor in 100 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No number here means that the round trip time is no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yphens mean that the link is not available at the moment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 within brackets mean that the link is not availabl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outer is aware of another way to the station. If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column, the link partner does not know about the 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or the internode QSO could not be established.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at the neighbor does not know the FlexNet protocol, he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"@" to the link. Then only the link is tested, no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knows the protocol. If the round trip time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the link is so bad that it is not made known to the net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umbers, separated by a diagonal stroke, the neighb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node. In this case the round trip times of both dir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If these values are within brackets, the autorouter know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destination, i.e. the direct link is not used. The 4t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either the port number of the link to the neighbor (on direct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tations via which the neighbor is reachable. A hyphen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means that the link is not made known to the network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emporary links or software test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1. &lt;LO&gt;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-Command shows the text-file LOCAL. This text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for local users, but it can be displayed by the L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The text may only be entered by the sysop. After a co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2. &lt;M&gt;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-Command connects you to the nearest BBS as defin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herefore works like a "Connect" command with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The BBS callsign can be shown with "M ?" (notice the spa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3. &lt;MH&gt;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H [options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eard-Command by default displays the last 30 direct heard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 port number, a callsign (with or without SSID) 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... 200) of entries to be listed, may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4. &lt;MY&gt;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Y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call command gives the callsign and the SSID range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MY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: DB0ODW, SSID's: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5. &lt;P&gt;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command puts out a list of the current paramete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tatistics. Additionally, the links as shown with the &lt;L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P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 id td  qso usr tifr rifr tkby  rkby  qty    mode   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-- 10   30  1  365  287    50    33  100   9600d*+   DB0KT 0-10   6/6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-- 1    36  1  271  908    30   163   99  19200d*+   DB0GV 0-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-- 1     1  1    0    0     0     0  100   9600d*+   DB0GV 6-6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-- 40    3  1   27    3     2     0   82   1200*+    DB0TCP 0-15 580/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-- 1    50  1  835  377   102    55  100  19200dtr*+ DB0SHI 0-15  11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-- 1    39  1  582  546    78    42  100  38400d*+   DB0GV 10-12 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-- 40    4  1   31    3     2     0   70   1200*+    DB0ASF 0-15 229/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7 40    8  8  184   36    34     1   92   1200*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olumn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:     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Port SSID, on interlink-only ports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td:      TxDelay in 10 m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:     number of QSOs on this port, internode QSOs are also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:     number of stations heard on this port (since 3 m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r:    transmitted I-frames within the last 1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r:    received I-frames within the last 1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y:    transmitted kilobytes within the last 1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kby:    received kilobytes within the last 1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y:     quality of the channel; this is updated every 10 mins, but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as nothing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Baudrate on this port, addi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 KISS: CRC-Mode, HDLC: Software-DCD (depends on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"  full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"  external TX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"  external RX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"  NRZ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"  DAM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"  port is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"  port is us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 aut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+"  8 Mhz CPU-Clock (RM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!"  12 Mhz CPU-Clock (RM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"  16 Mhz   CPU-Clock (RM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:   see &lt;L&gt;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unting the I-frames, re-iterated frames and frames which go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SC are not counted. The kilobyte statements are onl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knowledged I-frames, re-iterations are not counted, too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enuine net data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6.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Q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-Command ends the QSO with the node. After a "73!"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. If you are connected from another FlexNet nod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ed to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7. &lt;S&gt;et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SEARCH-Command displays all digipeaters via which the FIN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igi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KT via DB0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AAI via DB0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DA via DB0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IE via DB0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generated by the FIND-Command would b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ODW, DB0KT, DB0DA, DB0AAI and DB0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8. &lt;T&gt;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 &lt;call&gt; [&lt;text&gt;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 you can talk to other users connected to the nod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modes: If there is a text given behind the callsign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sent and you get back to the prompt. Thus, you have to issu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-Command for each line. By "T &lt;call&gt; &lt;CR&gt;" you get into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mode which can be left later by using "/q"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 mode, with the difference that it does not happen on a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All Convers-Commands are active and the current stat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"/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9. &lt;U&gt;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U [n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-command displays all users which have a QSO with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Additional information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U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S5    P0: DB0ODW&gt;DG3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S7 U1 P0: DB0ODW&gt;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: S5    P0: DL1AA&gt;DB0GV v DB0ODW DB0K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4: S5    P8: DB0GV&gt;DL1AA v DB0KT DB0O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lumn:    QSO number. The node uses this number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ment of the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lumn:    QSO state. This number shows the state of the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appendix for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lumn:    shows the number of unacknowledged fr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SO, if there ar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lumn: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lumn:    calls and digipeate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s with the node are shown first, then the ones which ru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Additional parameters may be specified on the "U" command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n "i", only QSOs with the node are shown. If you enter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you get all QSOs via that port. Using "U *" you ge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QSOs. The parameters may be combin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 * 4" shows all QSOs on port 4 with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U *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S5        F100  M3   P0  : DB0ODW &gt; DG3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S7  U1    F87   M7   P0  : DB0ODW &gt;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: S5      ! F50   M4   P0  : DL1AA &gt; DB0GV v DB0ODW DB0K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4: S5      ! F66   M7   P8  : DB0GV &gt; DL1AA v DB0KT DB0O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actual FRACK time "Fxxx" and the MAXFRAME "Mx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for each QSO. On DAMA masters the DAMA priority is show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. A "!" in front of the F-value says, that the QSO is using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(see section 9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Syso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mmands a "normal" user may use, the sysop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ivileges. This includes additional commands,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user commands. Commands which have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inks             setup of link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ail              setup of near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Y&gt;call            setup of node callsign and SS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rms             setup of sund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&gt;                read inputs/set 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L&gt;ibrate         transmit calibratio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ill              kill a singl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&gt;de              setup HDLC parameters/reset L1-devices (SC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&gt;sop             sysop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rite             write text-files (beacon- and search-files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ace             monitor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ET&gt;             cold reboot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TART&gt;           warm reboot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&lt;CAL&gt;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L &lt;ch&gt; &lt;mins&gt;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BRATE-Command turns on the TX of a specified port (parameter &lt;ch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minute. While this time the carrier is modulated by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0 and 1, producing a "diddle" tone with a 50:50 rati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ful in 2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makes it possible for the link partner to set his anten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mmetry of the modulation may be checked and the modem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frames in the buffer, they are sent before th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To trigger the PTT watchdog the CAL signal is interrupted ever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calibration time in minutes may be given.Defaul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With the command "CAL &lt;ch&gt; 0" the CAL signal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&lt;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O &lt;bit_no&gt; 0|1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O-Command the output-lines of the reset-card may be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 &lt;bit_nr&gt; specifies the number of the bit to be changed, and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ays whether the bit should be set to "high" or "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 &lt;K&gt;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K &lt;QSO-No&gt;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-Command terminates an existing QSO. The QSO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U-Command, 1. column). Why this command? It is not mad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feel like the "big boss", but sometimes it is necessary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 is connected to station B, and A transmits a longer text t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ertain time, the receiver of the text, station B, gets bus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NC sends RNR. When this state is not fixed by B itself, the Q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 ever, at least up to the next blac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. &lt;L&gt;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 &lt;ch|CALL|-&gt; &lt;CALL&gt; [#|$|-|@|&gt;|)|!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-Command is used to set up interlinks. Two parameter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rd one is optional. Callsigns may be written either as upper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    set up direct interlink on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: set up interlink via that callsign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is reachable via a neighbor alread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: the minus sign deletes the link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callsign of the link partner is given. If no SSID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0-15 are assumed. When only the SSID 0 is to be linked, -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to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parameter: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" link is not shown to the users, thus hidden links, for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reasons, are possib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$" link is not checked for availability and not made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@" no internode communication on this link , but may be us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ner is not aware of the FlexNet protocol (i.e. mail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partner is not made known to the network. This makes emergency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links possible. Internode communication takes pla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s are routed, only the partner st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" Subnet-Link. This is used to set up subnets, which will rece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rom the network, but are not made know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ner callsign and the destinations from it are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g reasons, but not sent to the other network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" Works like "&gt;", but the link is hidden ("&gt;" + "#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no forwarding of Subnet destinations: Same like "&gt;"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the "gateway" node is made know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have more than one link to the partner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The router will always use the best link availab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if changes are made. The old entry may still be vali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It is also possible to link partner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, or a callsign covered by the SSID range of the n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or mailboxes, service computers, DX cluster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Using this feature, only the node is forwarded to the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 single SSID of the different computers. This helps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st in the network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ALL DB0AIS 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 1 DB0AIS-8  @   (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2 DB0AIS-9  @   (Cl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3 DB0AIS-10 @   (TCP/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B0AIS 0-10 is known to the network. If there is a connect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AIS-8, it is sent out on port 1 to the BBS.  The links ar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ly. If the link is not available, the user get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tself. Here, the user should get to know what is wrong, perha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xt. This routing method works on user ports, too. In ou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B0AIS would have a user port, the node may be connected as DB0A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B0AIS-3, and the BBS DB0AIS may be directly connec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3 DB0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ames to DB0KT will be sent on po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1 DB0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1 DB0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rt 1, 2 link partners are reachable, so the setup has both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inciple which says that if no SSID's are specified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allsign, all SSID's are routed via this port. But when a SS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only the SSID is ro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1 DB0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ames route to DB0KT, i.e. also the frames to DB0KT-1, DB0KT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1 DB0KT-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rames to DB0KT-7 are sent to port 1. Other SSID's are ro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st, when no other links to DB0KT are specified. On 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 the SSID-Range is automatic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n entry from the link list, a "-" is given instead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ODW has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DB0K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DB0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DB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 - DB0KT" deletes the routing entry for DB0KT. If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the partner, the command has to be given several time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ry. Always only the first entry is removed from the table.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T/ROM partners should be set up as shown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. &lt;MO&gt;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O &lt;port&gt; &lt;mode&gt;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operating parameters of a specified port.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 baudrate (on internal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   fullduplex (halfduplex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   external TX Clock (depends on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    external RX Clock (depends on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   NRZ mode (depends on hardware, NRZI mode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   KISS: CRC mode; HDLC: Soft-DCD (depends on 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   DAM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   synchronize channel with other "s"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"    user port, activates for example TxDelay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   auto sysop: Stations which connect on this port without digip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ir path are automatically sysops. For security reason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NC this may only be defined in the 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   deactivat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   dummy, if there are no arguments needed on speci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baudrate, "d", "t", "r", "z" and "c" depend o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hardware- or driver-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3 19200d      ;port 3 192040 baud full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 38400trz    ;port 3 38400 baud ext. clock, 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 -           ;special case: turn off po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DE command is entered, all Layer1 modules of all channel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 This is not problematic, only frame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or received are involved. QSOs are not affected. A 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re-initialize "hanging" SCCs. Therefore you should alway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-Command first before a RESET or RESTART since all QSOs get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 The port number is not relevant, a "MO 11" will 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. &lt;M&gt;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 &lt;call&gt;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, a BBS callsign is assigned to the nod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by the users issuing the "M"-Command. It must be reach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 and known to the auto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7. &lt;MY&gt;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Y &lt;call&gt; [&lt;ssid1&gt; &lt;ssid2&gt;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CALL-Command is used to set up the callsign of the nod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SID's a range may be defined by which the node can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ID range must include the SSID's of every port, no port SS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side the SSID range defined by MY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DB0ODW 0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callsign is set to DB0ODW. The node may be connected as DB0ODW-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B0ODW-7. When the MYCALL is changed, this will affect only new QS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nnections stay valid under the old callsign. The in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s re-initialized completely, since the ch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needs to be forwarded to the network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8. &lt;P&gt;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P I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P S &lt;value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P T &lt;value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command is used to set up the TxDelay, SSID and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of a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 I &lt;n&gt;"          sets the node timeout to &lt;n&gt; minutes wher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60 to 255 is valid. n=0 (recommended)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 T &lt;n&gt; &lt;port&gt;"   sets the TxDelay of port &lt;port&gt; to &lt;n&gt; in 10ms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 S &lt;n&gt; &lt;port&gt;"   sets the SSID of port &lt;port&gt; to &lt;n&gt;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-set SSID has to be deleted, &lt;n&gt; has to b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we need SSID's ? They do two jobs: Only on ports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D, everyone is allowed to connect. Exclusive interlink port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SSID's (exception: links to NET/ROM partne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ID is also needed for routing purposes, if a user who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eard-list shall be connected on a specified port. The connect the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via the according SSID, i.e. via &lt;nodecall&gt;-&lt;port-SSI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9. &lt;RE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SE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ld-reboots the node. All QSOs, parameters in the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get lost. The default parameters as stored in the RM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EPROM are set. You should use this command on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got disordered and you want to reset to EPROM defaul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vailable only on RMN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0. &lt;RE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STAR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ART-Command basically does the same as the RESET comman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ext files remain in memory, so usually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stead of RESET. You should use both commands only in emer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QSO's and the routing information get lost. This comm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on RMN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1. &lt;SY&gt;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Y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-Command is used to do the sysop authorization. Whe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sent to the node from the sysop to enter the syso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answers with a random number. This number has to be answ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with the exac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is easy enough to do the calculation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therefore security is limited. Perhaps the algorith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SY&lt;CR&gt;         &lt;- sys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&gt;           &lt;- random number from th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sysop code programmed in the node is 54321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y the coinciding random &amp; sysop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2 3 4 5         &lt;-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4 3 2 1         &lt;- sysop secre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*5=5; 2*4=8; 3*3=9; 4*2=8; 5*1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sum up th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+8+9+8+5=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. 35 is the number the node expects to receive. Now you a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, your calculation was OK). To make it more difficult for s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the SY-Command more than once. The calculatio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ly once. If the other answers are wrong, it is more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y to catch the secret code. After successful login as sysop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You may now try out whether it went all right by a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ke TIMEOUT. If you are logged in as sysop, the node time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alid for you anymore, i.e. you may stay connected to the nod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. The sysop authorization is removed by disconnect, 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k reset) or a Connect-Command. It is possible that mor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2. &lt;TR&gt;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RACE &lt;ch&gt; [&lt;call&gt;] [&lt;] [&gt;] [#] [$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TRACE-Command, you can monitor the traffic on a give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only works as long as the buffers do not overfl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SO is fast enough, you may monitor for a longer time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's are shown only if your node is the source or the final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SO. The command is cancelled if the buffers overflow o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. Only one sysop may monitor only one port at one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e that this command needs a large amount of memory and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which will slow down specially the monitored channel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it too often and under no circumstances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available on Solomas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do not display RR/RNR/REJ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suppress the I and UI texts, i.e. display only fram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ll&gt;   trace only this callsign. Only source and destination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frame, i.e. no digipeater calls are checked. SSID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ccount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only fram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only fram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3. &lt;W&gt;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WRITE &lt;A|B|C|H|I|L|S&gt;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WRITE-Command, the texts for L(A)test news, (B)eacon, (C)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(H)elp, (I)nfo, (LO)cal and (S)etsearch may be entered. All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(B)eacon and (S)etsearch may have any desired format. The C-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fter the standard system prompt at the beginning of a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mpt is "xxxx/FlexNet Vx.x". The C-Text is shown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y Write-Command, the amount of available memory on the RM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e following usage of the 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NEWS:  recent information about the node and things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    general information about the digipeater. QTH,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ennas, use of IO-ports etc. You should no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ion the user QR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:        this text is appended to the C-Text,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es direct, i.e. without digipea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. This is the right place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nel access method and other inform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nteresting for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        A short user's guide to the system with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cannot be saved in the EPROM due to space limit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ext is marked by either /EX or Ctrl-Z. The text is sav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before the /EX. Since many PR-stations use "split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t is recommended to begin every text except the C-Te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&lt;CR&gt;. This look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on-file has a special format. You may set up any beac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The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&lt;t&gt; &lt;p&gt; &lt;tocall&gt; [via [via ...] ] :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...............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       delimits the different beac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     time between two beacon transmissions,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.25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     port number where the beacon i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call&gt;  Destination call of the beacon, for example "BEACON", "RMN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LXNET", "TEST" or similar , there may be up to 8 digip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via which the beacon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0 RMNC:Digi Odenwald * JN49IQ * Krehberg/Odw.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1 RMNC DB0KT DB0ODW:DB0KT QRV#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XNET:Testbeacon DB0O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 consists of 3 beacons, each delimited by a "#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acon1...#beacon2...#beacon3...) Between the single statement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&lt;CR&gt;s to improve readability. It is not important whether the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per- or lowercase. Source callsign of the beacon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f the node. When no beacon-text has been enter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-reboot, the default-beacon is sent every 3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0 FLXNET:RMNC/FlexNet V3.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eacons are sent as UI (Unproto-Information) with the command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SEARCH-file has a special forma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s many search paths as you like. The limit is depend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emory. The number of the digipeaters is limited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ll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ll1&gt; [ &lt;call2&gt; [ &lt;call 3&gt; [ &lt;call 4&gt; [ &lt;call 5&gt; 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SEARCH-file contains all paths via which the FIND-Command s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-Frames. The first callsign in the line is the digipeater which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UI to the user, the following digipeaters specify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gi. These paths should always be identical to the pa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use. This means, digipeaters on the route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eft out, the autorouter will know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0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DA via DB0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KT via DB0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AAI via DB0O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says that the UI-frame is sent via the local user port.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monstrates how a path to DB0DA is set up. DB0DA is reach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ODW via auto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Comm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inside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- display text LATE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- display beac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- start convers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          - list no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n             - list convers users on channel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       - display convers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n             - switch to channel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call text     - send private msg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           - quit convers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ll [v] [digi]  - connect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[*] [call]       - display destination table, path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lt;call&gt;           - FIND-command, look for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- display t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- display tex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                - In/Out -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- display Interlin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                - display tex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 [?]              - connect nex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H [...]           - display Heard-list [select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               - display Mycall and SSID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- display parameter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- quit, end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- SETSEARCH, display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&lt;call&gt; &lt;text&gt;    - send text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 [*] [port/"="]   - display user table [selective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&lt;ch&gt; [min]          - port &lt;ch&gt; sends calibratio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&lt;bit_nr&gt; 0|1         - set Output bit nr. &lt;bit_nr&gt; to 0|1</w:t>
      </w:r>
    </w:p>
    <w:p>
      <w:pPr>
        <w:pStyle w:val="PreformattedText"/>
        <w:bidi w:val="0"/>
        <w:spacing w:before="0" w:after="0"/>
        <w:jc w:val="left"/>
        <w:rPr/>
      </w:pPr>
      <w:r>
        <w:rPr/>
        <w:t>K &lt;QSO_no&gt;              - kill QSO nr. &lt;QSO_n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&lt;ch&gt; &lt;call&gt;           - route &lt;call&gt; to &lt;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&lt;viacall&gt; &lt;call&gt;      - route &lt;call&gt; via &lt;via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&lt;call&gt;              - delete link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lt;call&gt;                - assign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&lt;call&gt; [ssid1 ssid2] - set mycall and SS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&lt;ch&gt; &lt;x&gt;             - set port &lt;ch&gt; to mod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 I &lt;x&gt;                 - set node timeout to &lt;x&gt;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S &lt;ssid&gt; &lt;ch&gt;         - set SSID &lt;ssid&gt; on port &lt;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             - co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                - warm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                     - sysop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&lt;ch&gt; [...]           - monitor port &lt;ch&gt; (solomas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&lt;A/B/C/H/I/L/S&gt;       - write text-files (end: /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  - text LATE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             - text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     - text C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             - t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           - tex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        - tex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   - text SET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egal Terms   -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have only the purpose to guarante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velopment of the software and, of course, to avoi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t, except in special cases agreed on with the autho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By experience, on uncontrolled distribution it happen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software or obsolete versions of it are spread.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blems at the end-user's and into unnecessary and annoying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. Bad experiences cause the list to grow constan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MNC/FlexNet, PC/FlexNet and the accompanying utilit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re products of Gunter Jost, DK7WJ. Exception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ch. All rights reserved by the author. The user is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to use the softwar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oftware is used only for non-commercial purposes withi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M-) radio. All other usages, especially in other radio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 written consent by the author in each separat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legal rules of amateur radio operation are strictly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Commercial copying and sale of the software is not allow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No changes must be made at the software which are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d with the author. This does NOT apply for set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Copyright marks and copyright messages of the software modu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hang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oftware must not be distributed via BBS systems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bulletin boards, neither in part nor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ither the author nor the distributors of the software may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, no matter of what kind, which may occu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. THE RISK OF USING THE SOFTWARE IS ENTIRELY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ditions you may make as many copies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you wish and give them away, where you always have to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 (FlexNet-Gruppe Darmstadt, G. Jost, DK7W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code of the softwar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author nor the distributor of the software may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that may eventually occur when using the software RMNC/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C/FlexNet. The software is provided "AS IS",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including but not limited to the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No features should be taken for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may contain errors or mis-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oftware you agree to the condi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nstalling  RMNC/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 The RM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NC consists of an port controller card for each port on a euro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100 * 160 mm). Additionally a so called reset card is nee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ystem watchdog and the In/Out-ports for supervi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asons. The cards are run in master/slave mode, i.e. on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, the other cards are the slaves. The whole communi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s is controlled by the master, that means the master poll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for information and mediates them where they belong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ifference between the cards is that the master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PROM than that of the slaves. This has the advantag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needs to be configured, all slaves receive thei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set, the master determines the number and the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cards. Then these cards get initialized with their parame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lfunction at one of the port controller cards,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know this after the watchdog-reset which will occur.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ill not be polled anymore, and the node will still work -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mage does not block th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set, all controller cards are ready to accept QSO'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via the digipeater counts as a QSO, too. The softw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ards will manage the complete L2 connection on its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all data directly to the according controll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The RMNC-Solo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3.1 it is possible to use one RMNC-card without HDLC/RF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as named Solomaster. The Solomaster has several advantag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can service the slaves faster, because it has not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F port. This brings about a notable increase of the data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uge and busy nodes. Secondly, since we could delete the L2- and L1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we gained space in the EPROM to implement new featur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EPROM for the Solomaster you have to 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The first command line in the parameter fil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LO". For the Solomaster, a clock frequency of 4, 8 or 12Mh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When assembling the Solomaster, you do not ne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 and the parts for the modems. When using a Solomaster, it get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; this can be seen in the &lt;P&gt;-list. Only the Soloma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eatures of FlexNet. The normal master only contains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unctions and will probably not be supported anymore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Even now the fullmaster channel should not be used for ver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since it cannot maintain many QSO's and is relativ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Car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the RMNC/FlexNet software, the card address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Attention, the master card has no address, i.e. all D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need to be open! For addressing the other card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manual. The cards may be addressed in any desired order,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ameter table (P-command) the master always is port 0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omaster, then no port 0 is shown. Now the EPROMS can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ards. Only ONE master EPROM has to be installed, all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quipped with (identical) slave EP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MNC should be ready for use now. Immediately after the re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acon is transmitted on the master port or on solomaster sys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Generating a MASTER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unconfigured. To configure it, you 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n EPROM programmer capable of programming 27C512 EPROMS, and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1. Paramet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EPROM is configured with a PC program. With the ai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a parameter file, a configured binary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ady to be programmed into the EPROM. The slave EPRO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onfigured as they are the same on every RMNC.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make the binary file, you have to create th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The parameter file is a plain ASCII file which can be mad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is file contains all necessary parameters.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imilar to the syntax of the sysop commands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making the file, you can start the compiler. If you are luck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a file with the same name as that of the text fil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BIN" in the directory. This file also exists when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there. If the compiler detects syntax errors, no .BIN-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For control reasons a second file with the extension ".LS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You should have a look at it to ensure tha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everything. The .BIN file can be burned into a 27C512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MNC &lt;parmfile&gt; [&lt;binfile&gt;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line parameter is the file name of th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sion. Specification of the &lt;binfile&gt;-name is optiona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necessary if the name desired is different from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If a file with the same name exists, the compiler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overwrite it. The compiler creates a list file (".L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ll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2. Structure of a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in the file, except inside of commands, commen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hich stands behind a "*" or a ";" is ignored. Empt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too. The syntax of the commands is the same lik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to the digipeater. The file is not case sensiti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note down everything carefully. This make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O-command has to  (if desired) be the first comman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other commands does not matter. You should p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s SPEED and END, which can only be given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not as commands online. The WRITE-command does not work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can be entered on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to the normal syntax occur at the  SYSOP-command.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number for the nod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ation of DB0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1st Apr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                      * We are using a SOLOM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8                    * The SOLOMASTER runs at 8 Mhz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(4/8/12/16 Mhz are possibl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DB0ODW 0 7         * Mycall of the node, SSID range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12345                * This is the secret number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SSID  0 1                * Userport is port 1 with SSID -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SSID  2 5                * 2nd Userport (-2) on por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2 DB0KT                  * Interlink to DB0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3 DB0AAC                 * Interlink to DB0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4 DB0IE                  * Interlink to DB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5 DK7WJ-8                * Test link to DK7WJ-8 with n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7 1                     * set IO-bit 7  (turn on PA to DB0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 96t                 * Port 1 with 9600bd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X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 96d                 * Port 2 with 9600bd full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 96d                 * Port 3 with 9600bd full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4 24                  * Port 4 uses 2400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I 0                      * No timeout for the node (Info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yer1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 TxDelay 25 1          * User ports need a higher Tx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 t 6 2                    * Interlinks only need 6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t 6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 t 6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TxDelay 25 1          * this is another User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  * The END command must be the las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Slave-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ves need not to be configured. The EPROM file RM_SLAVE.B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programming into an 27C128 EPROM. When a 27C256 EP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, the file must be placed at the upper half, beginning at $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1. EPROM Patch Slaves 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NC2 controller cards contain only a 3bit address switch,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address a maximum of 8 cards (1 master and 7 slaves)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 9 - 15, the byte $3F00 ($7F00 on 27C256) must be patched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 $FF. This adds "8" to the address setting of the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On RMNC3 cards this is not necessary anymore, her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2. KISS-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 KISS protocol directly with the nod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parate KISS EPROM anymore, on the RMNC2 you have to add a singl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ins 18 and 39 of the 6522. On RMNC3 you have to short the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1. Since the KISS protocol is not secure, a CRC mode was add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by a MODE-command. Specifications of this new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stalling PC/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FlexNet runs completely in the background as a TSR,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can run simultaneously if there is enough memory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lexNet infobox and the beacon generator may not be ser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, so that a dialogue with the node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happens when using badly programm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's via the digi and the internode communication are not aff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work, whatever th PC has to do. Probably things get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Hard-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C/XT, better AT with at least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PC/FlexNet needs 200kB RAM, plus space for the L1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Operating system MS-DOS 3.1, better 5.0 or 6.2. Tests with MS-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problems, we have no experiences with DR-DOS or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We recommend the use of MS-DOS 5.0 or 6.2, here mos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into the UMB's, provided there is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IO-ports as necessary, according to the L1 driv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a PC/XT will work. The gained performance mostly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nd the throughput of the L1 hardwar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FlexNet supports several loadable L1 drivers. They ar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simply calling them. This makes it easy to support an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river development kit" for interested developers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The port numbers derive from the order of the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river can support more than one port depending on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, however, is limited to a maximum of 16 ports, the last port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 for inter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drivers are included on the distribution disk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available. For every L1 driver there is a appropriate *.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explains the installation. By starting the driv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?, you will get a short hel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on different places are working on PC/FlexNe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us, there always new versions of kernels,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t is always a good idea to ask for new version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ny problems. Changes, even in the installation procedur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Please read the *.DOC-files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, all files must be copied into a directory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DOS search-path. The start of PC/FlexNet should be don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because most of the L1 drivers need addi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Occurring errors should abort the batch file. A s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n the distribution disk and can be easily changed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.EXE must be loaded first, then - if a node is to be install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DIGI.EXE. Pure endpoints (Terminal, Cluster, BBS and so on)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Then the L1 drivers follow in the order you require. At l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the modules is made by the utility "FLEX". After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port drivers can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.EXE has an optional parameter, which specifies how many 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FlexNet. Default is 15kb, but this lasts only for few QSO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or nodes with several ports is about 80kb.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you use, you should experiment with this value. FlexNet lov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everything else and runs best when it has about 30kb p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20kb for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modules, generally (from DOS 5.0 onwards)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HIGH" or "LH" command. It does not do any harm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the UMB; the file is loaded into conventional memory th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ain a little memory, since the environment blocks do not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 You may check this by using the "MEM /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LEX.EXE with the argument "/U" Uninstalls all L1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FLEXNET.EXE from memory. As usually on DOS, no other TS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fter FlexNet, otherwise your machine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rt of FLEXNET.EXE creates an empty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5 is generally the interface for applications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YSOP ("y") is set on this port, you should not change it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the sysop secret code using "SYSNUM.EXE". The secr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alid at the next start of PC/FlexNet. With "TNC.EXE"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node now and continue in setting the parameters. If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, you could simply delete the file "FLEXNET.FPR" and begi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NC.EXE" is a simple TNC emulation. With "&lt;ESC&gt; H &lt;CR&gt;" you ge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node can be connected with "&lt;ESC&gt; C 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setting of the software can be done now 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emulation or via remote control. Please check the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port drivers. Like always on FlexNet, the rest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s very easy and can be finished in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ecide to build a digipeater using PC/FlexNet now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the following: The RMNC is still the preferred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, and something that does not work there will not work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except from some bagatelles. The user shall find a uni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(from the RMNCs) user interface. Who prefers the opt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and performance for minimal costs and maintenanc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 Protocol version AX25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understands QSO's with AX25 version 1 and AX25 version 2. A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de itself can only be done using version 2. Whe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SABM to it with V1, it replies with DM. When station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onnect a station B via the digi using V2, and the 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V1, the connection happens in V1. However, hop-to-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is disabled for this QSO, it is not even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Unproto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I- (unproto) frames are transmitted and routed, even fram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version 1. This makes it possible to run TCP/IP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ince most TCP/IP programs send their UI-frames in AX25 V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I-field of the UI-frames must not exceed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RNR-Behavior/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emory of the node is limited, it may happen that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moteBusy (RNR) from the digipeater. FlexNet wor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ly in this matter to ensure that there is not too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ne single QSO. It makes no sense anyway to buff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 frames for one QSO. RNRs therefore do not mean that the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is short, but only that there are enough frames bu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he QSO fluently. This ensures a fair partition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the QSOs. RNRs often happen in convers mode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 has a slow link. When the RNR condition has gone, the br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gets a RR frame with the poll bit set. This causes a RR-fi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, but only this ensures that the status change is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tion. On many AX25-implementations only a RR without poll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hangs of several minutes when it ge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Re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problem on digipeaters with hop-to-hop acknowledg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s. A reconnect does mean that a station tries to (re-)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nect to its partner using the same calls (and SSID'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 a different path. When this connection happens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problems may arise. The digi holds the running QSO in 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no unacknowledged frames, nothing happens. The "zombie-Q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after 15 minutes. However, if there is still data to be 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 tries to service the other station. But since the QSO w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using the other path, the sequence numbers of the original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tch with the new ones. This causes a FRMR (frame rejec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aborted. The best way to avoid this trouble is to 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nnection properly before establish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 I-Poll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connection, it often happens that an I-frame is not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In this case, AX25 V2 says that a poll frame (RR)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 order to query whether the I-frame was received correctly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frame is retransmitted, otherwise the next frame is se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vable that this method causes a useless load to the channe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frame in question is a very short one. With the I-polling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I-frame is repeated immediately with the poll bit se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the old V1 and the new V2-protocol version.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he threshold of this method is set to 40 bytes. Any I-fr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than 40 bytes length is repeated immediately when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within the FRACK-time (T1). The I-poll method is only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 retries, then normal poll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 Channel Acc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FlexNet V3.1 the p-persistence algorithm was used. This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that the send-willingness of the station c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manually. Since V3.2 there has existed a fully adap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thod, which adapts itself by determining the number of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llocation to calculate an optimal compromi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and the collision-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Baudrate (1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 Tx-Delay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Random number (1 ..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Total of the user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channel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 waiting time after transmission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 waiting time between two TX-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00/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(-----------  + 1 ) * (U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&gt; 255, then K is set to 255. This prevents an increase of t1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enty users on 1200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= K * (R+1)*8 * T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1 &gt; 10s, then t1 is set to 10s, this can only happen on bau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200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starts when its own transmission has ended. t1 is stopp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is busy. As long as t1 is active, the TX is blocked. When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xpired, and the node wants to transmit, the DCD is checked in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If there is only one user, t2 becom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 = 2*TxD * (U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annel is busy after the expiration of t2, t2 start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transmission is started. t2 is not interrupted by the D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 Layer 2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lumn of the user list shows the actual L2 states. The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iefly explained here. For more information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-V2 protocol specification. Attention, we are using other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states. Only the numbers 1-7 are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e other states, which are only relevant for BUSY (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have been done by using bit masks, i.e. there are offse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fram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dis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informati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REJ fram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waiting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 is the default state. No QSO exists at the moment,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hown in the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is being set up, i.e. SABM-frames are being trans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(UA) has not been receiv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ync error a FRMR-frame was sent, the connection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happen due to a software error or due to two st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is being disconnected, i.e. DISC-frames are being s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(UA) has not been receiv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 most seen state. The connection is established, info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 Fram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J-frame was sent, because a received frame was not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A retransmiss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being polled, either because I-Frame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or because the link has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-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ation is busy, i.e. cannot receive any more packets, 8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e number. When the opposite station is busy, 16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When both stations are busy, 24 is added. Thus, numbers up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. Head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       --&gt; Only available on Solomaster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ress field of the L2 protocol, up to eight digipea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which identify the path of a frame. In contrast to 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(Net/ROM), FlexNet uses these fields for the routing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separate L3 header. All routing information is pu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eld. A disadvantage is, that this address field may gro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ince every callsign allocates 7 bytes. Due to the VirtualCirc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, however, this becomes redundant when a L2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 So with FlexNet V3.2 a compression of these head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. Instead of the 14 - 70 Byte, the header is now only 7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which causes a significant increase in performance. Especial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(RR, short I-Frames) shrink to 10 - 25% of the original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eds up some interlinks to the double speed! Of cour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n only be used if both partners of the interlink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used. Address fields are only transmitted complete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etup, during the QSO itself only the shortened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rinking of the header would be possible but could be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on non exclusive channels. An obvious callsign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avoid mistakings. During the link setup, the own QS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behind the control field as a 14bit integer. As oppos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eld, this number is transmitted right-justified. In the 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the QSO number is transmitted also. Now every partner knows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other node. As soon as the connection is establ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kicks in. In the compressed address, the callsign and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receiving digipeater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compressed address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+---+---+---+---+---+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! H ! L ! C ! C ! C ! C ! C ! CTRL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+---+---+---+---+---+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-- normal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---^---^---^---^------- compressed callsign +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---^--------------------------- QSO number + C-bit + final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callsign (example DB0OD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000000001111111122222222333333334444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654321076543210765432107654321076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ddbbbbbb000000ooooooddddddwwwwwwS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represents the ASCII code minus 0x20. In the firs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he address field, the QSO number, C-bit and F-bit ar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etting of the Final-bit (bit 0) makes sure that th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fused with the conventional AX25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6 5 4 3 2 1 0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q q q q q q q q q q q q q C F   -   final-bit (alway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------   command/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an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^-^-^-^-^-^-^-^-^-^-^-^-^--------   QSO-number (shifted left 2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ternode communication generally runs uncompressed.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difficult to implement, since the ability of doing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within the internode communication. Compression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o useful, since there are no digipeaters in the path, and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could not be done. Besides, this ensures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allsigns in regular intervals to comply the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for a running QSO a single conventional (uncompressed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received, this QSO has to be switched to uncompress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ion: link reset SABM with compress o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an internode reset is received (O-Frame), then ALL QSO'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re switched to conventional 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t the beginning of the internode-QSO it is announced in the O-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compressed addressing is possible. It is only used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are capabl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Both free bits in the SABM and the UA are always set to 0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receiving a number per SABM, it has to be checked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  already used in an other QSO. This may happen when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had a reset. In this case, the older QSO has to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a compressed frame is received for uncompressed QSO, thi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carded. This may happen if there was a reset and the QS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given to an other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Compressed SABM's or UI's are not generated but ignored: SABM'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contain the complete path. UI's can only very seldom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QSO, so compressing the callsigns is of n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Header compression is only available on Solomaster system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ke it, you may deactivate it by using fullm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 Clo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.1. Operating modes of the 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LOG 8530 SCC contains two separate serial ports, every chan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ock generator. Since a HDLC channel needs two differen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and 32times x), the clock generator of the second port (port B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single clock(x). Thus, port B is not usab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If you had used both ports for data transmissions, the R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ould have needed to be generated externally and addition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needed on the card. When using RMNC2 cards with their own A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 clock is derived from the PCLK supplied from the res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MNC3 has a local oscillator). Port A of the SCC is us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The clock generator A supplies the clock for the DP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(32*x), the clock generator B supplies the TX-Clock(x). On RMNC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-port supplies the 32*x-Clock needed for the FSK modem. The TX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by the modem. Thus, "external clock" needs to be s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1.Clo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velopment of RMNC3 it proved necessary to chang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Especially affected is the combination of external 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X clock. However, who uses some of the clocks on the RMN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modems should have a close look at the following table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pin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  --: internal RX and TX       I: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external TX              O: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external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: external RX and TX       SCC-Pins: TRxCA=14, RTxCA=12, TRxCB=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| TRxCA | RTxCA | TRxCB  |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+=======+=======+========+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| O F32 | I TxC | O TxC  |  short-circuit TRxCB - RTxCA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+-------+--------+-----------d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| O F32 | I TxC | O F32  |  ATTENTION NEW: Put clock to RTxCA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+-------+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| O TxC | I RxC | O F32  |  as usual, but swapped th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+-------+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| I TxC | I RxC | O F32  |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MNC2, almost everything stays as usual. On RMNC3, internal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when the AFSK modem is used. When using the FSK modem or the A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echo, external clock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n external modem, either Tx and/or Rx-Clocks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tside. Between these options you can switch by using the 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Since the external modem must supply the single Rx-C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PLL of the SCC is not used. The different clocks are in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modem-disconnect connector. Take care, between RMNC2 and RMN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mappings ! On RMNC2 TRXcA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-Clock (pin 16 of the modem connector), RTXcA is the input for Rx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n 18). On the RMNC3, there are only TxC and RxC. Be carefu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too: Under normal usage (internal modem), TRXcA/Tx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ne, when using an external modem, this line become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! If you have connected an external modem, and you switch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probably two outputs work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MNC2, RTXcA is short circuit with TRXcB. Via this circuit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L gets its 32x-clock. When using an external modem, you have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0. Links to Net/ROM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V3 makes it possible to link Netrom neighbors and to forwar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ks, provided they are working. For the following explanat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our FlexNet node DB0FLX has an interlink to the NET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NR. The Netrom node consists of several TNC's with different SSI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ort usually has the SSID -0. DB0FLX is on DB0NR-4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we should add DB0NR-4 to the link table of DB0FLX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V2. However, this has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etrom node perhaps has other FlexNet neighbors. If they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B0NR-x information, too, DB0NR appears more than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Net D-tables. This makes the D-tables very uncom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a user wishes to connect DB0NR, he does not know which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0NR the best is, since FlexNet may route the different DB0NR-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way. However, it is possible to solve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entries in the link list. The idea is, that for the netwo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ough to know that DB0NR exists. How the single TNC's of DB0N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 is only of interest for the neighbors of DB0NR. The lin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B0FLX has to be as follows (provided that DB0NR is on port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5 DB0NR-4 -     *  the "-" means that the link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but not forwarded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DB0NR-4 DB0NR   * this is the trick: The link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ort DB0NR-0 is checked and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he network as ssid-range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now knows a way to DB0NR, but only DB0FLX knows that it ha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B0NR-4 directly, and to the other SSID's of DB0NR via DB0N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sts only a DB0NR (0-15) appears. The user port DB0NR-0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. If there would exist a Convers-TNC DB0NR-8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reached, too. The thing becomes even more Wizzardly when DB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econd FlexNet neighbor. We assume DB0ZZZ is reachable via DB0NR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following two link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DB0NR-4 DB0NR-2 $           * indirect link. Not tested, not forw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displayed in the lin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DB0NR-2 DB0ZZZ              * Link to FlexNet via DB0NR. Will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used by Flex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the good news, and now the bad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D-command shows a route to DB0NR-14 now, even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. The Link-command is only capable of linking single (-0 -1 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ll (0-15) SSID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Netrom linkports have to turn on L2 digipeating.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0NR-0, this should cause no trouble, since the diode matrix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link as set up via this trick suffers from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op-to-hop-acknowledgement. This compromise is accep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advantages of the network: When the links are working 100%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disadvantages, hop-to-hop-acknowledgement is not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TRIES. If the link is bad, FlexNet uses a better rout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When the Netrom sysop is stupid and still wants L2 digipe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on the interlinks, the link still should be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Then the NETROM node is not forwarded and the user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ir way themselves. As soon as the digipeating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ll work O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1. Subscrip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lexNet software, a subscription service is available to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sops get always the new versions without looking out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 This service is provided free of charge, bu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. It depends on whether there come in enough do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ing this service, also there is not always enough time to do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subscribing, ask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2.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Net-Group of Darmstadt, and therefore the auth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of the software are reachable by 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-Gruppe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ter Jost, DK7W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enbergstr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4289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AX25 Email:   DK7WJ@DB0GV.HES.D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was translated by Mario Lorenz, DG0JAB @ DB0JES.#SAA.DEU.E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Email: ml@donald.bsz.szb.sn.schule.de. As I am not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this translation surely contains mistakes. Please se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r suggestions to the my Email-addres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