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SBLAST.EXE        (C)1995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7.4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SoundBlaster kompatible Sound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ist noch BETA! Benutzung auf eigenes Risik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uerfte einige Computer geben, wo dieser Treiber nicht lae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mit den meisten SoundBlaster-kompati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karten  1200 Baud Packet-Radio zu machen. Da der PC bei diesem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anze Signalverarbeitung machen muss (wo ja die Intel-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andere als glaenzen), wird mindestens ein 486er benoetig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uenftig arbeiten zu koennen. Weiterhin kann der Treiber nur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duplex verwendet werden, da beim Senden der Empfaenger ab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. Dies kommt daher, dass Soundkarten DMA verwenden, der DMA-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nur Daten in eine Richtung verschieben kann pro 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ftware belegt einen Interrupt und einen DMA-Kanal. Di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tomatisch auf den angegebenen Interrupt und DMA-Kanal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486, SoundBlaster kompatibl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oundkarte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MA-Nummer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ell-Port-Nummer, auf dem PTT und DCD ausgegeben werden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.4). Schliesst /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ell-Port-Adresse, auf dem PTT und DCD ausgegeben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iesst /tc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-Port-Adresse, auf dem PTT, DCD, CON und STA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PTT-Ausgabe (auf RTS und TxD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DCD-Ausgabe (auf DTR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weder /tc noch /t angegeben, wird PTT und DCD nicht auf einem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usgegeben. Man kann jedoch eine kleine Ein-Transistor-VOX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-Steuerung basteln, was recht gut funktioniert, da die meisten Sound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ug Signalpegel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ie Rechenleistung des Hosts knapp wird, kann die SB_F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. Diese ersetzt die meisten Multiplikationen (was auf x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cklich lange dauert) durch Tabellen. Die Treibergroesse (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etigter Speicherplatz) steigt dadurch aber um 8kByte auf ca. 17.5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musste die Dynamik weiter reduziert werden, um die Tabellen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enzen zu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support fuer VDS (Virtual DMA Service) implementiert. Der Treiber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hgeladen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undBlaster-Treiber moegen EMM386 und aehnliche Basteleie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teller nicht besonders, da in deren Anwesenheit die Interrupt-Latenz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 in die Hoehe geht. Wenn es Probleme geben sollte, dann bitt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z ohne EMM 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Schal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Soundkarten scheinen eine ALC-Schaltung zu enthalten. Dies ist schl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verhindert recht zuverlaessig das Empfangen. In diesem Fall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en, die ALC-Schaltung zu umgehen/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stellt den Mixer nicht ein. Man muss daher mit den zur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elieferten Programmen die Ausgangspegel und die Eingangsquell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falls sollte man das Eingangsfilter auf "HIGH"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r Halb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oetigt sehr viel Rechenleistung des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SBLAST.EXE       (C)1995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7.4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SoundBlaster compatible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still BETA!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urely some machines on which this driver doe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most SoundBlaster compatible soundcards to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aud packet radio modems. Because the host processor has t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processing stuff (where Intel processors are weak)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is required. Besides, this driver can't be used for fullduplex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has to switch off the receiver while transmitting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 use DMA, and the DMA controller can only transfer data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p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uses one interrupt and one DMA channel. The sound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figured to the specified interrupt and DM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486, SoundBlaster compatible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oundcard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the DMA channel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al port number, on which PTT and DCD should be output (1.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cludes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al port address, on which PTT and DCD should be outp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/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 port address, on which PTT, DCD, CON and STA should b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invert PTT output (on RTS and T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invert DCD output (on D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/t nor /tc is given, PTT and DCD are not output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use a simple one transistor VOX circuitry to key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fairly well, since most sound cards deliver enough signal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mputing power of the host gets tight, you may use the SB_FA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replaces most of the multiplications (which are dreadfully s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6 systems) with table lookups. This, however, increases the resid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r by 8kByte to about 17.5kByte. Furthermore, to keep the t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bounds, the dynamic range had to be reduced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(Automatic Level Control) Circui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undcards seem to feature an ALC circuitry at the input. This i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od. It prevents quite reliably any receiving. In this case you ma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does not set the mixer. You must therefore select outpu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put sources with the tools that came with your soundcard. Als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ter to "HIG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DS (Virtual DMA Services) support is implemented. The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able into UM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Blaster drivers do not like EMM386 and its counterparts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that much, because their presence increases the interrupt la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problems, please try without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half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quires a lot of host process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