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-Treiberdokumentation    SB_9K6.EXE        (C)1996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: 7.4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SB_9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iber fr SoundBlaster kompatible Sound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ist noch ALPHA! Benutzung auf eigenes Risik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duerfte einige Computer geben, wo dieser Treiber nicht lae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ermoeglicht es, mit den meisten SoundBlaster-kompatib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karten 9600 Baud Packet-Radio zu machen. Da der PC bei diesem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anze Signalverarbeitung machen muss (wo ja die Intel-Prozess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s andere als glaenzen), wird mindestens ein 486er benoetigt,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nuenftig arbeiten zu koennen. Weiterhin kann der Treiber nur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bduplex verwendet werden, da beim Senden der Empfaenger abgeschal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s. Dies kommt daher, dass Soundkarten DMA verwenden, der DMA-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och nur Daten in eine Richtung verschieben kann pro K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oftware belegt einen Interrupt und einen DMA-Kanal. Die Sound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automatisch auf den angegebenen Interrupt und DMA-Kanal um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voraussetzungen: 486, SoundBlaster kompatible Sound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Beschreibung 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isaddresse der Soundkarte (default 0x2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Interrupt-Nummer (default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DMA-Nummer (defaul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c      Seriell-Port-Nummer, auf dem PTT und DCD ausgegeben werden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.4). Schliesst /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s      Seriell-Port-Adresse, auf dem PTT und DCD ausgegeben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liesst /tc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l      LPT-Port-Adresse, auf dem PTT, DCD, CON und STA aus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p      PTT-Ausgabe (auf RTS und TxD)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d      DCD-Ausgabe (auf DTR)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weder /tc noch /t angegeben, wird PTT und DCD nicht auf einem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aus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3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support fuer VDS (Virtual DMA Service) implementiert. Der Treiber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chgeladen werden ko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oundBlaster-Treiber moegen EMM386 und aehnliche Basteleien 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steller nicht besonders, da in deren Anwesenheit die Interrupt-Latenz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 in die Hoehe geht. Wenn es Probleme geben sollte, dann bitte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z ohne EMM 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 Schal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 Soundkarten scheinen eine ALC-Schaltung zu enthalten. Dies ist schl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verhindert recht zuverlaessig das Empfangen. In diesem Fall ka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uchen, die ALC-Schaltung zu umgehen/ab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Treiber stellt den Mixer nicht ein. Man muss daher mit den zur Sound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gelieferten Programmen die Ausgangspegel und die Eingangsquelle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enfalls sollte man das Eingangsfilter auf "HIGH" 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r Halb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noetigt sehr viel Rechenleistung des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in Empfangsfilter implementiert (Rechenleis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 driver documentation     SB_9K6.EXE       (C)1996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7.4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SB_9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or use with SoundBlaster compatible soun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is still ALPHA!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urely some machines on which this driver does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allows most SoundBlaster compatible soundcards to be us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00 Baud packet radio modems. Because the host processor has to d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nal processing stuff (where Intel processors are weak) at le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is required. Besides, this driver can't be used for fullduplex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has to switch off the receiver while transmitting.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s use DMA, and the DMA controller can only transfer data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pe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uses one interrupt and one DMA channel. The sound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nfigured to the specified interrupt and DM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486, SoundBlaster compatible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description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e address of the soundcard (default 0x2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the IRQ number (default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the DMA channel (defaul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c      serial port number, on which PTT and DCD should be output (1.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cludes /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s      serial port address, on which PTT and DCD should be outpu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s /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l      LPT port address, on which PTT, DCD, CON and STA should b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p      invert PTT output (on RTS and Tx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d      invert DCD output (on D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ither /t nor /tc is given, PTT and DCD are not output on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3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DS (Virtual DMA Services) support is implemented. The dri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able into UMB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Blaster drivers do not like EMM386 and its counterparts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s that much, because their presence increases the interrupt lat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problems, please try without 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 (Automatic Level Control) Circui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oundcards seem to feature an ALC circuitry at the input. This is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good. It prevents quite reliably any receiving. In this case you may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e circui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does not set the mixer. You must therefore select outpu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put sources with the tools that came with your soundcard. Als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ter to "HIG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ly half 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quires a lot of host processing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e is no receiver filter (processing power limit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Tom S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bergstrass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408 Winte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: HB9JNX @ HB9W.CHE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sailer@ips.id.ethz.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