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YS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 IK5NAX  Lapo Pi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ronous communication program for SC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used with all the SCC board as the NSCC (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and with the OptoPcScc by PA0HZP; I was not able to test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with no argument you will ob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SCC  v1.1                                                  IK5NAX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ASYNSCC &lt;baseaddr&gt; &lt;irq&gt; &lt;port&gt; &lt;baud&gt; &lt;par&gt; &lt;bit&gt; &lt;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addr&gt; = base address of SCC board  (dip-switch)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 = &lt;5|6|7|9|10|11|12|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= &lt;0|1|2|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ud&gt; from 38 to 1228800 bit/s [auto rou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&gt; = &lt;n|e|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t&gt; =&lt;5|6|7|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= &lt;1|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if you have the board mounted on hardware port 0x300 and IRQ 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rt #0 at 1200 bit/s, no parity, 1 stop bit and 8 data bi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SCC 300 9 0 1200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port number are (according to my design [NSCC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other info, dubt, etc., about the programm or about the NSC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SThost, NET/NOS, under Linux, and other)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 mail:  Lapo Pieri  via A.dei Corbizi 9   50127  FLORENC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 phone:  +39 55 41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AX25:  ik5nax@iw5afk.itos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e-mail :  icesb@iroe.fi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5N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