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v1.10 - Residenter AX.25-Controller f�r PC ohn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i f�r Funkamateure, keine kommerzielle Nutz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� Stange, DG0FT (ex Y51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 ((T)he  (F)irmware (PC) E(x)tended)  ist  ei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Firmware von NORD&gt;&lt;LINK kompatibler und als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f IBM-kompatiblen PC's (nicht auf ATARI S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grund laufender AX.25-L2-Controller, der  HF-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ein einfaches Modem (z.B. BayCom-Modem von  DL8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G3RBU) ansteuern kann und �ber einen Software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  (im Anhang beschrieben) mit bekannten 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n  wie SP von DL1MEN und THP von DL1BHO im  WA8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 kommuniziert, die auf diese Weise auch ohn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 k�nnen. In dieser Beschreibung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 mit SP erl�utert. TFPCX ist aus dem  KISS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R hervorgegangen, der zum Lieferumfang von SP 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ird �hnlich wie dieser verwendet. Das KISS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TFPCR wurde durch HDLC-Sende-  und  Empfa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,  so da� mit dem TFPCX (noch!)  keine  KISS-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-Controller (z.B. PK232) betrieben werden k�nn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chnittstellen  sind  alle g�ngigen COM-  und 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(z.B. f�r DigiCom-Modems) verwendbar. Im Augen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nur ein Modem angesteuert werden. Das Programm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m  Terminal-Modus (stand-alone) benutzbar und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lt dazu eine einfache Terminal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n meist positiven Reaktionen auf das Erscheinen de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und dem weiteren Vordringen von DAMA-Digipeatern  sah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 gen�tigt, das TFPCX auf den 'neusten' Stand zu bring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r TF 2.3b zu machen. An der grunds�tzliche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ich dabei nichts ge�ndert. Als weitere Neuerung  hat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eine Soft-DCD (programmierte Rauschsperre) und 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estzwecke  internes Selbstconnecten. Auch  f�r  nicht-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bietet diese Version Vor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u� darauf hinweisen, da� ich nicht garantieren kan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auf allen PC's problemlos funktioniert. Besonders auf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  Rechnern  gibt es teilweise Empfangs-  und  Sende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 mit Taktfrequenzen unter 8 MHz sind nicht oder nur mit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en verwendbar. Da es sich hier aber um kein kommer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dukt handelt, nehme ich das in Kauf. Bei der Mehrhe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-User  scheint es aber keine Probleme zu geben.  End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lu� �ber die Funktion kann nur ein Test auf dem eigenen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 Das  TFPCX stellt jedoch geringere Anforderungen 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der verwendeten Schnittstelle als BayCom, so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eilweise auch auf Rechnern l�uft, die nicht 'BayCom-taugl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Unklarheiten bei der Verwendung von TFPCX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wird auf  [1]  verwiesen (unter TFPCR nachlesen). Ich geh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schreibung davon aus, da� bereits ein funktionst�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orhanden ist. Wer ein BayCom-Modem verwendet,  erh�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inweise zur Inbetrieb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bedanke mich bei allen YL's und OM's, die mit Hinweis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twicklung des TFPCX beigetragen haben und beitrag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Reihe ihrer Ideen noch nicht verwirklicht sind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Zeit  f�r die Beantwortung n�tig ist.  Ich  bitte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, bei auftretenden Problemen zun�chst in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uschauen,  denn  f�r viele Fragen gibt es hier  sich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.  Ein besonderer Dank gilt allen Spendern! Ich habe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ehr �ber die positiven Reaktionen und die Unterst�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amateure gefreut, deren Entwicklungen ins TFPCX  eingef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bzw. die dem TFPCX erst zu dieser Resonanz verholfen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i (DL1MEN), NORD&gt;&lt;LINK, das BayCom-Team u.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von Ren�, DG0FT @ DB0KG        Strausberg, 26. Dez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seit d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atibel zur TheFirmware 2.3b DAMA von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-DCD (programmierte Rauschsperre) mit abschaltbarer Sende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sanzeige (Option '-NC', Kommando '@C' zum Abgle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 Selbstconnects m�glich, alle gesendeten Fram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als empfangen betrachtet (Selbstconnectern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dringend 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 SSID-Wahl bei Mehrfachconnect einer Statio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r SSID bereits v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00 statt 400 freie Buffer, TFPCX belegt jetzt 54K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'-ND' zur Verz�gerung von Diskzugriffen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und Empfangs (Notl�sung bei Proble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behoben, der auf 486ern das Entladen unm�glich ma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'-B9600' existiert nicht mehr (auch f�r 486er zuv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ist Public Domain und darf zur Verwendung  im  Amateur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an Dritte weitergegeben werden. Es ist nicht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ommerziell zu nutzen oder zu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rantie f�r eine ordnungsgem��e Funktion wird nicht 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er Benutzer verzichtet auf Regre�anspr�che, die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funktion von TFPCX zur�ckzuf�hr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TFPCX wurde von DG0FT unter Verwendung des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es PD-Programms TFPCR v1.60 von DL1MEN und der  PD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heFirmware 2.3b von NORD&gt;&lt;LINK (Urversion von  DC4OX, 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8ZAW, �nderungen von DB2OS, DF2AU, DF7ZE,  DK6PX,  DL1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MEN, DL4YBG, DL9HCJ u.a.)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  mir im M�rz 1990 Interesse an  der  Betriebsar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aufkam, stand der Kauf einer  herk�mmlichen  PR-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r Debatte. Ich hatte vom Programm DigiCom geh�rt und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cher, da� eine �hnliche L�sung auch f�r IBM-kompatibl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  m��te. Ich begann, Informationen �ber  das 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  zu  beschaffen und versuchte mit Hilfe  des  PC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bandmitschnitt von einer Berliner PR-QRG zu entschl�ssel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 zun�chst eine Empfangsroutine, wobei die Berechn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Pr�fsequenz  die  gr��ten Probleme bereitete und  sp�t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outine. Die ersten Tests �bernahm mein Bruder Mike (Y42L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zu diesem Zeitpunkt noch keine Lizenz besa�. Er hat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ganze Zeit �ber mit Modems versorgt und die  UKW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ng gebracht. Der Nachweis, das ein PC sehr wohl in der 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irekt ein Modem anzusteuern war er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nfrage in den Boxen im Oktober 1990 ergab gro�es 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einem Programm und den Hinweis, da� das DigiCom-Team sch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�hnlichen  L�sung arbeitete. Eine R�ckfrage  bei  Joh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G3RBU) machte klar, da� BayCom kurz vor der Vollendung war.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tpunkt kam ich zum ersten Mal mit schon 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Programmen  f�r TNC's in Ber�hrung und hatte  die 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fach um eine HDLC-Routine zu erweitern. Hier kam mi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Mode  sehr gelegen, weil er einfach zu realisieren war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n mit SuperKiss 3.0 und schrieb dazu einen Treiber,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Daten  f�r  den TNC auf meine  HDLC-Routine  umleitete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s folgte SP 5.02 mit TFPCR und zuletzt das  TCP/IP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A9Q. Diese L�sung war zwar voll funktionsf�hig, hatte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teil, das in den Terminalprogrammen  dynamische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werden mu�ten, was nat�rlich absolut nicht portabel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eweils nur mit einer ganz bestimmten Version 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schrieb ich an Sigi (DL1MEN), der mir sofort die  TFP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zur Verf�gung stellte (nochmals besten Dank an ih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, die lieber selbst probieren, ein BayCom-Modem 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ormalen  UKW-Betrieb  mit 1200  Baud  machen  woll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r einen XT verwendet, sollte doch weiterlesen, weil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werden mu�, ob der Rechner schnell genug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(ab v5.02) so installieren, als ob man TFPC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PCR.COM durch TFPCX.EX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-Modem an eine COM-Schnittstelle st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TFPCX -PCOMn' aufrufen (n ist die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es Probleme gibt, sollte man weiter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'TFPCX -U' kann TFPCX wieder ent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ist ein TSR-Programm, das vor der Aktivierung von SP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 werden mu� und sich resident im Speicher installiert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Vorgang abgeschlossen, wird wieder auf die 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 zur�ckgekehrt  und  das n�chste  Programm  kann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 System verh�lt sich nun so, als ob  ein  TNC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�re,  kann  also  von  au�en  connectet  werd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 alle ankommenden Nachrichten. Auf ungelesen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macht ein blinkendes Rechteck in der rechten ober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ecke  aufmerksam.  Sobald das  Terminal-Programm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rscheint der empfangene Text auf den Bildschirm. Die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mit SP erfolgt �ber einen Software-Interrupt. Da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inzip keine Unterschiede zur Verwendung von TFPCR  be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an  dieser Stelle nicht weiter darauf  eingegang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ist vergleichbar mit dem Programm L2 des BayCom-System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 (DL8MBT) und Johannes (DG3RBU). SP �bernimmt hier die 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rt verwendeten Terminalprogramms 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igentlich  Neue im Vergleich zum TFPCR ist, da�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ein Modem ansteuern kann und in der Lage ist, AX.25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mpfangen und zu senden ohne dazu einen TNC zu bem�hen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anderes Verfahren verwendet als im BayCom, welches 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 Vor- als auch Nachteile hat. Das notwendige Zeitnormal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er System-Timer (8253 Kanal 0), der 3600 mal  je 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terrupt 8 aktiviert (bei 1200 Baud), was schon  einen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Anspruch an die Rechenleistung des PC's  stellt.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FPCX auf normalen IBM-XT's mit 4,77 MHz Takt  kaum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 mit SP verwendbar. Das gr��te Problem ist, da� di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 des Timers nicht zu lange verz�gert werden  d�rfen,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rdungsgem��er Empfang von Packeten m�glich ist und die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en  Frames  nicht verst�mmelt werden. Das kan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Zugriffen  passieren.  Einen groben �berblick, was  ma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PC erwarten kann, gibt die folgende Tabelle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XT        XT        286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      5         8         12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  *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?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/         ?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  /         /         ?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Betrieb eventuell mit Einschr�nk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anderes Problem in diesem Zusammenhang sind  Programm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benfalls am Timer-Schaltkreis zu schaffen machen (z.B.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und  andere  Multi-Tasking-Umgebungen,  MS-Word,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reiber  oder  auch MS-QuickC 2.51, das ich  benutzt  ha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d�rfen nicht verwendet werden, solange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 ist. Zuwiderhandlungen werden mit falsch gehender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,  extremer Verlangsamung des Rechners oder Systemabsturz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ar ja nur von Nachteilen die Rede. Nun mal was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abgesehen,  da�  SP durch  seine  l�ngere  Entwickl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  zur  Zeit mehr Features bietet als BayCom  brauch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uch keinen voll kompatiblen COM-Port, weil  der 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ur als simples Ein-/Ausgabe-Latch verwendet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mu� auch nicht interruptf�hig sein und man kann  auch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-Schnittstellen  als  Interface verwenden (z.B.  f�r  Dig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 die  5V-Pegel liefern). Also wieder  neue  Hoffn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, die beim BayCom Pech hatten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ar mir nicht m�glich, auch noch ein neues Modem zu  kre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�nnen andere wirklich besser. So habe ich mich an den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 BayCom-Modem gehalten, das ja sicher schon  viele  Y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OM's besitzen. Zus�tzlich besteht noch die  M�glichkei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Modem (z.B. vom DigiCom) �ber  eine  Centronics-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nzuschlie�en (bei mir die urspr�ngliche Variante)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schlu�belegung der 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pol.    9pol.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20        4   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4         7   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 5         8   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7         5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     2         3   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pol.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7     8                   Sendedaten, TTL-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8     9                   PTT, High aktiv, 0V=RX, 5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11                  Empfang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18-25      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soll  etwas zur Realisierung der TF 2.3b  im  TFPCX  ge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Firmware kann in zwei Betriebsarten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- und Hostmode), wie es auch bei jedem TNC2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chied zu einem normalen TNC ist nur, da� der  Daten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  nicht �ber die serielle Schnittstelle sondern �b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interrupt  mit verschiedenen Unterfunktionen erfolg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st dieses Softwareinterface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irmware  bietet eine Reihe von Kommandos an,  die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Taste eingeleitet werden und bei Enter ausgef�h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hang findet man eine kurze Zusammenstellung der re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In [3] ist die Firmware dokumentiert. Die Kommandos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H', 'K', 'QRES', 'Z', '@F', '@K' und '@M' existier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olgen Erl�uterungen zu Besonderheiten einzelner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s ist nicht mehr n�tig, den eigenen SSID bei Mehrf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einer Station (z.B. Digi-Einstieg) manue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en einzustellen.  TFPCX  erh�ht den SSID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sch bis maximal 15, wenn der eingestellte sch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et  wird. Diese Funktion bleibt SP allerding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gen. In der Statuszeile und an anderen Stellen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ell der falsche SSID. Wenn das st�rt mu�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 selbst einstellen. TFPCX kann gleichzeitig 10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ungen unterhalten. Interne Connects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Der Frack-Parameter kann alternativ in  Sekunden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ms-Einheiten  eingegeben werden. Werte  klein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icht ignoriert, wie bei der 'normalen' TF 2.3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in die neue Einheit umgerechnet. Damit 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 Config-Files nicht unbeding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Hier wird auch bei DAMA-Betrieb der non-DAMA-Wer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aber P=255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Der  Unattended Mode kann  auch  eingeschalt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kein CTEXT  definiert  ist  (Standart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eldung 'NO MESSAGE AVAILABLE'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     Mit diesem Kommando wird die Soft-DCD ab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ehe dazu Abschnitt 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4     Dieses Kommando ist nur aus Kompatibilit�tsgr�nd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n, gibt den T2-Startwert f�r DAMA-Betrieb  a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 die Zeit, die gewartet wird  bis  ein  emp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 Frame best�tigt wird. Es ist  aus  der 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inzwischen wieder entfer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     Hiermit wird festgelegt, ob Unproto-Frames mit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Poll-Bit ausgesendet werden (Standart) oder oh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orte zu DAMA: Sobald auf einem Port eine  Verbind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AMA-Master (Digi-Einstieg) besteht wird TFPCX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DAMA-Slave-Modus geschaltet und sendet nun nur noch 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n Frame vom Master empf�ngt, dann  allerding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den  Frames auf allen Ports. Es ist nicht notwendig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 spezielle  Parameter einzustellen. Damit  ist  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problemlos m�glich. Mit dem 'B'-Kommando kann man 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ob DAMA eingeschaltet (Wert in Klammern gr��er 0). Di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Master empfangenen Frames (und nur diese, nicht die eige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im Monitor den Zusatz '[DAM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ests hat sich gezeigt, da� die DAMA-Implementierung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 2.3b noch nicht optimal ist. Es kommt z.B. vor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von  TheNetNode-Digis vor allem bei  Multiconnect  we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m Frack angemeckert wird, was eigentlich nicht im Sinn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Erfinders sein kann. Es ist aber auf jeden Fall bess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ptimalen DAMA-Slave zu benutzen als gar k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[ -N ] [ Load options | -T | -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arameter sind optional, werden durch '-'  eingeleit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Leerzeichen voneinander getrennt. Innerhalb  ein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Leerzeichen zul�ssig. Gro�-/Kleinschreibung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kant. Zun�chst werden alle Optionen kurz in der Form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stet, wie sie auch im Helptext mit 'TFPCX -H' abrufbar 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options sind nur beim residenten Laden des  TFPCX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lten bis zum 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s: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port[:xxx]  Modem port (address)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    Baud rate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    TFPCX interrupt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ile]      Send file to TFPCX     TFPC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Debug mode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B           No blinking rectang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C           No carrier display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D           No disk access if DCD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Angabe is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ternativ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sollte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FPCX v1.10 (Dec 08 1991) by DG0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F v2.3b DAMA by NORD&gt;&lt;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ee for non-commercial 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, 1200 Baud, Int FD, 10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 das DOS-Prompt erscheinen. TFPCX ist jetzt  install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ca. 54 KByte des Hauptspeichers. Hier nun die genau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    (BayCom-) Modem an COMn (m�glich sind COM1 bis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PTn    Modem an LPTn (m�glich sind LPT1 bis LPT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sisadresse des Portes wird dem BIOS-Datenbereich 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u� dort eingetragen sein. Manche  BIOS-Versionen 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 COM3 und COM4. In diesem Fall kann die Adress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-Pport[:xxx]' auch explizi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Aufruf wird ein BayCom-Modem an COM3 verwendet, 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sisadresse die 338H verwendet wird. Diese Adresse mu�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nittstellenbeschreibung entnehmen. Die Nummer der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(hier also die 3) wird ignoriert, wenn eine Adresse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ird, mu� aber trotzdem zwischen 1 und 4 liegen. Als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st  der Bereich 100H bis 3F8H zugelassen. Der  IRQ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ist f�r TFPCX uninteressant und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Baudrate am Modem (300, 1200, 2400, 4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Baudrate  auf  einem PC m�glich  ist,  h�ngt  von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 ab  (siehe Tabelle weiter oben). Wenn  nich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gearbeitet  wird,  ist nat�rlich  auch  nicht  da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Modem  verwendbar.  Bei Betrieb mit 300  Baud  we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hr in der Stunde um eine halbe Minu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Software-Interrupt zur Kommunikation mit SP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nterrupt wird standartm��ig FD verwendet. Eine �nder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�tig, wenn dieser Vektor von anderen  Programme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Nachrichten des Programms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 Messages des TFPCX bei der Initialisierung  n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hetischen  Anspr�chen  gen�gen, kann man  sie  hiermit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 Fehlermeldungen erscheinen aber weiter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B       Statusblink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TFPCX ungelesene Informationen oder Statusmeldungen  gep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hat und nicht im Hostmode ist (also wenn SP  nicht  l�u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t  in  der rechten oberen Bildschirmecke ein  Rechteck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auf einen neuen Connect aufmerksam macht. SP darf zu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allerdings  nicht  mit ESC 'DOS' oder  ESC  '!' 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weil TFPCX in diesem Fall im Hostmode bleibt.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SP starten und auf den Connect reagieren. Das  Blink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unterdr�ckt werden, falls es 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C       Anzeige des Kanalstatus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TFPCX im Hostmode ist (also SP l�uft) wird i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ren Bildschirmecke ein 'R' dargestellt, wenn gerade ein  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empfangen wird und ein 'S' angezeigt, wenn selbs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se Anzeige dient vor allem zum Abgleich  der  Soft-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kann die Anzeig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D       Disk-Zugriffe verz�gern, wenn gerade empfa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ndet wird (Notbeh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n Empfangsprobleme bei Disk-Zugriffen hat (Packe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wandfrei dekodiert) kann man mit der dieser Op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n,  da�  ein  Diskzugriff durchgef�hrt  wird,  w�hre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liegt. Das f�hrt allerdings zu einem etwas 'ungewohn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,  weil der Rechner dann so lange zu  'h�ngen'  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die QRG wieder frei ist. Man sollte diese Option deshalb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Notfall  verwenden. Wenn TFPCX nicht im Hostmode  is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skzugriffe immer sofor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Test Modus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bei jedem Timer-Interrupt einen Flankenwechsel am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Lautsprechers.  Damit mu� bei 1200 Baud ein 1800  Hz-T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n sein (Baudrate*1.5). Der Ton sollte 'halbwegs' saube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assel entsteht, wenn der Interrupt verz�gert wird. Ert�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s  Prasseln, ist der Rechner �berfordert. Die  Grenz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allerdings schwer zu ziehen, ein  'gewisses  Grundrau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Funktion noch nicht beeintr�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ile    File zur Parametereinstellung (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verwendet, fehlt der Dateiname gilt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gew�nscht,  wird dieses File wird bei  der 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 und  im Terminal-Mode zeichenweise an die  Firmwar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, um eine Voreinstellung der Parameter zu erm�glich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 besonders interessant sein, wenn man das Programm 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Hintergrund laufen lassen m�chte ohne SP zu starten o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trieb  im Terminal-Mode. Normalerweise kann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,  weil  SP selbst eine  Initialisierung  vornimm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wird  im aktuellen Verzeichnis gesucht, wenn  kein 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  angegeben wird. Das Zeichen '^' wird in ein Escape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mit dem im Terminal-Mode Kommandos eingelei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 werden  herausgefiltert,  so  da�  'file'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Editor erstellt werden kann. Ein Beispiel w�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1 Willkommen in ???? - TFPCX v1.10 - SP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t man TFPCX v�llig ohne Parameter auf, so wird angenomm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 'TFPCX -PCOM1 -B1200 -IFD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ung v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SP  so installieren, als ob man mit  TFPCR  arbeiten 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[1]).  Inbesondere m�ssen folgende Zeilen in  der  S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SP6 CONFIG.SP)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N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-Versionen  vor  5.02 sollten nicht benutzt  werden,  weil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-Interface  dort eventuell noch nicht in der  jetzig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e.  Wer TFPCX in den oberen Speicherbereich (UMB) 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u� 'CFG=PORT0:5H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geht davon aus, da� neben dem TFPCX kein 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benutzt wird. Multi-TNC-Betrieb unter Verwendung  von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jedoch. Dabei kann TFPCX aber nur f�r einen  HF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und TFPCR ist nicht gleichzeitig ladbar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r�ber im Klaren sein, da� es die Interrupts der 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an denen TNC's h�ngen unm�glich machen k�nn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wandfreie  AX.25-Frames empfangen und  gesend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ist schon ein schneller Rechn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was zum TFPCR geh�rt (TFPCR.COM, UNTFPC.EXE,  AUTOKI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gel�scht  werden (die  SP-Originaldiskette  nat�rlich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).  Daf�r wird die Datei TFPCX.EXE in das gleic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, in dem auch die SP.EX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Nun wird das Modem an COM1-4 oder LPT1-4  angeschlos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ufgerufen.  Wenn nicht die COM1 verwendet wird,  mu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ls Parameter �bergeben werden (siehe oben)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System nach dem Laden extrem verlangsamen (vor al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zugriffen)  ist  der PC mit der  verwendeten  Baudrate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ls N�chstes wird SP gestartet. Falls nicht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#0 - (TFPCR / FD)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ist bei der SP-Installierung etwas schiefgega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wurde nicht geladen. Neuere SP-Versionen k�nnen TFPC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unterscheiden und zeigen eventuell eine etwas  abwei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.  Nun sucht man sich eine QRG auf der PR-Betrieb is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n  Monitor  mit &lt;ESC&gt; 'MISUC'  ein.  Wenn  trotz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r  Signale keine Frames angezeigt werden, verl��t man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,  entfernt  TFPCX  mit 'TFPCX -U'  aus  dem  Speich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es neu, wobei die Option '-D' zus�tzlich angegeben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sollte  ein 1800 Hz Ton �ber den internen  Lautsprech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zu h�ren sein (bei 1200 Baud). Wenn alles still ist, h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entweder  einen inkompatiblen Timer (dann ist  alles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los)  oder der Pieper funktioniert einfach nicht (das 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auch  schon mal). Nun wird SP wieder  aufgerufen  und 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h�rt.  Wenn  ein einziges Prasselkonzert erklingt,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 nicht in der Lage, schnell genug auf die Interrupt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 zu reagieren (w�hrend des Ladens ist ein  Prassel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lich). Wenn der Ton relativ sauber ist, k�nnte der Fehl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der an der HF-Technik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enn der Monitor arbeitet, kann man mal einen  Connec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  Dabei  sollte  die PTT  des  Senders  �berwach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m��te  jetzt alles funktionieren. Es  ist  abe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bar,  da� der Empfang zwar klappt, aber verst�mmelte  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P mit TNC2 gewohnt ist wird sich vielleicht �ber das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Zeitverhalten wundern. So flackert die QRG-Anzeig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chirm  und  der Connect-Gong klingt anders.  Dies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ist  v�llig normal, k�nnte nur im SP behoben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wohl in Kauf 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'TFPCX -U' l��t sich TFPCX wieder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  Hier ist also kein extra Programm zum  Entladen 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.  Der Kommunikations-Interrupt wird  automatisch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raucht nich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TFPCX -T' wird ein einfaches Terminalprogramm gestarte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n auch ohne SP arbeiten kann. Vorher ist das TFPCX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aden (wie oben beschrieben). Man mu� das Programm also 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mit verschiedenen Parametern aufrufen, um in  den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zu gelangen. Mit ALT-X wird das Terminal-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sollte man mit &lt;ESC&gt; 'MN' den Monitor abschalten, wenn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 war,  weil sonst unn�tiger  Pufferspeicher  ver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beim eventuellen Start von SP Probleme entstehen.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Terminal-Mode arbeiten will (z.B. auf langsamen  Rechn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vorteilhaft die Option '-F' zur Einstellung  von  Stand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verwenden. Folgendes Batchfile hilft da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hat jetzt eine programmierte Rauschsperre. Man  ka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quelch  des Empf�ngers v�llig offen lassen und  TFPCX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 selbst, ob grad ein PR-Signal empfangen wird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en.  Die  Soft-DCD wird durch das neue Kommando   '@C'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,  mit dem man die Ansprechschwelle einstellt.  Als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 wird eine Zahl von 0 bis 63 angegeben. Bei '@C0'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DCD ausgeschaltet und TFPCX verh�lt sich wie bisher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Standartfall. Bei allen anderen Werten ist  die  Ra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e  an. Je gr��er der Wert ist, je st�rker ist  die  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ogen. Zur Erleichterung der Einstellung wird in der 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Ecke des Bildschirms ein 'R' angezeigt, wenn  e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 wird und ein 'S' wenn selbst gesendet wird (nur wenn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).  Bei zu kleinen Werten flackert die DCD-Anzeige,  b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 Werten werden Signale nicht mehr richtig und  zu 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 Am Besten den Parameter so lange erh�hen  und  nebe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  abh�ren,  bis die Anzeige stimmt. Dabei  mu�  ma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ompromi� finden. Ein Richtwert ist '@C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oft-DCD sollte man nur verwenden, wenn man  keinen  or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Hardware-Squelch hat, weil die Erkennung eventu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problemlos ist. Das Verhalten bei anderen Baudraten al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wurde nicht getestet. Am Besten mal ausprobieren und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an Probleme mit schlechtem Empfang hat oder  eigene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ungen  von  anderen Stationen nicht dekodiert  werd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das eventuell daran, da� die f�r das TFPCX 'lebenswichti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Interruptroutine  nicht immer rechtzeitig aufgeruf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er Interrupt zu lange gesperrt war. Dieses  Problem 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bei Diskzugriffen, Zugriffen auf den  Exte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RAM-Disk), Umschalten in den Protected Mode (z.B.  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langsamen  Tastaturtreibern  auf.  Im  letzten  Fall  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der Treiber CKEYGR.COM von der SP-Diskette. Auch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Programme bringen Probleme. Man kann nur versuchen, auf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blemquellen zu verzichten, was aber nicht immer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Notfalls  hilft auch die Option  '-ND',  wenn  Disk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d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BayCom-Modem gibt es eventuell Probleme durch die  stabi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  beim TFPCX im Vergleich zum BayCom.  Hier 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XD-Leitung statisch auf etwa +12V w�hrend BayCom ein 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uf dieser Leitung liefert. Dadurch liegt die Versor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g  des Modems etwas h�her und der Spannungteiler an Pi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CM 3105 liefert eine vom Idealwert abweichende Spannu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ist ein Neuabgleich des Spannungsteilers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nteresse am Programm TFPCX hat, schickt eine leer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einen   an  sich  selbst  addressierten   und  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�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-Grotewohl-R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-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FD-Formate: 3 1/2" 720K oder 1,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1/4" 360K oder 1,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 obigen  Text genau beachten! Da  ich  keinen  finan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  mache ist es mir nicht m�glich, Porto aus eigener  Ta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zahlen  oder mehr Aufwand zu treiben als eine  Disket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 in  den fertigen Umschlag zu stecken und zur  Pos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wird  von mir nicht mitgeliefert, die Rechte  dazu  hat  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1MEN).  Entweder man hat schon SP v5.02 oder eine neuer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der liest in der Rubrik SP nach, wie man SP  bekommt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llerdings sagen, dass f�r v�llige Neueinsteiger BayCom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mpfehlen  ist, da die TFPCX- und SP-Installierung  nich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st. Ich kann auch kein BayCom-Modem liefern  und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�tze  dazu. Die Rechte daf�r hat das BayCom-Team  (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Rudi DK5RQ @ DB0R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TFPCX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vier Unterfunktionen, die �ber den Wert i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beim Aufruf selektiert werden. Eventuelle Parameter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�bergeben. AX enth�lt bei R�ckehr das Ergebnis oder FFFF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nicht  existierende  Funktion ausgew�hlt  wurde.  Al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bereitstehenden Zeichen sollten eingelesen werden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X = 0  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1  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Zeicheneingabe, nur aufrufen, wenn Funktion 1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ilt hat, da� ein Zeichen zur Verf�gung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L        Zeich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Ausgabe eines Zeichens an di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AL  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FE    Abfrage der TFPCX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H = 1    Haupt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0AH  Sub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Bytes nach dem Einsprung in die TFPCX-Interruptroutin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nnungsstring 'N5NX', anhand dessen das Terminalprogram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Interrupt selbst ermittel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s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      PARAMETER    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(120)       1...600          DAMA-Timeout-Zei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DAMA-Einschaltung bloc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Rufz1 [Rufz2 ... Rufz9] Connect-Weg (in 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Verbindung aufl�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300)      16...65535        Startwert f�r SRTT (10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.15           Startwert f�r T1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[0]            Information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          Status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Rufzeichen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ST (0)        0             Terminal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Host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[0...10]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N)   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10)         0...127         Anzahl der Versuche (0 = unendlich 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2)          1...7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64)         0...255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(0)   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0)          0...10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(30)         0...127         Wartezeit von PTT ein bis Daten (1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1)   0      [Text]   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[Text]   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(2)            1  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(10)         0...127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1)   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10)         0...10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1 (7)        0...65535       SRTT-Gl�ttung, wenn RTT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RTT'=(A1*SRTT+RTT)/(A1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2 (15)       0...65535       SRTT-Gl�ttung, wenn RTT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RTT'=(A2*SRTT+RTT)/(A2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3 (2)        2...16          Faktor f�r T1 (T1=A3*SR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  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(0)           0             Software-DC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..63          Schwellwert f�r Software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(0)           0  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 (60)   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..256         max.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    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2 (150)      0...65535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3 (18000)    0...65535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4 (10)       0...65535       Timer T2 bei DAMA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 (1)   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 (0)   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L1MEN: Manual zu Eskay Packet (SP) ab v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L8MBT, DG3RBU: BayCom - Dokumentation zu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NORD&gt;&lt;LINK: Dokumentation zu TheFirmware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 Mailbox-Netz verbreit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