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</w:t>
      </w:r>
      <w:r>
        <w:rPr/>
        <w:t>낰놲?놲?뼠†₰낱닛늱낱닛늱쒿</w:t>
      </w:r>
      <w:r>
        <w:rPr/>
        <w:t>ഊ†</w:t>
      </w:r>
      <w:r>
        <w:rPr/>
        <w:t>낱닛늱낱닛늱뀠댠†₰놲?놲?₳</w:t>
      </w:r>
      <w:r>
        <w:rPr/>
        <w:t>ഊ††</w:t>
      </w:r>
      <w:r>
        <w:rPr/>
        <w:t>샄쓄쓄쒲놰넠댠††⃀쓄쓄쓄늱낱₳</w:t>
      </w:r>
      <w:r>
        <w:rPr/>
        <w:t>ഊ†††††₱</w:t>
      </w:r>
      <w:r>
        <w:rPr/>
        <w:t>낱눠댠††††††놰놲₳</w:t>
      </w:r>
      <w:r>
        <w:rPr/>
        <w:t>ഊ††₱</w:t>
      </w:r>
      <w:r>
        <w:rPr/>
        <w:t>낱닛놰놲?†††놰놲?닛₳</w:t>
      </w:r>
      <w:r>
        <w:rPr/>
        <w:t>ഊ††₰</w:t>
      </w:r>
      <w:r>
        <w:rPr/>
        <w:t>놲?닛눠댠†††낱닛놰놲?</w:t>
      </w:r>
      <w:r>
        <w:rPr/>
        <w:t>ഊ†††⃀</w:t>
      </w:r>
      <w:r>
        <w:rPr/>
        <w:t>쓄쒲?댠††††샄쓄닛늱₳</w:t>
      </w:r>
      <w:r>
        <w:rPr/>
        <w:t>ഊ†††††⃛</w:t>
      </w:r>
      <w:r>
        <w:rPr/>
        <w:t>늱뀠댠††††††?₳</w:t>
      </w:r>
      <w:r>
        <w:rPr/>
        <w:t>ഊ†††††₲</w:t>
      </w:r>
      <w:r>
        <w:rPr/>
        <w:t>놰넠댠†₰낱닛늱닛늱낱₳‍</w:t>
      </w:r>
      <w:r>
        <w:rPr/>
        <w:t>ਠ†††††</w:t>
      </w:r>
      <w:r>
        <w:rPr/>
        <w:t>놰놲₳††낱닛늱닛늱낱눠댍</w:t>
      </w:r>
      <w:r>
        <w:rPr/>
        <w:t>ਠ†††††⃀</w:t>
      </w:r>
      <w:r>
        <w:rPr/>
        <w:t>쓄쓙†††샄쓄쓄쓄쓄쓄</w:t>
      </w:r>
      <w:r>
        <w:rPr/>
        <w:t>ഊ††⁇</w:t>
      </w:r>
      <w:r>
        <w:rPr/>
        <w:t>牯整橥猠癡渠䵩捨敬‬⁌潵楳†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