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.E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 Programm, um SP 9.xx auf 9.75 aufzursten. Wenn Sie bereits SP 9.0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der SP 9.10 betreiben, dan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fach das Programm UPGRAD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er Floppy aus starten, um die neue Version aufzuspi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Zum Start des Programms wechseln Sie bitte unbedingt zuerst auf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Laufwerk in dem sich die SP-Diskette befind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er sollten Sie zur Sicherheit eine Sicherungskopie Ihrer SP-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GRADE.EXE schreibt in SPDIR, in das darunter liegende Verzeichn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HLP= und in PMS=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Sie DXC.EXE benutzt haben, lesen Sie bitte DXCDEU.DO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program used to upgrade SP 9.xx to 9.75. If you are already using SP 9.0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SP 9.10, you may simply start UPGRADE.EXE from the floppy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ad the new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To start the program, please change to the drive in which the 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disk is loaded fir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sure to make a backup of your old SP files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GRADE.EXE writes data to SPDIR, the directory just below it, HLP=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PMS=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read DXCENG.DOC if you were using DXC.EXE before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