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D.EXE is a small util for SP6 to show what kind off programs ther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dir. After each program you could place a description. CM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DAT must be placed in the run dir and this this must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table by SET RUN=D:\SP\RUN ore any 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all kinds of calls are supported even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. This is don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MD.DAT must start with a default text this is the text 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s call ore prefix is not in the DAT file. If the default tex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he program abor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fault text all kind of languages ca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X       {default text must be on first line 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DIR   Shows a double col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NAME  Inserts name in greetin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DIGI  Shows informations about digis en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3FUA   {those would only be visible to me if I would conn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 Paul the following extra command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or all OExyyy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or all 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or all other 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or all German calls {and all other calls starting with 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or all French calls {and all other with an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restric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call should be placed after the default and then down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would not work ok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 DL station would give //CMD the @D text would be send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L text. The same for a OE station he would recieve the @O text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eep the longest call under the default tex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Paul de pa3fu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