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guide to the environment variables used by J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OS uses a few environment variables, two of them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orking of JNOS at all, a few are used if you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callbook CD's, and others are totally optional.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 variables are established by the DOS "set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 autoexec.bat, and have the syntax:  set var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ZONE variable. It is used through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oper time with respect to what the PC cloc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t your PC clock to UTC time, and then set TZ=GM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way, but it may be annoying to hav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looking at your status line, or when using other softw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S.  You do not have to change anything when daylight saving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or stops.  A harder way requires you to set the tru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to modify your pc time when daylight savings comes on/of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uses the USA rules for when daylight time starts and e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Z following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Z=aaabc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 = SOLAR time zone name, e.g.: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'+' or '-' 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UTC - Localtime (solar). If the value is negative b=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the value is positive b=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d = Daylight savings zone name, e.g.: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leave off the '+' and the dd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aly and central Europe (France, Germany, also Spain, even if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) the correct setting should be TZ=CET-1CDT. Ask your local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setting at your ho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ORARY FILES directory. JNOS puts her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r various purposes (incoming mail, screen output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etc.).  It is wise to set this to a directory that can b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n case something goes wrong.  Do not set TMP=c:\dos !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lot of rubbish. I personally have created a c:\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MP point there. It may be useful also to point TMP to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in XMS or EMS memory, but it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space demands of JNOS work files.  It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arge as the biggest SMTP message you expect to rece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ake into account that JNOS can be doing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taneously".  If you do not define TMP, JNOS will store it'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quired by the callbook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Z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Z callbook server needs this variable to know wher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For example: set QRZDRV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Z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ed for the QRZ callbook server, it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QRZDRV) where the callbkc.idx and callbkc.da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et QRZPATH=\call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quired by the SAM callbook code,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value of the samapi tsr software's multiple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SAMAPI=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here the TERMINAL TYPE you want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client.  Also the extended telnet options (not comp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tributions) use this variable. Example:  set TERM=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here the USER NAME default to be used in rlogin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s. You will have the possibility to override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The Ident protocol also uses this variabl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user.  Example:  set USER=ik5p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piled in the mailmsg command, it will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From: field of the message. If undefined, it will use '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MSGUSER=ik5p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SYSOP, NOSPASSWD, NOSPATH, NOS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to allow the sysop to log in case the 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ts corrupted. NOSSYSOP is the username and NOSPASSW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ssword.  NOSPATH defaults to the root of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pecify where NOSSYSOP can go,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tpusers file.  NOSPRIVS specifies th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decimal or a hexadecimal number, again with the sam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tpusers. It defaults to 0x407f, i.e. can read, era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be sysop and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as written by Pierfrancesco ik5pvx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and personal experienc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trust it as absolute truth ;-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francesco Caci  |   internet: ik5pvx@infogroup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k5pvx</w:t>
        <w:tab/>
        <w:t xml:space="preserve">       |   amprnet : ik5pvx@ik5pvx.ampr.org [44.134.208.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nze - Italia   |   ax25    : ik5pvx@ik5pwa.fi.itos.ita.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Office for the Complication of Otherwise Simple Affai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