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 mail docs -- G4AMJ/NQ0I and SM0RGV (Rev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ght mods for Jnos 1.10L by N5KNX (Rev. 3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NOS docs deals with the intrica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warding. You should read and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oroughly before attempting to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NOS box to the AX.25 BBS world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rossly misconfigure your system and be the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of flames from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es NOT deal with the minutae of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various commands; it assumes that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such as user areas (both public and priv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ist and send mail. If you need help with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elsewhere in the NOS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usual domain.txt and other fil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inary functionality of NOS, three fil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 forwarding process.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ool/forward.bbs, /alias and /spool/rewrit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ill now be address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/spool/forward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actions taken by NOS 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X.25 BBSes. The file contains a series of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each record being separated by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hyphens. The template for a forward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callsign time-specs poll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ommands                &lt;zero or more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reas to be forwarded      &lt;one per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&lt;end of 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BB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the ordinary call of the remote BB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(but not random!) entry might be simply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r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ign may be followed, on the same line, by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 of valid intervals when forwarding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Each valid interval is a four digit number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gits are the beginning hour of the valid interv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digits are the final hour of the vali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irst line of a forwarding recor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rgv 0006,1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warding to sm0rgv will take place only dur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00, 01, 02, 03, 04, 05, 06 and 14. Ti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x timer outside of these times will not cause mai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sm0rgv. The default interval for forwa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.  If you desire to force a connect to occur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traffic to transfer, then use the poll flag,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y tim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Connection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thod by which communic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with the remote BBS. The first token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ype of protocol to be used. This is one of ax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m or tcp. Following this is whateve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 chosen protocol requir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perhaps a digipeater route. An examp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for a simple ax25 connection on interface ax0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ax0 g3d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o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ax0 g3dlh via k5arh uv-3 kb5og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Conn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ommands may, optionally, follow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 These take the form of a single charac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uitable argument strings.  Suppor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ext                 text (with CR suffix) is sent to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search string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text                 establish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N                   read a line with timeout of NN s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fail unless it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established with the +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omment_text         comment tex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at we wish to establish a 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m0rgv-2, through the netrom node #sth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nection route and connection command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om #sth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 sm0rgv-2     [ Please note that the full stop would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ginning of the line; I have placed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nted by one column simply so that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handle this message do not compl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ing a line beginning with a full stop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ntion is followed throughout this docum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, this time we use ax.25 protocol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rom node, k7uyx-1, and then connect to another netrom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ax0 k7uyx-1        &lt;- initial connection to net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 rlimb                &lt;- ask for a netrom connect from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Connected              &lt;- if we don't get this, things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60                     &lt;- maximum one minute wa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ion is reached through digipeat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 callsigns should either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line (described above) or be in the ax25 ro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allsign. That is, if you wish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to w0ljf, implicitly using k2na as a digipea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route add w0ljf k2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List of areas to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, one per line, of entries in the /spool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will be forwarded to the remote BB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file /spool/mail/callsign.txt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read messages. Any such message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BBS and dele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forward user areas using this mechanism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imply place a line containing the name of th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. So, to forward amsat bulletins to the BB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arch the /spool/mail/amsat.txt file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ontained therein which have not been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n question will be forwarded.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The determining factor as to whether or no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is that if the filename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ool/areas file, then there is NO deleti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ONLY FILES IN /spool/mail are check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outbound SMTP mail queue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Changing the recipi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NOS uses the information in the To: header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rameters used by the "S" command dur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. Occasionally, one might want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In this case, a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new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areas to be forwarded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typed destination with the string new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/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file is used to map LOCAL names to othe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either local or remote; additionally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put message, the alias file permits on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utput messages. Thus, typical uses for the 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: converting one local name to another, conv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ame to a remote name, and exploding a mail mess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passed on to sever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record in the alias fil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name       recipient1 recipient2 recipie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or &lt;SP&gt;   recipient4 ... recipien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eparation between records in the /ali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name is a local username; that is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"@" symbol. When the alias file is process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of the message matches precis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name, then the mail is redirected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f the /alias file is performed by the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timer (which controls the SMTP client) is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mailbox or SMTP server queues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by SMTP. Mail transport within a single N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through the SMTP client/server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se facts is that as soon as a piece of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o the mailbox, the SMTP client is ki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eliver the mail (which has already been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write mechanism - see below). If the mail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S system (i.e. no "@" sign in the addres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lias file will be scanned and the name mapping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lines in the /alias file might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ale   bdale@n3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fred@k0yum bdale@n3eua bill@ai0c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5op@n5op jim@k0jtz n0esg@n0e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4bki   g4bki@gb7bil.am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know how to deliver traffic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ddresses in the style in which they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/alias file. If the system does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one of the new addresses, then it will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gateway station defined by the 'smtp gatew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reasonable, and sometimes desir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ias record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area dest1 dest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/alias file is scanned only once (see below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ult in an infinite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/spool/re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e file is used to perform a one-to-on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estination addresses as received by N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es as actually used by NOS.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write file comprises a single lin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wo or three entries separated by spac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template field; if a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template, it is replaced by the seco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, which is optional, is the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, which, if present, tells NOS to rescan th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ing the new destination address to attemp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may contain asterisks. These stand for a m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characters (including zero).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 character "$", followed by a single dig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 to 9, represents the string that m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asterisk in the template. By way of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ere is a line in the rewrite file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* $1%$2@g1emm.am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ny traffic reaching the system through the mail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server, but which is supposed to go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ill be redirected to go through g1emm.ampr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a user logs on, and send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0gbe@nq0i. Then the rewrite file attempt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0gbe@nq0i" against the entry *@*. It matches, and as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the value n0gbe, and $2 the value nq0i. The mail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isk will no longer be to n0gbe@nq0i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to n0gbe%nq0i@g1emm.ampr.org. [The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1%station2@station3 means the final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1@station2, and this traffic is to be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station3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template match is found,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nd scanning is stopped, unless the third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, in which case scanning restar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t is a good idea to have a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*.ampr.org $1@$2.am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your rewrite file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rnet traffic to be caught early in the rewrite s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scanning (and, hence, n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)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n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 which are used to determine the dis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are scanned under slightly differen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either the /alias nor the /spool/rewrit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y actual changes to the contents of the traff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To: field remains exactly as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system, with one exception: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to a local area, and if the To: fiel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our_hostname, then this suffix is remov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% symbol is changed to an @ symbol,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to ax.25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ossible entry routes for traffic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SMTP, through the mailbox by a user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by a BBS, and via an external program (like B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files manually. NOS determines if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was entered into the system by a BBS b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system ID (like the "[JNOS-IHM$]" block issued by 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coming connection prior to messages being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Traffic received by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ewrite file is scanned and any change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 traffic was received through the local mail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this step does not occ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 traffic appears to be local then the alia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and any changes or explosion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y copies local to the system are delivered;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livery are placed in the SMTP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Traffic received by mailbox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ewrite file is scanned and any change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raffic is passed to the SM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Traffic received by mailbox fro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ewrite file is scanned and any change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raffic is passed to the SM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 Traffic entered by exter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scanning occu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raffic is passed to the SM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FC-822 headers are added to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. Traffic entering through the mailbox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mplement of RFC-822 headers; traffic co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server has only a "Received:" header appli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to a BBS, if an item of traffic contains BBS 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the RFC-822 header is converted 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line at the time that NOS forwards the messag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ly occurs for BBS forwarding; forwarding by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the RFC-822 hea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ulletin Identifiers (B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.25 BBS system has evolved a reasonably effic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ing overhead when forwarding bulletin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is originated on a BBS, it is give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identifier (BID). This BID should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with the bulletin, and should never be chang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bulletin. Each system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eived BIDs. If a forwarding station wishes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 to a BBS, then the receiving station check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ist of known BIDs and informs th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f it already posesses the bulletin in ques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mailbox conforms to this protocol. Received B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 /spool/history, and are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header line of the message by NOS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from areas listed in the /areas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ID (re)generated from the Message-ID: l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from public areas are forwarded with a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message was produced with the "SB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Like other BBSes, NOS will inform a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not to transmit a bulletin if it is one that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locally; likewise, it understand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other stations to which it tries t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ID mechanism is not a part of the SMTP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warding bulletins through SMTP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chanism by which the receiving station can re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delivery of a bulletin, even if i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ipient system. Jnos will generate a bi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ids that other Jnos systems generate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but this convention is not universally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nother possible workaround is to delive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CP/IP stations using TCP instead of SMTP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use NNTP, as NNTP commands utilise the 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from which the BID is derived.) The BID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ich mechanism is used to deliver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raffic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big question is, how does one set up the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perform intelligent manipulation of mail?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mples follow. Note that, often,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ccomplish an objective. The following a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and not necessarily the most effic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ny given case). The format use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 destination -&gt; intend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ecessary entries in the alias (/ali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(/spool/rewrite) and forwarding (/spool/forward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Using familiar names - SMTP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ale -&gt; bdale@n3eua.am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le   bdale@n3eua.am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 Exploding loc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-&gt; nq0i, n5op@n5op.am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 nq0i n5op@n5op@am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 Using familiar names - BBS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bki -&gt; g4bki@gb7bil.2712.gbr.eu, to be forwarded by ai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i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ax1 ai0c</w:t>
      </w:r>
    </w:p>
    <w:p>
      <w:pPr>
        <w:pStyle w:val="PreformattedText"/>
        <w:bidi w:val="0"/>
        <w:spacing w:before="0" w:after="0"/>
        <w:jc w:val="left"/>
        <w:rPr/>
      </w:pPr>
      <w:r>
        <w:rPr/>
        <w:t>g4bki g4bki@gb7bil.2712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i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 Handling incoming bulletins by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ip@* -&gt; nq0i, tcpip, bdale@n3eua.ampr.org, ai0c@ai0c [a 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ip   nq0i tcpip bdale@n3eua.ampr.org ai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ip@*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i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ax1 ai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i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walk through the above example. An incoming ite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ressed to TCPIP@ALLUS. A scan is mad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file, and a match is found. The item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cpip. The alias file is scanned; a total of fou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tem exist after this, three in local areas tcp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q0i and ai0c, and one on the SMTP queu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le@n3eua.ampr.org). When the mailbox timer next 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in the local ai0c area will be forwarded on the 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ai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 Routing based on Hierarchical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oming -&gt; KE7VS (SM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 -&gt; AG0N (BBS over the NETROM, NETROM ID WN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-&gt; W0LJF (BBS over AX.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noam            $1.na 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us              $1.usa.na 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usa             $1.usa.na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ne              $1.ne.usa.na 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wy              $1.wy.usa.na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*.wy.usa.na     $1%$2.wy.usa.na@ke7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ne.usa.na       ag0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u              w0lj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m ax0 wn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0lj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ax1 w0ljf</w:t>
      </w:r>
    </w:p>
    <w:p>
      <w:pPr>
        <w:pStyle w:val="PreformattedText"/>
        <w:bidi w:val="0"/>
        <w:spacing w:before="0" w:after="0"/>
        <w:jc w:val="left"/>
        <w:rPr/>
      </w:pPr>
      <w:r>
        <w:rPr/>
        <w:t>w0lj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 example rewrite file apparently so compli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handle poorly constructed hierarchic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sonable way. A full U.S. hierarchical addr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 callsign@BBS.#localid.state.usa.na. Many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#localid field. In the example rewrite fi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lines convert non-standard, bu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U.S. designators to the more standard forma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or users not to use a full hierarchical addr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is relatively local. For exampl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asily use only .wy instead of the full .wy.usa.n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geographically close to Wyoming. The second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lines handles this problem. Note the third, "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all the entrie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file handles 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  General bulleti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bulletin handling will vary somew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lace, as there are several distinct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handling currently in use in the AX.25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 is necessary to arrange one's syst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bulletins from BBSes, forwards them t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ations, and also handles intelligently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y users into 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e wish to handle bulletins @JUNK. We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them locally in the junk area, and also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g4bki. We also know that we generally receive @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from g4amj, a local BBS which handl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@junk  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4b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ax1 g4bki</w:t>
      </w:r>
    </w:p>
    <w:p>
      <w:pPr>
        <w:pStyle w:val="PreformattedText"/>
        <w:bidi w:val="0"/>
        <w:spacing w:before="0" w:after="0"/>
        <w:jc w:val="left"/>
        <w:rPr/>
      </w:pPr>
      <w:r>
        <w:rPr/>
        <w:t>g4bk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4a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ax1 g4amj</w:t>
      </w:r>
    </w:p>
    <w:p>
      <w:pPr>
        <w:pStyle w:val="PreformattedText"/>
        <w:bidi w:val="0"/>
        <w:spacing w:before="0" w:after="0"/>
        <w:jc w:val="left"/>
        <w:rPr/>
      </w:pPr>
      <w:r>
        <w:rPr/>
        <w:t>g4amj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coming @JUNK traffic is written to the ju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should be an explicit entry in the /spool/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Each tick of the mailbox timer, NOS scans the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traffic not forwarded to g4bki or g4am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eliver unforwarded bulletins. Usually, g4am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with a "Have it" message and the bullet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rwarded. Any bulletins @JUNK deposited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automatically be sent to both g4bki and g4am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Under what circumstances does NOS reques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from a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S requests a reverse forward after comple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of its own to the BBS. If no traffic was que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BBS, then no connection is attempted, so n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quest is issued, UNLESS the P (poll) fla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.bbs time-spe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kinds of message types does the NOS mbox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asically, NOS supports all two letter command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S". If the mailbox has not received an SID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[NOS-H$]") from a connected station, then an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forward the current message to the addr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The SR command will send a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. One can also issue the command "S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", where &lt;number&gt; is the number of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generate a reply. All othe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X-BBS-Msg-Type: header to be add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ssage with such a line is forwarded to a BB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BBS with the appropriate message 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tter in the "S" comman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S has received a valid SID, then ALL 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X-BBS-Msg-Type: mechanism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  Logic map of the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 AX.25 === NET/ROM === Ethernet === Loopback 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     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                  |                   |</w:t>
      </w:r>
    </w:p>
    <w:p>
      <w:pPr>
        <w:pStyle w:val="PreformattedText"/>
        <w:bidi w:val="0"/>
        <w:jc w:val="left"/>
        <w:rPr/>
      </w:pPr>
      <w:r>
        <w:rPr/>
        <w:t>+--------------+    +--------------+    +--------------+    +--------------+</w:t>
      </w:r>
    </w:p>
    <w:p>
      <w:pPr>
        <w:pStyle w:val="PreformattedText"/>
        <w:bidi w:val="0"/>
        <w:jc w:val="left"/>
        <w:rPr/>
      </w:pPr>
      <w:r>
        <w:rPr/>
        <w:t>|              |    |              |    |              |    |              |</w:t>
      </w:r>
    </w:p>
    <w:p>
      <w:pPr>
        <w:pStyle w:val="PreformattedText"/>
        <w:bidi w:val="0"/>
        <w:jc w:val="left"/>
        <w:rPr/>
      </w:pPr>
      <w:r>
        <w:rPr/>
        <w:t>|   Mailbox    |    | SMTP client  |    | SMTP server  |    | BBS Forward  |</w:t>
      </w:r>
    </w:p>
    <w:p>
      <w:pPr>
        <w:pStyle w:val="PreformattedText"/>
        <w:bidi w:val="0"/>
        <w:jc w:val="left"/>
        <w:rPr/>
      </w:pPr>
      <w:r>
        <w:rPr/>
        <w:t>|              |    |              |    |              |    |              |</w:t>
      </w:r>
    </w:p>
    <w:p>
      <w:pPr>
        <w:pStyle w:val="PreformattedText"/>
        <w:bidi w:val="0"/>
        <w:jc w:val="left"/>
        <w:rPr/>
      </w:pPr>
      <w:r>
        <w:rPr/>
        <w:t>+--------------+    +--------------+    +--------------+    +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^                   |                   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     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               |                   v                   |</w:t>
      </w:r>
    </w:p>
    <w:p>
      <w:pPr>
        <w:pStyle w:val="PreformattedText"/>
        <w:bidi w:val="0"/>
        <w:jc w:val="left"/>
        <w:rPr/>
      </w:pPr>
      <w:r>
        <w:rPr/>
        <w:t>+--------------+    +--------------+    +--------------+    +--------------+</w:t>
      </w:r>
    </w:p>
    <w:p>
      <w:pPr>
        <w:pStyle w:val="PreformattedText"/>
        <w:bidi w:val="0"/>
        <w:jc w:val="left"/>
        <w:rPr/>
      </w:pPr>
      <w:r>
        <w:rPr/>
        <w:t>|              |    |              |    |              |    |              |</w:t>
      </w:r>
    </w:p>
    <w:p>
      <w:pPr>
        <w:pStyle w:val="PreformattedText"/>
        <w:bidi w:val="0"/>
        <w:jc w:val="left"/>
        <w:rPr/>
      </w:pPr>
      <w:r>
        <w:rPr/>
        <w:t>| Add RFC822   |    | Use MX or A  |    | Add Received |    | Add own R:   |</w:t>
      </w:r>
    </w:p>
    <w:p>
      <w:pPr>
        <w:pStyle w:val="PreformattedText"/>
        <w:bidi w:val="0"/>
        <w:jc w:val="left"/>
        <w:rPr/>
      </w:pPr>
      <w:r>
        <w:rPr/>
        <w:t>| header suite |    | type records |    | line         |  +&gt;| line         |</w:t>
      </w:r>
    </w:p>
    <w:p>
      <w:pPr>
        <w:pStyle w:val="PreformattedText"/>
        <w:bidi w:val="0"/>
        <w:jc w:val="left"/>
        <w:rPr/>
      </w:pPr>
      <w:r>
        <w:rPr/>
        <w:t>|              |    |              |    |              |  | |              |</w:t>
      </w:r>
    </w:p>
    <w:p>
      <w:pPr>
        <w:pStyle w:val="PreformattedText"/>
        <w:bidi w:val="0"/>
        <w:jc w:val="left"/>
        <w:rPr/>
      </w:pPr>
      <w:r>
        <w:rPr/>
        <w:t>+--------------+    +--------------+    +--------------+  | +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^                   |          |        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         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               |                   v          |        |</w:t>
      </w:r>
    </w:p>
    <w:p>
      <w:pPr>
        <w:pStyle w:val="PreformattedText"/>
        <w:bidi w:val="0"/>
        <w:jc w:val="left"/>
        <w:rPr/>
      </w:pPr>
      <w:r>
        <w:rPr/>
        <w:t>+--------------+    +--------------+    +--------------+  | +--------------+</w:t>
      </w:r>
    </w:p>
    <w:p>
      <w:pPr>
        <w:pStyle w:val="PreformattedText"/>
        <w:bidi w:val="0"/>
        <w:jc w:val="left"/>
        <w:rPr/>
      </w:pPr>
      <w:r>
        <w:rPr/>
        <w:t>|              |    |              |    |              |  | |              |</w:t>
      </w:r>
    </w:p>
    <w:p>
      <w:pPr>
        <w:pStyle w:val="PreformattedText"/>
        <w:bidi w:val="0"/>
        <w:jc w:val="left"/>
        <w:rPr/>
      </w:pPr>
      <w:r>
        <w:rPr/>
        <w:t>| Get Rewrite  |    | Use optional |    | Apply Rewrite|  | | Strip RFC822 |</w:t>
      </w:r>
    </w:p>
    <w:p>
      <w:pPr>
        <w:pStyle w:val="PreformattedText"/>
        <w:bidi w:val="0"/>
        <w:jc w:val="left"/>
        <w:rPr/>
      </w:pPr>
      <w:r>
        <w:rPr/>
        <w:t>| file address |    | SMTP gateway |    | file address |  | | header suite |</w:t>
      </w:r>
    </w:p>
    <w:p>
      <w:pPr>
        <w:pStyle w:val="PreformattedText"/>
        <w:bidi w:val="0"/>
        <w:jc w:val="left"/>
        <w:rPr/>
      </w:pPr>
      <w:r>
        <w:rPr/>
        <w:t>|              |    |              |    |              |  | |              |</w:t>
      </w:r>
    </w:p>
    <w:p>
      <w:pPr>
        <w:pStyle w:val="PreformattedText"/>
        <w:bidi w:val="0"/>
        <w:jc w:val="left"/>
        <w:rPr/>
      </w:pPr>
      <w:r>
        <w:rPr/>
        <w:t>+--------------+    +--------------+    +--------------+  | +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^                   |          |        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                  |          |        |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               |                   v          |        |</w:t>
      </w:r>
    </w:p>
    <w:p>
      <w:pPr>
        <w:pStyle w:val="PreformattedText"/>
        <w:bidi w:val="0"/>
        <w:jc w:val="left"/>
        <w:rPr/>
      </w:pPr>
      <w:r>
        <w:rPr/>
        <w:t>+--------------+           |            +--------------+  | +--------------+</w:t>
      </w:r>
    </w:p>
    <w:p>
      <w:pPr>
        <w:pStyle w:val="PreformattedText"/>
        <w:bidi w:val="0"/>
        <w:jc w:val="left"/>
        <w:rPr/>
      </w:pPr>
      <w:r>
        <w:rPr/>
        <w:t>|              |   No      |            |              |  | |              |</w:t>
      </w:r>
    </w:p>
    <w:p>
      <w:pPr>
        <w:pStyle w:val="PreformattedText"/>
        <w:bidi w:val="0"/>
        <w:jc w:val="left"/>
        <w:rPr/>
      </w:pPr>
      <w:r>
        <w:rPr/>
        <w:t>| Local addr?  |-------+   |            | Alias file   |  +-| Any R: lines?|</w:t>
      </w:r>
    </w:p>
    <w:p>
      <w:pPr>
        <w:pStyle w:val="PreformattedText"/>
        <w:bidi w:val="0"/>
        <w:jc w:val="left"/>
        <w:rPr/>
      </w:pPr>
      <w:r>
        <w:rPr/>
        <w:t>|              |       |   |            |              | No |              |</w:t>
      </w:r>
    </w:p>
    <w:p>
      <w:pPr>
        <w:pStyle w:val="PreformattedText"/>
        <w:bidi w:val="0"/>
        <w:jc w:val="left"/>
        <w:rPr/>
      </w:pPr>
      <w:r>
        <w:rPr/>
        <w:t>+--------------+       |   |            +--------------+    +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|   |                |  |  |                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Yes           |   |                |  |  |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           |   |                v  v  v                |</w:t>
      </w:r>
    </w:p>
    <w:p>
      <w:pPr>
        <w:pStyle w:val="PreformattedText"/>
        <w:bidi w:val="0"/>
        <w:jc w:val="left"/>
        <w:rPr/>
      </w:pPr>
      <w:r>
        <w:rPr/>
        <w:t>+--------------+       v   |            +--------------+    +--------------+</w:t>
      </w:r>
    </w:p>
    <w:p>
      <w:pPr>
        <w:pStyle w:val="PreformattedText"/>
        <w:bidi w:val="0"/>
        <w:jc w:val="left"/>
        <w:rPr/>
      </w:pPr>
      <w:r>
        <w:rPr/>
        <w:t>|              |    +--------------+    |              |    |              |</w:t>
      </w:r>
    </w:p>
    <w:p>
      <w:pPr>
        <w:pStyle w:val="PreformattedText"/>
        <w:bidi w:val="0"/>
        <w:jc w:val="left"/>
        <w:rPr/>
      </w:pPr>
      <w:r>
        <w:rPr/>
        <w:t>| Apply Rewrite|    |              | No | Local        |Yes | /spool/mail/ |</w:t>
      </w:r>
    </w:p>
    <w:p>
      <w:pPr>
        <w:pStyle w:val="PreformattedText"/>
        <w:bidi w:val="0"/>
        <w:jc w:val="left"/>
        <w:rPr/>
      </w:pPr>
      <w:r>
        <w:rPr/>
        <w:t>| file address |---&gt;| SMTP queue   |&lt;---| address?     |---&gt;| directory    |</w:t>
      </w:r>
    </w:p>
    <w:p>
      <w:pPr>
        <w:pStyle w:val="PreformattedText"/>
        <w:bidi w:val="0"/>
        <w:jc w:val="left"/>
        <w:rPr/>
      </w:pPr>
      <w:r>
        <w:rPr/>
        <w:t>|              |    |              |    |              |    |              |</w:t>
      </w:r>
    </w:p>
    <w:p>
      <w:pPr>
        <w:pStyle w:val="PreformattedText"/>
        <w:bidi w:val="0"/>
        <w:jc w:val="left"/>
        <w:rPr/>
      </w:pPr>
      <w:r>
        <w:rPr/>
        <w:t>+--------------+    +--------------+    +--------------+    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