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 Terminal PacKet v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2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1EBN , Gerard Reg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ocque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7220 Tournan en 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erminal PacKet TPK v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rench documentation was improved by Claude F1C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vor GI4WRI  and George GI1VAZ  for the english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OMs who have translated the TP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an G3KFN  and Chris KC6IKO  sysops of GB7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hanks to Andy G1DIL  who has coordinated all the 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s) or suggestion(s) : F1EBN or FC1EBN @ F6ABJ.FRPA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General presentation of TPK.  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Objectives of TPK.  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onventions of command writing.  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Main functions of TPK.  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HELP. 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LOG.  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3 BACKSCROLL. 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4 CAPTURE.  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5 REMOTE Commands.  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6 FILES TRANSFER. 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7 PROGRAMMING.  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8 The "BROADCAST" function. 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9 Other functions.  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Briefly, how starting up ?  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Description of the main screen windows.  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Description and use of TPK functions.  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On-line help &lt;ALT-H&gt;.  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General points.  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Choice of a command. 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.1 With the keyboard. 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.2 With the mouse.  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Movements in the text displayed. 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.1 With the keyboard. 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.2 With the mouse.  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Changing the help file.  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LOG type functions.  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MHEARD.  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LOGBOOK. 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BACKSCROLL.  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APTURE mode.  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Remote commands. 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.1 Internal commands. 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.2 Commented directory. 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.3 External commands. 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3.1 General points.  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3.2 Structure of EXECAUTO.TPK 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File transfers. 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1 General points.  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2 Transfer of text (ASCII).  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.1 You send an ASCII file to your correspondent.   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.2 You ask for an ASCII file. 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.3 Correspondent send you an ASCII file.   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.4 Correspondent asks for an ASCII file.   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.5 Summary of ASCII transfers.   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3 BINARY transfer (Datas). 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.1 You send a BINARY file to your correspondent.   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.2 You want to receive a BINARY file. 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.3 Correspondent sends you a binary file.  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.4 Correspodent asks for a BINARY file.  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.5 Summary of BINARY transfers. 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4 Recovery of an abandonned transfer.   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.5 Menus for transferring files.  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5.1 Aim. 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5.2 File(s) reception menus &lt;ALT-R&gt;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5.3 File(s) transmission menus &lt;ALT-E&gt;  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5.4 Menu of file(s) choice in a list.   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Programming function.  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1 General points.  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2 Programming of function keys.  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3 Macro-commands.  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3.1 Creating a macro-command.  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3.2 Carrying out a macro-command.   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3.3 Managing macro-commands.  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4 Programme files. 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4.1 Creation of a programme-file.   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4.2 Carrying out a programme-file.  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4.3 Example of a programme-file.  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5 Other commands useful in programming.   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1 Capture of the date and time.   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2 Variable PATH. 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3 Programming a waiting period.   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4 Password management. 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5 Programming an event.   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6 Creation of a cycle. 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5.7 Management of events.   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The BROADCAST function.   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 Installation of the BROADCAST manager. 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 List of the BROADCAST function commands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 Message transfers between TPK and the BBS.  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4 Configuration examples of the "BROADCAST" functions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The LOGBOOK function.   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.1 Contents of the LOGBBOK.  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.2 Management commands of the LOGBOOK.   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Other functions.   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1 Access to DOS function.  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2 Keyboard management.  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3 Reconnection function.   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4 QSO messages function.   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5 Printing function.  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.6 Miscellaneous.   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.6.1 Warning bells.  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.6.2 Serial port management. 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.6.3 Use of external drivers.   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.6.4 Passage into direct terminal mode.   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PK function keys.  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unction keys &lt;F1&gt; to &lt;F10&gt; 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&lt;ALT-A&gt; to &lt;ALT-Z&gt; keys.  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yntax of TPK commands.  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Local commands.   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Remote commands.  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gurations and setting up of TPK.   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serial port.  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Connection between TNC and PC.  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Configuration of the serial port.   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Configuration for IBM serial cards.   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Use of an external driver.  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etting up TPK.   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Decompression.  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List of TPK files.  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Starting.   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.1 First attempts.  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.2 First time starting.  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.3 Error messages.   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.4 Setting up commands.  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Use of TPK with a KAM.  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 Setting up.   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 Specific commands for the KAM.  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Use of TPK with a PK232.  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The different screens.  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Description of screens.   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1 On-line help.   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2 The ALT keys help.  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3 The main screen.  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4 The MHEARD screen.  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5 The BACKSCROLL screen.  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6 The DOS screen.   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7 The message listing screen.   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8 The message editor screen.  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.9 The LOGBOOK screen.   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Configuration of a colour screen.   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Configuration of a monochrome screen.   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PK files.  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he TPK.CFG file.   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CONFIG.TPK files.   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DIRC.TPK file.  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The EXECAUTO.TPK file.  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The on-line help files.   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Appendix : Extensions to the Yapp protocol   . . . . . . 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EADER extension.   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Data Packets extension.   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Crash Recovery.    . . .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GENERAL PRESENTATION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OBJECTIVES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is a  software conceived for a TNC2 (or a clone). I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C or compatible under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the power of the PC  to facilitate the  use of the TN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 increase the fields of use of the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 has the characteristic  of beiing  largely  configur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 files  and equally many TPK commands can  easi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accepts both KAM and PK232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NVENTIONS OF COMM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s an example in this  documentation  will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" to differentiate them from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what you will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text fil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SEND [x:]FILENAME.EXT 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n the real use of the command, the " will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ital  letters  of  TPK commands in  this  document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letters to give the command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ther hand, a command can  be written  in small  or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cro, M, macro, or mAcRo are identical an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ND has no shortening but can be written send, S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between hook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SEND [x:]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case the disc where the file can be fou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sing of a key on the keyboard is represented b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SC&gt; f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usually validated by the key &lt;CR&gt; (carriage return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or &lt;Enter&gt;. In this document validation  is often lef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obvious, otherwise it is represented by &lt;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of  commands  must  be  separated  by  spaces.  Use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or excess ones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MAIN FUNCTIONS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mainly  directs the transfer  of  packets accor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 protocol. TPK adds several new functions of wich i hav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brief summary. Paragraph  2 gives details and dire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 TPK is simple....as long as you know its possib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ere the importanc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offers 3 types of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PK.DOC  file that you are currently reading: it's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ocument. It should be read  at least once  to fin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it contains and to find out  how to get  at it in ca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main "online" help which is accessible at any tim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&lt;ALT-H&gt;. It  is to be used  systematically and is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table focussing on the list of &lt;ALT&gt;  keys accessibl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HEARD: List and  path of stations heard,  list  of the  last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 or remote commands. It is  activat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2.2.1 MHEARD."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book: summarise connections in a file you  can consult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with the command "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2.2.2 LOGBOOK." on page 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other file,  LOGDIST.TPK summarise connections, deconn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received. It is an ASCII file, readable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BACK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rcular  buffer memorise everything  which  is  writt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and  monitoring window in  the connected  and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This buffer  can be consulted, erased or saved on disc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&lt;ALT-Z&gt;,&lt;ALT-W&gt;,&lt;ALT-P&gt;,HOME,END,PGUP,PGDN are 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o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3 BACKSCROLL." on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lenght of this buffer by the command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very simply allows you  to capture on disc the tex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for example to recover a message from a BBS.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reated is paramet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ctivated by the key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4 CAPTURE mode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5 REM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 can  also carry out TPK commands: to g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iscs in order to find the directory  (/DIR)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bytes (/FREE), to change the implicit disc (/DISK)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attainable  by  the  station  to which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. In order  to be  accepted as a  command  by  TPK  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must be preceded by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"/" received at the beginning of a line is considered by TP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command. This command must be found in the EXECAUTO.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carried  out  according to the contents of this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if it has not been autho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ILE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allow the transfer of ASCII 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  used for binary transfers  is  the excellent Yap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7MBL with  some  extensions  (Crash  recovery  /  Checksum)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t must also be equipped with the  Yapp protocol o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PK. But with TPK unlike with Yapp, these binary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rried out without any intervention from the correspo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t is possible to carry out the transfer in his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's  Yapp  protocol  is  capable  of  retrieving  an  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(interrupted for example by an untimely DISCONNECT !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TPK  user or  a BBS F6FBB  (but  in  this  case only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6 File transfers." on pag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carry out  a  sequence of  defined comman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command "EXecute").  These commands  can be programmed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at a given time (command "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 function keys, as well as the &lt;ALT&gt;,&lt;CTRL&gt; and  &lt;SHIFT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programmed  just  as well by you,  thus  enabling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se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Macro-commands (the sequence  of commands  sent out by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key) can easily written, bringing power and flexibilit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 cases, writing these programms requires the setting 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n  editor. Remember that in packet, you will avoid anno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rrespondents with  non standard  characters  as  tho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ished from  the keyboard  (the accented  e's,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7 Programming function." on page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The "BROADCAS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sent time, to get a  list  of  the available  messag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BBS, you are required to connect to it, and typ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PK and FBB v5.14 and above,  you can receive this list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PC,  automatically,  by simply running TPK  with n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. The only requirement  is  that  you  check fir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Op and have the facility enabled a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 view this list of message headers (without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BBS), select the particular messag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(using either the keyboard, or mouse) and TPK will arran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o  be  collected  using  the  FBB compressed forwar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directly onto your disk ready for you to att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 text  editor in  TPK  allows  you  to  enter 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edit messages,  or send replies to any of 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messages. Once complete your outgoing mail is s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BB BBS again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OADCAST command in TPK allows you  to configure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s are  sent by the FBB  BBS in  beacon  mode (this is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has been named BROADCAST). Their format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seen when you type the L command when using the FB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ABJ-1&gt;FBB &lt;UI 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00 P    432 F6FBB @F6FBB FC1EBN 920709 5.14d Installed. No proble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eacon frames are stored in selected files within TPK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onsult the files/list at any time. A simple protocol 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the listing to be sure that it is up-to-date. TPK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ll of the  message  headers in  numerical order, if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out of sequence then a request to resynchronise is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to the FBB BBS. This frame  can be sent  manually using  the 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9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DOS: command "SHell" to launch a programm from TPK o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to simply pass under DOS. Return from DOS through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1 Access to DOS function." on pag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 of  the keyboard:  TPK analyses what have been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validated it  by pressing  &lt;CR&gt;. If it  recogni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it will carry  it out, if not everything is sent 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2 Keyboard management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: the keyboard is printed in  the lower part of 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can then be corrected (it is possible  to delete, ad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justify 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s  entered are kept in  the memory  (20 lines) and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 with keys &lt;high arrow&gt; and &lt;low 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2 Keyboard management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station: the call  of  the  last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sed and you can request the connection again by hitt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3 Reconnection function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  Messages:  you can prepare up to 10 messages which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rrespondent by hitting keys &lt;ALT-n&gt; (n from 1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4 QSO messages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er: your correspondent can  leave  a  message  t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  "/MSG").  The  message is incorporated a the  en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 "2.8 The BROADCAST function." on page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 a printer can be brought into service by the keys &lt;ALT-I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10.5 Printing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note the  following  possibilities  described  in 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.10.6 Miscellaneous." on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t is possible to operate in systems other than packet b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&lt;ALT-A&gt; to put TPK transparent and send everything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keyboar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re are several sounding warning. They are managed by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Arme", "BELL", "SOnnerie" and key &lt;ALT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2.10.6.1 Warning bells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nagement of  the serial interface: choices and adjusteme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 and IRQs  of the  serial ports,  use  of internal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rivers like COMBIOS, MBBIOS, ESS, G8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5.1 The serial port." on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BRIEFLY, HOW STARTING 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of the serial port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rial port: fixed in TP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peed: fixed in TP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rity: NONE fixed in 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its: 8 fixed in 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op: 1 fixed in 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done by the programm TPK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TPK disc in drive A: for exampl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INST 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the parameters (the serial port and  speed, etc), 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  TPKINST  will  create  the   directories   if 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the  zipped  files,   and  install  TPK.CFG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your TNC  on  the  serial  port connector,  go  in the 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 TPK.EXE. When TPK  is ready (you must not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!),  if  you  see  nothing  coming from the T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and bits number  are  certainly bads. There is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 to s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tries in a small window. When TPK has recei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 from the TNC, the parity and bit number are correct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figure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 to  the   type   of  your  TNC,  use   the  file  *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t.  For  instance for a TNC2  with eprom 1.1.8a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NC2118A.SET. You can send the contents of the file to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SEND TNC2118A.SET 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 commands are sent the  TNC is configured and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 the first conn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DESCRIPTION OF THE MAIN SCR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PK  screen  can  manifest  itself  in  some  different  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functions in progress (the name of the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n capital letters  will  be  used  systematically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in a way which will avoid mistakes in interpre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ON-LINE HELP screen. (access by &lt;ALT-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KEYS HELP screen. (access by &lt;F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MAIN screen of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MHEARD screen. (access by &lt;F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HEARD screen is split i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connections made and remote command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BACKSCROLL screen. (access by &lt;HOME&gt;, &lt;END&gt;, &lt;PGUP&gt;, &lt;PG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DOS screen. (access by &lt;F3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LISTINGS screen. (access by &lt;ALT-L&gt; or BRoadca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LOGBOOK screen. (access by command "LO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"5.3 The different  screens." on page 80 describ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 summarised description of the main screen, i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oncerning reception and transmission, which consist of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 the top of the screen, the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 the bottom of the screen, the keybo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the reception window differs according to whether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nnected or connected mode: in the disconnected  mode,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the traffic in progress, according to the state of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Monitor". In the connected mode, only the QSO  in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(what is sent out and what is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case the keyboard window will let in TNC and T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open  a third window called  monitor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ted at  the top of the screen (to  the detri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window which will consequently be reduced in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connect mode, it will be possible to  receive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raffic of a given call in the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ed  mode, on the TNC2 ONLY, under certain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eive the  traffic in progress, except for your QS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the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s  are  separated,  according  to  the number  of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by 2 or 3 bands of a line. They indicate  the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the fucntion of vario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see paragraph "5.3 The different screens.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which describe the functions of all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fully  make use of TPK, you will have to read carefu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presentation of TPK.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DESCRIPTION AND USE OF TP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ON-LINE HELP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Gener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ALT-H&gt;  key  gives  you  access  to  the   TPK  on-lin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This screen gives the the syntax of TPK commands by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choose the command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 is not however limited to  TPK  commands  and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formations you want, because everything display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contained in the file  TPK.HLP. This file is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structure is simple and which can easily be modified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Furthermore, you  can change the help  file by choo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Choice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1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move the selection line onto the desired comman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&lt;upwards&gt;  and &lt;downwards&gt;. Then validate  this with &lt;CR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S&gt; key which correspond to the &lt;Selection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ncel  this,  press  &lt;ESC&gt;  or &lt;A&gt;  which  correspond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ncel&gt; button. You will return to the MAIN TP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takes the selection line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takes the selection line to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moves on the next page in the list (a height of on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moves back to the last page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2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 can be activated, if  present,  in the file TPK.CF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 with  your mouse onto the  comman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validate this by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election  line  is on the  desired  command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 it  by  positioning  the  cursor  with the mous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lect&gt; button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ncel, press the right button or position  the  cursor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ncel&gt; button and validate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Upwards&gt; and &lt;Downwards&gt; arrows on the right side of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do  the  same  thing as  the  corresponding  key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Position  the  cursor above  and  validate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ward and downward triangles  on the  right side of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  the same thing  as the  &lt;PGUP&gt;  and  &lt;PGDN&gt; key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Position the cursor on  top  of it and validat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HOME&gt;  and  &lt;END&gt;  buttons   have  the  same  effec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keys on the keyboard. Position  the  cursor on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validate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Movements in the t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 of  the  file  TPK.HLP,  which  correspond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are displayed on the screen. If they exceed  the h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 you  can  move within the  text using &lt;PGUP&gt; and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.1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moves onto the next page of the text (one full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moves up a page in the text (one full window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or &lt;A&gt; brings you 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.2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ward and downward triangles on  the  right  side 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erform the same action as the &lt;PGUP&gt; and &lt;PGDN&gt;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Position the cursor on top of them  and validat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urn to  the  menu position the cursor on the &lt;Cancel&gt;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lidate with the left button or pres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Upward&gt; and &lt;Downward&gt; arrow  keys and the correspond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pass respectively to the preceding or following command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ossibl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 Chang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&gt; key or the &lt;Change help  file&gt;  button valid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isplays the  list of files ".HLP"  which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following files which are provided with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HLP : T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BB.HLP : BBS F6FBB command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117.HLP : TAPR eprom version 1.1.7 for the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USTER.HLP : Packet Cluster (tm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 can  also read the  VK2DHU  files  supplied  with  its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. (TNC2 v 1.1.6, PK232, MFJ1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OG TY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M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equivalent of  the TNC command "MHEARD": it li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and  call of the stations heard  if  the  monito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 on the TNC. The repeaters used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2&gt; key  enables  the display of this information o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 the LOG  screen (within the  limits of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 MAIN screen by  pressing  any  key, 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s automatic aft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is list by the command "EFLog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lso paragraph "5.3.1.4 The MHEARD screen." on page 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ey &lt;F2&gt; you have  the  last  connections,  disconne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ommands listed. Two files are updated at  the  same ti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validated by the command "LOG ON|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 LOGDIST.TPK   file  which   memorises   the   conn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ons and remote commands  possibly dealt with by  TP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LOGBOOK file which can take  different  names depend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figuration. If you  have set your callsign  with the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Ycall TPK  will use a file named "&lt;MYcall&gt;.LOG" el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a file named "LOG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view,  edit,  print, etc, the  LOGBOOK. The 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it is LOG witho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 "2.9 The LOGBOOK function." on page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BACK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traffic or any text coming from  the  TNC is  put 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Hit  a cursor  administration  key  (&lt;HOME&gt;  &lt;END&gt; 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) and TPK passes into the backscroll mode: you can re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sed  lines.   The  number  of  lines  stored  in  memory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command "BUFFER" (see  par  "4.1 Local comman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59). Be careful, if you put too many lines,  the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ch memory space left for a "SHell"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reception  buffer   is  full,   the   first  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vely lost to leave room for new ones. (Circular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is ONLY in memory and is lost when you leave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aved on disc using key &lt;ALT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inted using key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: if the buffer is full, you risk using a lo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&lt;ESC&gt;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rased using key &lt;ALT-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ursor keys allow movement in th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HOME&gt; to go to the beg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PGUP&gt; to go up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PGDN&gt; to go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UP ARROW&gt; to go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DOWN ARROW&gt; to go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ND&gt; or &lt;ESC&gt; to leave the back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connected mode, the window takes up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ed mode, the screen is divided in 2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pper window is for the back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lower one is the keyboa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board   entry  window  stays  active,  allowing  back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, location  of information and exploitation of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an entry command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an "R" command can be sent to a BBS, 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ad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3 BACKSCROLL." on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received on the screen can  be sent on the disc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 using the &lt;ALT-S&gt;  key. It is a  toggle  command, i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&lt;ALT-S&gt; is pressed the function is brought into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time you press it,  it  stops and the text is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isc.  The  implicit  name of the  file is TEMP.TPK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the  CAPTURE directory, but any other name can  be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o this  after  pressing &lt;ALT-S&gt;, replace the nam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th the name you have chosen. If the  file  exis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appended to the end  of the file, following on from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specially useful for  captur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 but  also works in the  disconnected mode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ask for a connection during the captu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 is  closed  either  by  using  the  &lt;ALT-S&gt; key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EM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commands aim to give an OM,  connected to you,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number of T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 to be accepted  as commands  by TPK the  latter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the  sign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 help                                    (/HELP and /A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ange the implicit disc                    (/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ceive the directory of your disc          (/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ceive the commented directory list        (/DI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ange your current directory               (/CHDIR or /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now the number of free bytes               (/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ll you by ringing the bell                (/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ad your list of stations heard            (/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eave you a message                         (/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ose and record the message                (/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nd a disconnection request                (/B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quest sending a file                      (/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 "4.2 Remote commands." on page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ote command "/DIRC" is explained in the following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.5.2 Commented directory."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5&gt;  key authorises remote access to  all your disc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an upload directory with  TPKINST.EXE, your correspon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access to this one unless you hit the &lt;F5&gt; key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o pressing  it a second  time  will close the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set an upload directory with TPKINST.EX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ed  and  hitting &lt;F5&gt;  key  will  close  it o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equally as functional on you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IR /DIRC /OPE /DISK /FREE /LOG /HELP /SEND /CHDIR 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connected mode, it is possible to use the command "/SEN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ASCII mode (!). This, for  example, enables you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ile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/SEND TNC2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ND"  command is detailed in paragraph "2.5 Remote comman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mands see also paragraph  "4.2 Remote commands.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Commen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/DIRC" lists  the  contents of the DIRC.TPK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a  list  of  the files  existing  on  your  PC,  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ts disposal,  accompanied by commentaries,  giving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 explanation concerning the contents of these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C.TPK file must  be located in the  TPK directory. It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ed here by the "COMmen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COMmente [x:\PATH\]FILENAME"  enables the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mmentaries  into  the  "DIRC.TPK"  file.  You  must 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if this file is not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DIRC  Criterion" enables selection of  certain  files  whi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llow a field of interest. This criterion is 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C.TPK file.  A file can have severa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 DIRC.TPK file is that of a text file: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modify it with an editor as i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description consists of a minimum of  two lin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d by the "COMmen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first line  gives  the file path  and MUST begin with the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&amp;C:\TP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criterion is placed behind  this  path, 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t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&amp;C:\TPK\ENVOI\ PACKET 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"/DIRC TPK"  will  list  this  file  as  "/DI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second  line gives  the name  of  the file followed by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, resulting from the DOS command DIR, ie. leng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date followed  by the commentary entered by the "COMmen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 reconstructs the file name  by taking the path in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the name in the second  , then tests to find ou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present on the disc.  If the file  does indeed exis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contents  of  DIRC.TPK  until the appearance  of the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t the begining of the line or even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the file does not exist nothing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a criterion is requested in the command line,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ear in the first line so that the fil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iterion must be entered with a  text editor.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sh  as  you  want. The line  however  must  not  exceed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PK expects  either  the character &amp; indica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r  the  end  of  the  DIRC.TPK file,  you  can  add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ary lines unrestrictedly: they will be sent withou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t wit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.1 Gener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line  beginning with  a  /  is  understood by TPK to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if  this  is not an internal  command  in the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bove commands) the EXECAUTO.TPK  file is read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ugh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 limited to  programmes which  provide  a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after they  have been carried  out, without  any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. the result of the command is redirected into a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sent to  your  correspondent (or shown  on the screen)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s are also redirected into  this  file. The FV.COM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ypical example which lists 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you have received "/FV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V command  is searched for in the EXECAUTO.TPK file. if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is file, it is carried out, if not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ile EXECAUTO.TPK  does  not  exist  (in  the TPK path)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remote comman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.2 Structure of EXECAUTO.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an ASCII text file. You must create it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ile (line by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change of reception buffer on disc (OUI/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ximum number of parameters for the command (up to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n for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line for the authoris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line for the prohibi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mmands in the file is no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V          Name of the command, FV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N         No exchange on disc (or in EMS/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          Two parametres maximum (filename +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Blank line everything authoris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Blank line nothing prohibi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W          /W is authorised (only list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X          /X is prohibited (conversion to 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V          The command is still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UI         The buffer will be saved befor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rri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          Still 2 parame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Blank line everything authoris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Blank line nothing prohibi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W/C        "/FV FILENAME /C"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FV FILENAME /W" is also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X/R        "/FV FILENAME /X" is pro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          3 parame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Blank line everything authoris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OTO TOTO.ZIP TOT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these filenames which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W/C        Author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X/R        Pro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W/C        Author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X/R        Pro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"/FV FILENAME /C /W" are recognised  as "/FV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/C", and "/X" "/R" remains  unacceptable. Given that FV ac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filenames  (*  and ?), screening does  not  work  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in the above example, "/FV TOT*" will list the cont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O.ZIP or TOTA.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ing principle is as follow: each parameter is comp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isations  of  file  EXECAUTO.TPK,  then  to  its  b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If authorisations  exists they are  sought  after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nd if they don't they ar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prohibi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ations and interdictions are therefore exclusive.Eg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e 3 filenames with the FV command, 3 files and only 3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 the system  is closed,  the  directory name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paramete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ing only  takes place on the line of  parameters pass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", therefore you  are  fully enabled (eg in a  batch fil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  out   exact   commands,  without  worrying   about 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ations and prohib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 Gener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file  transfers:  ASCII  (text)  and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t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completely  different  protocols apply  to  these  two 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TPK commands which activate them do not differ mu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kinds of transfers (ASCII and  BINARY), two transfer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going and incoming files, with one single command ie. "/SEND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ossible  ways  of making  these  transfers (by local  a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),  here we are  already  at eight examples.  Furthermor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, there are two processes guaranteeing transfer: by YAP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, based on YAPP but with inscreased usag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SEND"  command  uses a parameter which specifies the 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SEND [x:]FILENAME[.EXT] [Y|A|T|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:  the disc the disc where the file is located or if it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 current disc. (combined command "/DI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NAME.EXT : the name of the file which i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 : 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: ASCII with the TNC in CONVE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 : ASCII with the TNC in TRA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 : ASCII without ECHO in the TRAFFIC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 : ASCII without ECHO and TNC in TRA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ed mode the implicit protocol i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connected mode the ONLY available protocol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clarity,  the BINARY and the ASCII  transfer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t with separately. Two summary tables do this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 case, your  correspondent must  be equiped with  a str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(hard disc or  floppy  disc) unless he is happy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text as it passes across the scree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TPK accepts DOS jokers f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/SEND FILENAME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send all the files, in  sequence, which ar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ateve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, *.* will send the contents of the dis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void mistakes in  file transmission brought about  by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equipments (TNC in KISS mode !), a control has been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cket enabling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o owners of P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NC2  equiped  with  an  eprom containing a mini-BB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MS or PBBS  or  even  MAILBOX, programme PACLEN to 255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nding will  not work properly  if the  length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2 Ko, this is  doubtlessly  as  a result of bad TNC2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ly,  for  use  of  TPK on  a  clear frequency,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LEN"  and  "MAXFRAME"  with  maximum parameters if you 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 without  PMS  or  with  the  PMS  not   activated.  In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you can reach 110 cps with a radio link at 1200 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ther  hand,  the transfer possibilities  between 2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can be  reduced on access  to a given  directory. (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"2.5.1 Internal commands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 Transfer of text 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 You send an ASCII file to your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nect with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ss into command mode of TPK by hitting &lt;F7&gt; (because we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ype "/SEND FILEMNAME.EXT A" (don't forget the A for ASCII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ransfer proces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necessary, send an "/EX" or a &lt;CTRL-Z&gt;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has TPK, he must begin the capture proc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by using &lt;ALT-S&gt; which is not a very elegant  solution !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hing to do in a case like this is to transfer this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paragraphs  "2.6.3  BINARY  transfer (Datas)." on page 2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.6.5.3 File(s) transmission menus &lt;ALT-E&gt;" on page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is  a  BBS, this process  enables  despatch of  tex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When  the  BBS  requests  you  to enter  the  text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passing  the  command "/SEND  "  is  enough  to trigg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 can include  the following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 G1DIL@GB7BBS      The BBS command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is and that !     The titl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t the end /EX  Which will clos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you must do,  rather than paintstakingly connec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ing your text, engaging the BBS and the network use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2 You ask for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is equiped with  TPK, no problem: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mand,  even  in  your  correspondent  abscence  ("/S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remote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file will be transmitted  as a BINARY file with  the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reception will begi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.EXT 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open the capture file of TPK by pressing the &lt;ALT-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 is a BBS, you use the BBS  commands and you recover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c thanks to the TPK  CAPTURE  function.  (See  par. "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ode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3 Correspondent send you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rrespondent  has TPK  you don't  have  anything to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rything is automatic, you don't  have to be there: it is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st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 type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to put TPK into command mode (display of "TPK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does not have TPK and sends you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TPK captu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2.4 CAPTURE mode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4 Correspondent asks for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is  TPK equiped,  or if he has no TPK but knows TPK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hing to do, everything is automatic, you can be abs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r st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rrespondent send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.EXT A" (don't forget the A fo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5 Summary of ASCII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ASCII TRANSF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You start the process      �   Your correspondent start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</w:t>
      </w:r>
      <w:r>
        <w:rPr/>
        <w:t>proces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want to  �  You want to   �   He wants to   �  He wants to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nd a file  �  receive a     �   send you a    � receive one of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to your    � file from your �      file       �  your files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rrespondent �  correpondent  �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 has �He has � He has �He has � He has � He has � He has � He has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PK and � YAPP  �TPK and � YAPP  �TPK and � YAPP   �TPK and �YAPP and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ters � and   �  has   � and   � enter  �  and   � enter  � enter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ALT-S&gt; � enter �nothing � enter �&lt;F7&gt;    � enter  �/SEND..A�/SEND..A�</w:t>
      </w:r>
    </w:p>
    <w:p>
      <w:pPr>
        <w:pStyle w:val="PreformattedText"/>
        <w:bidi w:val="0"/>
        <w:jc w:val="left"/>
        <w:rPr/>
      </w:pPr>
      <w:r>
        <w:rPr/>
        <w:t xml:space="preserve">        �        � </w:t>
      </w:r>
      <w:r>
        <w:rPr/>
        <w:t>&lt;F4&gt;  � to do  � &lt;F5&gt;  �/SEND..A� &lt;F5&gt;   �&lt;ALT-S&gt; �&lt;F4&gt;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          � Enter  � Enter � Enter  &lt;ALT-S&gt;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F7&gt;            �        �       �  to open the    � You have nothing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/SEND FILE.EXT A�/SEND..A�&lt;ALT-S&gt;�    capture      �    to do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&lt;ALT-S&gt; �       �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correspondent is  equiped with binary YAPP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: it's much more effective and far simp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 BINARY transfer (Dat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1 You send a BINARY file to your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nect up to the correspo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ve into command mode  by hitting &lt;F7&gt; (because  you a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ype "/SEND [x:]FILENAME.EXT [Y]"  (Y for YAPP is underst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ransfer process begins and progress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your correspondent is  equipped with TPK, you have noth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:  reception  will  also  take  place  automatically  on  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If he uses  YAPP,  he  must  press  the  BINAR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key (&lt;F8&gt;)  and give the filename. Then  the 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BINARY file to a BBS, use the BB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U FILENAME[.EX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2 You want to receive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is equipped with TPK, no problem: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ommand, even in your  correpondent's  abscence (u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" in the remote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.EXT [Y]" (Y for YAPP is underst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is equipped  with YAPP, you cannot  receive  any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's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BBS, use BB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D 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3 Correspondent sends you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rrespodent  has TPK, do nothing.  It  will  all 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you don't  need  to be  there:  just make 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s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 types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to put TPK in command mode (display "TPK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[.EXT] [Y]" (Y for YAPP is underst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dent uses YAPP, he  will  direct the operations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ype the send key for  BINARY  files and give the filename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d, with TPK, the transfer will start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4 Correspodent asks fo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is TPK equipped,  or  if he does not have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knows  the commands, you  don't do  anything,  everything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just make sure your station is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rrespondent send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END [x:]FILENAME[.EXT] [Y]" (Y for YAPP is underst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rrespondent uses YAPP, he proceeds as  above, then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file  by pressing  key &lt;F8&gt; and giving the filename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d, with TPK, the transfer start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5 Summary of BINA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BINARY TRANSFER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YOU START THE PROCESS      �   YOUR CORRESPONDENT START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</w:t>
      </w:r>
      <w:r>
        <w:rPr/>
        <w:t>PROCES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want to  �  You want to   �   He wants to   �   He wants to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nd a file  �  receive a     �   send you a    � receive one of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to your    � file from your �      file       �   your file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rrespondent �  correpondent  �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� </w:t>
      </w:r>
      <w:r>
        <w:rPr/>
        <w:t>He has�        � He has� He has � He has �        � He ha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 has � YAPP  � He has � YAPP  � TPK and� YAPP   � He has � YAPP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PK and � and   �TPK and � and   � enter  � and    � TPK and� and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thing � enter �nothing � enter � &lt;F7&gt;   � enter  � enter  � ent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do  � &lt;F8&gt;  � to do  � &lt;F7&gt;  � /SEND  � &lt;F7&gt;   � /SEND  � /SEND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�        �       �        �        �        � </w:t>
      </w:r>
      <w:r>
        <w:rPr/>
        <w:t>&lt;F8&gt;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ter          � Enter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F7&gt;           � /SEND FILE.EXT �   There is nothing for you to d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SEND FILE.EXT �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 Recovery of an abandonn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recovery  a  file  transfer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.  Your  correspondent  must, first of  all, be equ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PK version 1.44 or the following ones. You must vali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by using the command "REPrise".  When it is validated,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a file  on  its disc, with the same filename  as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him, and of a smaller  size. this can be regarded  a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hose  transfer has  been  abandonned. It  will  rec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t the exact spot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implicit mode of recovery is ON. (REPrise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recovery is now used in many packet programmes as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 as not  to overload the exchanges with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wo   correspondents,  there  is  no  confirmation  th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as  already been received: this facility is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handled  wisely,  but  is nevertheless  invaluable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interrupted  whilst an important part of the fil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endix A at  the end of the document explains in det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of this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7.0 Appendix : Extensions to the Yapp protocol" on page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 Menus for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1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 task  easier  for you !  But  don't  be deceiv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paragraphs  will not be  useless.  If "it does not wor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paragraph "2.6 File transfers." on page 19  again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will help you to choose the protocol to use and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2 File(s) reception menus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R&gt; key makes  a window  appear in which TPK  asks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you want. When you have given the filename a menu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screen, giving a choice of file transfer mode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igin (TPK o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ed  mode, if you type &lt;CR&gt; without  having 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PK  will  send a  "/DIR" command  to your correspond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 the  result  into  memory  (ie.  contents  of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and will offer  this list of files in a  menu. 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one or several files that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careful, this  can ONLY work if your correspondent has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not turned the "/DIR" command into "/DI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ommand "MODEDIR" paragraph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made your choice  ,  TPK will  send the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it towards the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nus  remain  active in the disconnected mode but o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no  meaning in  this mode ! (commands are  interpr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hings ca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have given a filename after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 asks you for the origin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PK : the command will be "/S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BS  F6FBB : the command can either be "YD" or "YGET"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s, according  to the  level where you are loca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D" or "GET" for th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case  of "D" and "GET", TPK open  the file at CAP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does  &lt;ALT-S&gt;).  The  file  is  closed  by  receipt 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Z&gt; or manually with the &lt;ALT-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ther  : in this case there is no generated command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y opened in CAPTURE. This option is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of the CAPTURE using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have not given the filename after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have  chosen  the  file(s)  to  be  received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pondent's list, TPK  immediately  sends the command "/SE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irst file chosen (this option can ONLY be  used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PK version 1.65 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3 File(s) transmission menus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E&gt; key  makes a window  appear in  which TPK asks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file that you  want to send. I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name you have given  is greater  than 1,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list in a menu allowing you to choose one  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made your chose two things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One fil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only  chosen  one  file  or you have  given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ansfer it in several ways according to whether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or BINARY  file,  and  according  to  your  correspond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offers you these various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app/YappC : between two TPK 1.65 or higher, the protocol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YappC which is an extension of Yapp (with a checksu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destination software is  Yapp  then  TPK 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Yapp, detection is done with the Yap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SCII : various options, see command  "/SEND" paragraph "2.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." 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hosen Yapp  or YappC it is a question of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and TPK has to know the destination method to se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 the right command before sending  the file.  Th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following menu off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PK (/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ed for  extra  information. The transfer  can begi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used will be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BS FBB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BS FBB (Y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both cases,  the BBS needs  the filename for 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ame  can  be different from  the  original name and TP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 a  window  asking  you  this.  You  must  also  g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file and  TPK open another window for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ndicator on the ladder gives  you 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ccepted by  the BBS F6FBB or by the TPK "COMmen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ASCII :  options in the ASCII  mode correspond  to the o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END"  command  in  this  mode. As is  the case for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TPK needs to know the  command being sent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estination software  into reception. The 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"Send without command", in that case the text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the two BBS F6FBB commands, ie. "U" and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correspondent uses TPK, it is much  simpler t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ith the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Several files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hosen several files,  the ONLY  protocol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appC, therefore the protocol menu is not shown and TPK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to BINARY fil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possibility  can ONLY therefore  be used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4 Menu of file(s) choice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will  be  used in TPK each time selection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ile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ve the selection bar onto the desired file with th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own arrows, then validate with  &lt;CR&gt; or with  the &lt;S&gt;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rresponds to the &lt;Selec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have  made  your  choice,  validate  it  by  key  &lt;O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ncel, press  the &lt;ESC&gt; key or &lt;A&gt; which correspond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ance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 takes the selection bar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takes the selection bar to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DN&gt; goes down on page in the list (one window 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UP&gt; goes back one page in the list (one window 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with your mouse on the file you are cho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validate it by pressing the left button  of the mouse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made your choice, validate it  by positioning curs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Ok&gt; button and by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ncel  a selection press the  right  button of the mous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the &lt;cancel&gt; button and valida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 and down arrows on the right side of  the menu window 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same  way  as the corresponding  keys on  the 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sror upwards and validate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ROGRAM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Gener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 offers several methods allowing the creation  of new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create its own personal commands means TPK can ad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own need, and furthermore, it's a great f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can be called by using a combination of 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pecial keys &lt;ALT&gt;, &lt;CTRL&gt;  and &lt;SHIFT&gt; plus  any  of the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&lt;F1&gt; to  &lt;F10&gt;. You therefore have at your  dispo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30 programm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emore, you can mix these commands  with TPK or TNC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commands,   made  up   of  several   commands  ar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-commands".  The name of each macro-command will be chos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commands and macro-commands can be integrat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(you get to baptize  it !), thus enabling th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complex programmes: these are programm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ossible  combination  must conform to  a syntax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Programming 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ALT-F1&gt; to  &lt;ALT-F10&gt;, &lt;CTRL-F1&gt; to &lt;CTRL-F10&gt; and &lt;SHIFT-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&lt;SHIFT-F10&gt;   keys  are  programmed  by  the  "Touche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uche=Key)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ouche An Text_of_the_key" (A for ALT, n for ke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ouche Cn Text_of_the_key" (C ofr CTRL, n for ke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ouche Sn Text_of_the_key" (S for SHIFT, n for ke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o programme the &lt;SHIFT-F1&gt;  key in  order to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6ABJ-1 BBS,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1 ^6c f6abj-1^M" followed by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example shows, the "Text_of_the_key"  can  contai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 enable   simulation   of   control  key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 on  your  keyboard  is  nothing  more  than 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&lt;CTRL&gt;  and  &lt;M&gt; (capital M, lower case m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code !).  Type &lt;CTRL&gt;  and  &lt;M&gt; on your keyboar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will be a carraige-return.  the  control ke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"^" in the above example, the "M" corresponds to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ust send after the BBS code, whilst the  following 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nual; it validates and records the program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6"  preceding the TNC  connection command, simulates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6&gt; key, which, on TPK, forces passage of the TNC int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y sending a "break" on the serial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y: type &lt;SHIFT&gt; and &lt;F1&gt;, TPK must call up F6ABJ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xplanations  will have  to  suffice  in the compreh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of &lt;SHIFT-F1&gt;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ial characters  such  as "^" are not  always 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Having the complete  ASCII  table at your disposal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possible  to get  these  characters  on  the scre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ASCII  code expressed  in DECIMAL  (94  for "^").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key prssed while typing "94" on the number block.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key: the character "^"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 general method and can be  used outside of TPK as in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ny character, specific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ase  of  function  key  programming,  macro-command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files,  TPK  has  a  special  writing  which  is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a specific character via the "@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: @nn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nnn" is the ASCII decim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, @27@ simulat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imulate function key or key codes with two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al syntax: @0@nn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@0@75@ will  equal the left arrow  or "@0@59@"  will equ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is ONLY to  be used in programming ! TPK ONLY interpr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able keys  not only  need  the "^" in order to s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TRL&gt;  key,  but  also  the character "@"  (code ASCII 64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the &lt;ALT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@C" will simulate the &lt;ALT-C&gt; key which era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refore possible to enter several commands on the sam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e "^M" which, working  like the  &lt;CR&gt;, can line 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programming the &lt;CTRL-F3&gt; key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C3 sh copy a:*.* c:\tmp^M/dir c:\tmp\*.*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sh copy a:*.* c:\tmp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dir c:\tmp\*.*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 key must not exceed 255 characters (same ru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-command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uche" command allow management of programm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n the "Text_of_the_key" is absent, TPK lists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the n (key number) is  also absent, TPK list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keys in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1"      lists contents of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"       lists contents of &lt;SHIFT-F1&gt; to &lt;SHIFT-F10&gt;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T&gt;     lists contents of all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of the keys  are saved in the TPK.KEY file  a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'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examples could prov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1 /DIR C:\TPK\*.*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 the DIR  command to  the  &lt;SHIFT-F1&gt; key and lis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TP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2 ^7/S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connected mode, preparation  of  a "/SEND"  command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^7" equivalent to key &lt;F7&gt; put TPK in the waiting for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displaying "TPK&gt;")  and after hitting &lt;SHIFT-F2&gt;, you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3 ^6MH^MK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-F3&gt; will  put the TNC  back in the command  mode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 already , it  will list the MHEARD and put the  TNC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VERS mode (to be used in the connect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 S4 ^6@CMH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thing but after the screen has been erased (by 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Macro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-command is  a series of commands which  can be trigg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key word  is CASE  sensitve, so "bbs" is  differen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commands are not limited 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commands are programmed  in  exactly the same way a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see paragraph  "2.7  Programming function."  on page 29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that  carrying them  out is  not triggered 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but by a word key that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-command can be a sequence of TPK or/and TN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.1 Creating a macro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PK command enabling creation of a macro-command and memo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disc is "MEMori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MEMorise Key Text" validated by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Key" the name  you have  chosen and "Text" the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MEM  bbs c f6abj-1^M" memorises the "bbs" macro-command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connection to F6ABJ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.2 Carrying out a macro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PK "Macro" command followed by the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M bbs" carries out the "bbs" macro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&lt;ESC&gt; key followed by the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&lt;ESC&gt;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.3 Managing macro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lised by two TP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EMacro Key" edits the  macro-command "Key". The content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-command  is crossed back into the keyboard  buffer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dition and modifications (see paragraph  "2.10.2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." on 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EM bbs" edits the macro-command "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M&gt; key displays the macro-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 can  stockpile macro-command calls, function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up to a maximum level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Program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commands and  macro-commands (paragraph "2.7.3 Macro-comman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 32) can be reassembled in  text files  which  then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-files must be placed in the TP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.1 Creation of a programm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 of a programme-file can contain one or  sever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same principle as macro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which begins  with a sharp  (#) is considered as  com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ignored by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CHOTPK Text" command enables inclusion of commenta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-files.  When  you  are executing the file, "Text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.2 Carrying out a programm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EXecute"  command launches  the  interpretation  of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file whose name is passed in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rupt a programme-file in progress, typ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.3 Example of a programm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EX lbbs" starts  execution of the programme-file  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listing is given below for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e6cn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 180 c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7att 180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^H^H^H^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7att 600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planation will not go ami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1 : "c fe6cnb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onto the BBS. The request is sent to the TNC by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2 : "att 180 cn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180 seconds for  connection. If at  the end of this 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 has  not  been   established,   the   programme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ned.   (See  command  "ATTente"  paragraph  "2.7.5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useful in programming." on 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3 : "^7att 180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the BBS prompt  "&gt;"  during 180 seconds.  If the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es eg. within  15  seconds, the following command is  de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ithout further delay, but if the prompt doesn't  arr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seconds, the programme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 not forget the "^7"  which simulates the  &lt;F7&gt; ke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into the command mode of TPK  when you are connected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the command will be sent to the BB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waited text is everything  located after  the  spac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duration (180) and the end of lin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4 : "@S^H^H^H^H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S&gt; followed by 4 &lt;CTRL-H&gt; and an 1. Brought into servi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PTURE on  disc (See paragraph "2.4 CAPTURE mode." 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).  The 4 &lt;CTRL-H&gt; erase the ".TPK" extension of  the 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EMP.TPK. Therefore TEMP remains to which you can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give new name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5 : "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m" is sent to the BBS  for reading personal messages.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essages, they will be saved in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6 : "^7att 600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the BBS prompt for 600 seconds. don't forget the  "^7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easy to forg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7 :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connection  command  "b"  (for bye)  is sent 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 will  be  automatically  closed  in  disconnection.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it is possible to do  it with an &lt;ALT-S&gt;: to put an "@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 Other commands useful i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has at  its  disposal  3  predefined variables which  ar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in the  programming  of function  keys,  macro-comman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1 Capture of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%DATE%" or "%DATE &lt;format&gt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it possible to incorporate the present date  in the ke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formats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d or d for the day with or withou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m or m for the month with or withou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y or yyyy for the year with 2 or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%TIME%" or "%TIME &lt;format&gt;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it possible to incorporate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formats for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h or h for the hours with or withou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m or m for the minutes with or withou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s or s for the seconds with or withou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o  display time with  the 12H00  AM/PM format add  AM/PM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/pm or A/P or a/p i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o  display UT time add a Z in the  time format string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K uses the environment string  TZ to set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and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DATE d/mm/yy% = 1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DATE dd/mm/yyyy% = 01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DATE mm-dd-yy% = 12-0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TIME h:mm:ss% = 9:12: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TIME hh:mm% = 09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TIME h:mm AM/PM% = 9:12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DATE d-mm-yyy h:mm% = 1-12-92 9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ATE  and  TIME can be mixed  but  be careful no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s in the middle of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%TIME h:mmz% = 8:12 for TZ=FR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ion of a  macro-command  for sinding DAYTIME  to the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TIME %DATE yymmddhhmmssz%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nter this macro-command with the "MEMorise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ragraph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2 Variab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directory  can be found with variable  PATH. It 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path from the TP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"T S5 @W^Y%PATH%capture.tpk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 the  TPK buffer into the TPK  directory instead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directory, with the name "CAPTURE.TP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3 Programming a 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ATTente" (See also paragraph "4.1 Local commands.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) whos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TTente Duration [Even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Duration" : a waiting time expres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Event" : several types of event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CNX : waiting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DCNX : waiting for the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Text  :  waiting for the receipt of the string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"Text" :  waiting  for  the  receipt  of the  string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not wait for a text in the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ASSWORD : waiting for a passwo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paragraph "2.7.5.4 Password management." on 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TT 180 cn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s for a connection for  180  seconds. If the connection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ake place before this time has elapsed, it is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TT 60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s for a  BBS  FBB prompt for 60 seconds. This text ha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by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TT 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its for for 10 seconds (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PK functionning is not interrupted during  this 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: a programme in progress can  be cancelled at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4 Passwor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can automatically send  a reply to a  password  questio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r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TTente" command is us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ente &lt;Duration&gt; PASSWORD &lt;Text_To_wait&gt; &lt;Word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xt_To_Wait : the text sent with the password numb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ordKey : a word key to  find  the  password  string in a TP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lled  PASSWD.TPK  and which must be located in the TP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PK  receives the  Text_To_Wait it  looks for the word ke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D.TPK  and  if  found, read the following 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tring. Then  with  the numbers  sent  with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takes the corresponding letters in the password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m a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PASSWD.TP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e line for the wo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e line for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ut as many passwords as you want in  this file. Just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necessary lines for eac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PASSWD.TP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: EBNPASS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: THE QUICK BROWN FOX JUMPS OVER THE LAZY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command "ATTente"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TT 180 PASSWORD Password? EBNPASS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 receive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? 11 5 7 15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ply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QIN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n  be used for the C_FILTER of VE2BLY or the 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F6FBB BB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5 Programming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At Time [Command]" (Do not confuse with "ATTente"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lso paragraph "4.1 Local commands." on 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me : the time of command launch. The time parameter can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IME% variable and you can make an addi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a %TIME%+15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 :  can  be  a  macro-command  or ANY  TPK fun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of  this  is ONLY  valid  in  the  disconnected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commands are  stockpiled and will be carried ou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s carried out at the said time THEN IS ERASED.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fore the programme is carried out cannot exceed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rogramme  a maximum of 10 different programmes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rased in the  space of 24 hours  unless  you programme mo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first ones 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 1000 &lt;ESC&gt;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ises a programme at 10 o'clock. When the  TPK clock ge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o'clock the "bbs" macro-command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 100 EX bbs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s execution of "bbs1" at 1 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 2355 EX bbs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s execution of "bbs1" at 23H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6 Creation of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macro-command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^MBEACON TPK^M^6a %TIME%+15 macro BEACON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 command   launch   (by   typing   "MACRO   BEACO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ESC&gt;BEACON") will  write the "BEACON TPK"  text  then re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at  the present  time  plus  15  minutes,  creating  th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NLY works in macro-commands  or function  key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TIME% variable is only known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7 Managemen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" without parameters lists the programm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 1000" lists the events programmed at 10 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FAt 1000" erases the 10 o'clock even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THE BROADCA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1 Installation of the BROADCA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mmands are necessary for the correct operation of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YCALL FD1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s  both  TPK  and  your TNC of  your  own  callsign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 MUST  be  initialized   before  using  the   BRoad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FBB-1 U F6FB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s TPK the path used for the UNPROTO reply to F6FBB-1 (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FBB-1 C F6FB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s TPK the path used for connections to the local FBB 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FB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ommand enables automatic reception of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RXMSG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s TPK to search for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commands must be included in the file CONFIG.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UST call  your  local  SysOp  BEFORE  validating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 he must authorize you to  use  the  BROADCAS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use.  If you don't do this, TPK will send a beac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receives a message header frame from the  BBS.  This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by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run TPKINST a  directory will  be created  in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two files  after receiving the first  BROADCA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BBS (that is provided this has been validated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commands).  The names of these files will be the CALL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nd the extensions will be .NUM and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FC1EBN-1  uses the files FC1EBN-1.NUM and FC1EBN-1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1EBN-12 uses the files FC1EBN12.NUM and FC1EBN12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FBB-1   uses the files F6FBB-1.NUM  and F6FBB-1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FBB     uses the files F6FBB.NUM    and F6FB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&lt;BBS&gt;.NUM   and  &lt;BBS&gt;.LST   contain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o be sure that you DO NOT DELETE OR MODIFY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 List of the BROADCAST fun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se commands  can  be  configured as  macro-comman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mand, you will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Connection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the packet path for automatic connection to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C F6FBB-1 V FD1CD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Unproto &lt;PATH&gt;|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 return path for  the reply  to  the  BROADCA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BS&gt;.  This is the UNPROTO mode of the TNC. This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validates the BROADCAST receipt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oadcast F6FBB-1 U F6FBB-1 V FD1CD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Accept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private messages to be included  in  the lists. You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se messages if you are  not a SysOp  at  the  BB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for co-sysop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oadcast RXMSG Accept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 directly  access the message list of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&lt;ALT-L&gt;  which  will open a menu  with the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The first  character on each line is  the  messag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P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Messag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Private message received (in MSG_PRI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: Message ready to forward (in MSG_PRI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Message forwarded (in MSG_PRI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: Message k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: Message 7Plus (the 7plus files which have been extracte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oded are stored in the CAPTUR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 send  the  "BR RXMSG PRIV"  command to  TPK to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ollection of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BBS  lists,  if  the  message status is blank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as not been received: if you select it  with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-on with the mouse it will  be marked  to  for  col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selections  are complete, confirm your request with &lt;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ayed Reception) or with  &lt;I&gt;  (Immediate  Reception)  o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-on &lt;RxDel&gt; or &lt;RxImm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messages are received into sub-directories: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is the callsign  of the BBS,  the same as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 and 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directory tree for  a user close to F6FBB-1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��TPK�����UPLOAD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PRIV_UP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LISTS������F6FBB-1    Directory of the F6FBB-1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MSG_PRIV   Directory of your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rectories F6FBB-1 and MSG_PRIV are crea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PK.  The  message  names  are  the  actual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For instance  if you have a file with the name 12345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is will be message number 123456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st messages from F6FBB-1 use:  BR F6FBB-1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st your own private mail use:  BR MSG_PRIV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SYnch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a  beacon to  &lt;BBS&gt; which contains the 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header  TPK  received.  The  beacon  path  is  the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in the BR &lt;BBS&gt; U &lt;PATH&gt; command. These mess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 every  time TPK receives a header where the number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ne expected.  If the TNC can't send the packets (on a bu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 for  instance)  then it  will respond  with  "too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s outstanding". That is  not a problem, as the beac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nt as and when the channel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Delete|Supp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BBS  &lt;BBS&gt;  from the  list.  TPK  will  ignor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ADCASTs and will not FORWARD with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Erase|Effac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ny old messages from the listing.  nnn is the amou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keep in the list.  Messages with  status Y (read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killed)  remain  in the list.  You  MUST  kill  them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ing. You can't erase part of the list if  some messag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elected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E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a total of 1500 messag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Erase|Effac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ll killed message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Erase|Effac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your private messages  from  the  list. (Don't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actual  files from  the MSG_PRIV directory,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them from the listing of your personal mail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Erase|Efface Date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ll messages older than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E DATE 92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 Erase|Efface Days|Jours &lt;D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ll messages older than &lt;DD&gt;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 E Day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&lt;BBS&gt; management information from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F6FB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the known BBSs.  TPK can work  with several BBSs.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"BR &lt;BBS&gt; U  &lt;PATH&gt;" and "BR &lt;BBS&gt; C &lt;PATH&gt;"  fo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e careful: if  you enter several BBSs,  you will ge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ail from each, and the bulletins will be the sam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 the BBSs  !  Don't  forget  that you will also up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Pages Database  too.  So the best choice is  to ente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BBS and all will b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allow automatic reception of pre-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receipt of your personnal mail from  ALL BBSs decl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UST have  already  entered  your callsign to TPK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TO &lt;Destination 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receipt of messages addressed TO &lt;Destination 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TO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BBS &lt;@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receipt of messages routed to &lt;@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BBS G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FROM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receipt of messages sent by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FROM FC1E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STRING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receipt  of  messages where TPK  can find &lt;Text&gt;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field.  Only  ONE text_string can be searched for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STRING 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7PLUS [D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incoming message is scanned for 7PLUS content. If it 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+ file, then the 7+ text  is extracted and a file is cre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PTURE  directory. If you add the DECODE parameter to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+ message received TPK will execute the  7+ program and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code   the  file.  For  correct  operation  the  rout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.EXE must be declared in your  PATH statement or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ctually reside  in the CAPTURE directory.  You must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have sufficient free memory available  for  7PLU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whilst running TPK;  a good test to  check if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is  to SHELL through  to  DOS (using the &lt;F3&gt; key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MEM.EXE from DOS5.  It needs  to report approx 100Kb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 memory.  (Also  see   BUFFER   command.)  Any  7+ 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during  execution  are  redirected  to a 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RESU. If  you  encounter  problems then check this file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ed during the l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7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 RXMSG 7PLUS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oadcast RXMS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those messages which  are  held in memory but have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aved to a file because there is a ho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R RXMSG 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3 Message transfers between TPK an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ward Timer|Intervalle &lt;tt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amount of time between each forwarding cycle (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mins)  in  the range of  5 to 55  minutes. Once set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exchange of messages will commence  after  each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FOR T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period to 25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forwarding period and the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war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 execution  of  reception  and  transmission  of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/from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FO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ward List|Liste RX|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those messages waiting to be received (RX) or  trans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FOR L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4 Configuration examples of the "BROADCAST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message headers from the local BBS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YCALL &lt;Your Call&gt;       (Ex: MYCALL FC1EB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ABJ-1 U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ABJ-1 C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ceive your personal mail you must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RXMSG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FF6PTT-1 BBS where you want  to  send messag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, but without receiving message lists (in this  ca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use the BR &lt;BBS&gt; U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F6PTT-1 C FF6PTT-1 V F6PR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for  instance F2KL wants  to receive a listing from 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ABJ-1,  receive his  personal mail from  this  BBS,  and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his outgoing  mail to both F6ABJ-1 and to  FF6PTT-1;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want to receive the message listing from FF6PTT-1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uld use the following commands (these  can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-up file CONFIG.TP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YCALL F2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ABJ-1 U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ABJ-1 C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RXMSG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F6PTT-1 C FF6PT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  FC1MVP is using  his PMS to receive his mail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ant TPK to  undertake automatic  reception  from hi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C1GHV-1.  The only commands us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YCALL FC1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C1GHV-1 U FC1GH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C1GHV-1 C FC1GH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 BR  FC1GHV-1 C  FC1GHV-1 allows him to  use TP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his messages and forwarding them on to FC1GHV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o the BBS via a The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 the  connection  path  is  treated  by the  macro-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 It  is possible  to  put  several  commands in thi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commands or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onnection to F6ABJ-1 via FF6KBS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6ABJ-1 C FF6KBS-5^MATT 180 CNX^MC F6AB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onnection via sever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 F1AA C F6XYZ^MATT 180 CNX^MC F6ABC^MATT 180 ABC^MC F1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add the waiting for the connection promp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o a BBS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macro-command for sending th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 PASSWD ATT 180 PASSWORD Password? PASSA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 careful : the macro-command  keyword  MUST be  in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BRoadcast command convert the  connection  path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path for the BRoadcast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 F6ABJ-1 C F6ABJ-1^MPASS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7.5.4 Password management." on 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of  programmed  keys  for  simplified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TRL-F1&gt; Go to my personal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C1 BR MSG_PRIV L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TRL-F2&gt; List the messages from my local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C2 BR F6ABJ-1 L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TRL-F3&gt; Send a resynchronization beacon to my local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C3 BR F6ABJ-1 SY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THE LOGB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1 Contents of the LOGBB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BOOK generated at every  connection  contain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, each field is a string in that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urrent date at the moment of the connection :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format is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date format with command "LOG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equency of the QSO :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value : 144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FRE" modify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raffic mode :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value : 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with command "LOG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wer used :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value : 25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with command "LOG PO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SO beginning time :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format : 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format with command "LOG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llsign of the station connected :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port sent :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port received :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cit value 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on with command "LOG R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SO end time :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ormat as the begin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entaries :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2 Management commands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LOG"  command  associated  to  the  "FRE"  command 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"FREquence" see paragraph "4.1 Local commands." on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agraph "5.2.4 Use of TPK with a KAM." on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d edition of the LOGBOOK. The last  QSOs ar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move into the file, search calls, prin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ragraph "5.3.1.9 The LOGBOOK screen." on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 of the display format of the date in  the LOGB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 the same as the %DAT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ragraph "2.7.5.1 Capture of the date and time." on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DATE 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implicit traffic mode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MODE P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value of the pow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POWER 100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 display format of the  time in the LOGB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 the same as the %TIM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ragraph "2.7.5.1 Capture of the date and time." on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TIME hhmm am/p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implicit report written in the LOGBOO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used for the report sent and the repor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RST 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Prn @xxx@yyy@zz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printer initialisation string.  This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 at every printing  of  the LOGBOOK request.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rint 124 characters on a line. So you must programm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must be  given  in decimal and separated by  the  "@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o set an EPSON printer in 15 c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 PRN @27@64@27@103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implicit values used for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"LOG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1 Access to 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DOS by remaining in TPK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ther  by &lt;F3&gt; : it jumps to the DOS screen  and to return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PK type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r by  the "SHell" command : in this case, a DOS command an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can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SH dir b: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PK occurs after execu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  buffer  is  offen  a big memory  consumer: 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aved on disc or in XMS/EMS memory before start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which has no probleme using the now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ommand "BUFFER" paragraph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"SHell" command  without parameter  is equal to the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2 Keyboar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management principle is very simple: TPK analys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entered  after the &lt;CR&gt;  validation. If it recogni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it  will carry out it, otherwise everything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ertain commands  are interpreted by TPK before  being s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, eg: the "Connect" and "MYcall" commands. You will 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from TPK and from the TN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that  you  enter with the keyboard 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board-entry"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an then be edited and dealt with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rcular  buffer  keeps  the last 20 commands  entered on TP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including  remote  commands).  This buffer is edi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 ARROW&gt; which leeds back to the preceding  command an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which moves on the following comman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-entry  can then  be  corrected  by using  the 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insertion keys. The presentation  can be improv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ext justification ("Justifie"  command and &lt;ALT-J&gt;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d wrapping ("COUpur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OUpure  NbCol" command  limits the current lenght  to  Nb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columns.  The  text is cut at  the last space  befor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and the word in the process of being  entered is sent 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.  This mean a message can be  entered  on 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orrying about line returns. (NbCol=40 to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Justifie NbCol" command  justifies  the text entered  on Nb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When the text entered with the  keyboard reaches the Nb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, the word currently being  entered  is sent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 line in progress is centered on the NbCol columns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the same as the "Coupure" command. (NbCol=40 to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J&gt; key  is a command which autorises justific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r not.(flip-fl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3 Reconne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request is of  course transmitted to the  TNC, 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managed  by TPK:  the  callsigns  passed  into  the  TNC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sed and if this connection does not result,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unch it by typ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when  a  station  is connected to  you,  and  a prem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ion  takes place, you can  simply hit &lt;F8&gt; to relaun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4 QSO mess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pare 10 "MESSAGEn.TPK" files which will be us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QSO. These files  will be  sent to your correspond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n&gt;  key where "n" is the number appearing in the messag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ALT-1&gt; to &lt;ALT-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can  be a welcome message or they will eg.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 or any other text in current use. They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5 Prin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an be put into service by the &lt;ALT-I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  buffer can  be  written on the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P&gt;  key. Be careful the buffer, if full, can be very  lo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Hit &lt;ESC&gt; to st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.1 Warning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SOnnerie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on connection (telephone type bel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LArme F6XYZ" or "ALArme F6XYZ-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p-Bip each  time the F6XYZ or F6XYZ-n (n is the SSID from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) appears in the traffic window in the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ALArme F6XYZ-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p-Bip on the F6XYZ callsign whatever the SSID (F6XYZ, F6XYZ-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XYZ-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BELL ON|OFF" or &lt;ALT-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  or authorisation of  the  bip  sent  out  by  &lt;CTRL-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 the message text you receive on the screen.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 active ("BELL ON"), the bells  are  replac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haracter number 14 (musical note). This deos not  conc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connection  bell,   which  is  operated  by 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Onnerie".  The  &lt;ALT-B&gt;  key  does  the  same  function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-flop  mode. It's  status  is displayed a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Bell 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/O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mote command is to be used by your correspondent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O to  call you: a bell  is triggered off on your PC to at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attention.   An   execution  report  is   sent  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.2 Serial por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PK commands which enable seria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FLux 0|1|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between the computer and the TNC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0 :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1 :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 : DSR +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dentical to the parameter of TP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Vitesse 1200|4800|9600|19200|38400|57600|115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the serial port speed with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PORT n[?|address 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of  serial  port or addresses  and  IRQs  of 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2 Configuration of the serial port."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a little window (in the  main screen only)  g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of the  RS232 line (in  the  connected  or  dis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1  Connection between  TNC and PC." on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TNC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balances a TNC in 8 bits without  parity. TPK  sends a &lt;CR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possible combination of bit numbers and parity,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md:" prompt  of  the  TNC  is  obtained.  This 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back a TNC, whose configuration of the serial 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nknown, in a state of dialogue with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TNC command "XFLOW"  must  be  "OFF" in order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will be used between the the compu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5.1.2  Configuration of  the serial  port.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.3 Use of extern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G8BPQ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s the use of the G8BPQ driver. The serial port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.CFG  must correspond  to the  one you wish  to  us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4 Use of an external driver." on page 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INT14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s the use of an external bios INT14H driver like COM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A7MBL, MBBIOS of AA4RE  or ESS (version 1.10 or higher)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1EB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4 Use of an external driver." on page 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6.4 Passage into direc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A&gt;  key  allow  passage  into  a  mode  where  TPK  is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Everything typed on the keyboard is  sent 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NC,   including   the   programmable   function   key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commands. This  command  enables  trafficking  in other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packet,  eg.  in  RTTY,   AMTOR,  etc,  for  the  TNC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is possibility like the PK232 or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 using this possibility which can be interpreted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eseen way by TP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and use of TPK functions.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PK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FUNCTION KEYS &lt;F1&gt; TO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1&gt; : help for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2 The  ALT  keys  help."  on  page 8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 paragraph "3.2 &lt;ALT-A&gt; to &lt;ALT-Z&gt; keys." on page 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2&gt; : lists the stations heard and the last connections.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any key or automatically aft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2.1 MHEARD."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3&gt;  : access to DOS while  remaining  in TPK.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by typing "EXIT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1 Access to DOS function." on pag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4&gt;  :  starts  or  stops  printing traffic. It's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5 Printing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5&gt; : command allowing or not your correspondent acces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 (rem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paragraph "2.5  Remote commands." on page 14 and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.1 The TPK.CFG file." on page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6&gt; : forces the TNC into the command mode by sending a "brea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serial line. The "cmd:" prompt of TNC is display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hen pass a command to the TNC, whic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nd not as text to be sent. (To be used in conn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2 Programming of  function keys." on page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SHIFT-F3 key 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n't mix this up with the 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7&gt; : in the main screen and in the connected mode, &lt;F7&gt;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ge of a TPK command  which will be interpreted as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a text  to  be sent. Eg. the TPK  command "/SEND"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7&gt;  key  displays  the "TPK&gt;" prompt in the keyboard-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mix this up with the &lt;F6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8&gt;  :  the sending of  a connection request with the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parameters, memorised by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PK function keys.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lso paragraph "2.10.3 Reconnection function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9&gt; : sending a dis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10&gt;  : the &lt;F10&gt; key send the contents of  the keyboard-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&lt;ALT-A&gt; TO &lt;ALT-Z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A&gt; : allows using other modes tha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4  Passage into direct terminal mode.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B&gt;  :  deletion/authorisation  of  bells  brought abou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G&gt;  inserted  into the text received  on screen.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-flop command and is equivalent to the "BEL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s "2.10.6.1 Warning bells." on page  52  and  "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C&gt;  :  erases the  traffic window  from the main  scr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or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D&gt;  :  sends the  TNC command  "DAytime" to the  TNC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automatically  carried out by TPK at the  laun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lso paragraph "2.7.5.1 Capture  of the  date and time.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35 for an example of DAytime macro-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E&gt; : file(s) transmi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 "2.6.5.3 File(s) transmission menus &lt;ALT-E&gt;"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F&gt;  :  erases  the monitor window  on  the  main scre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and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G&gt; : set the display in 8 or 7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H&gt; : TPK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lso &lt;F1&gt;, paragraph "3.1  Function keys &lt;F1&gt; to  &lt;F10&gt;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I&gt; : start/stop the printer. Identical to key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PK function keys.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5 Printing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J&gt; : activation/de-activation of the tex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commands: "Justifie", "COUp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2 Keyboard management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L&gt; : access to the messag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7 The message listing screen." on page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K&gt; : enables quitting the KISS mode if it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M&gt; : displays list of macro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3 Macro-commands." on 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P&gt; : print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eys: &lt;ALT-W&gt; and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paragraphs  "2.3  BACKSCROLL."  on  page  13  and  "2.10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R&gt; : file(s) receiv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6.5.2 File(s) reception menus &lt;ALT-R&gt;"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S&gt; : opening or closing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4 CAPTURE mode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T&gt; : displays the list of programmabl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2 Programming of function keys." on page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V&gt;  : displays the  status  of  the  RS232  line in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1 Connection between  TNC  and PC." 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W&gt; : writing of the receive buffer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eys: &lt;ALT-P&gt; and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3 BACKSCROLL." on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X&gt; : to leave the TPK programm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Z&gt; : eras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PK function keys.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commands: &lt;ALT-W&gt; and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3 BACKSCROLL." on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1&gt;  to  &lt;ALT-0&gt;  : send into  the  QSO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 of   current   useage.   These   files   are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SSAGEn.TPK" (n from  0 to  9) and are  sent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4 QSO messages function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PK function keys.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SYNTAX OF T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A F6XYZ[-n]|F6XYZ-*|F6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ell sounds each time F6XYZ-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1 Warning bells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 Ti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ation  of  a command at a determined time.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s: hour and minutes placed side by side (eg: 1215=12H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a command of TPK or a macro-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s the programming at the stated tim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ll the program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paragraph "2.7.5 Other commands useful in programming.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ente Duratio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its an event for a maximum of seconds "Duration".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as soon as "Event"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vent"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NX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CNX for a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string ending a line of text received (Syntax: AT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 string  anywhere in  a  line of text received (Syntax: A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ASSWORD for a passwo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ragraph "2.7.5.4 Password management." on 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ime period runs out and the awaited event  has not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, the execution of the macro-command or the  programme-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bando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ente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for "Duration"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5.3  Programming  a waiting period."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LL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/Authorisation  of  the  bip  sent  out  by  a  &lt;CTRL-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  the text received. The &lt;ALT-B&gt; key can be 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1 Warning bells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FFER [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the number of  lines in  the  receive buff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is the number of li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  keeps a minimum  of 50kb free to allow a SHELL to DOS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 you  can only execute DOS internal commands. To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emory  you must reduce  the  number of  lines or  swa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to disk ..See command "SW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BUFFER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at Nb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main  screen, Nblines  is  the number of  line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ffic window measured from the top of  the screen.NbLines mi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 greatest value between FE and FC+3. NbLines  maxi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on the screen minu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ente [x: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to the  DIRC.TPK file a commentary about  the file giv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. TPK asking you the commentary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5.2 Commented directory." on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Upure N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in text  entered  with the keyboard from the number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Col.Associated commands: &lt;ALT-J&gt; and Justif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2 Keyboard management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CHOTp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programme-file  is  being  carried  out,  the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traffic window as a 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4 Programme files." on pag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DITOR x:\path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s  the  editor which  can be called from  th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You must give the full path to this programme, TP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EDITOR C:\UTIL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8 The message editor screen." on page 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FA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lation of a programming. Associated command: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5 Other commands  useful in programming."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FLog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s the list of 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2.1 MHEARD."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FMacro Macro-Command-Wor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s the macro-command WordKey. Associated commands: "EMacro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cro", "MEMorise", "&lt;ESC&gt;Word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3 Macro-commands." on 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Macro Macro-Command-Wor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on  of  a  macro-command.  Associated commands: "MEMori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FMacro", "Macro", "&lt;ESC&gt;Word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3 Macro-commands." on 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ecu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s the execution of a programm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4 Programme files." on pag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the DOS window and return to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1 Access to DOS function." on pag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Chat Nb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s the height of the monitoring window in the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f  "RXblock"  and  "MCon"  are  ON. NbLines  mini is 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Lines maxi is value of CHat minu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mode is ONLY available with the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netre F6XYZ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isconnected mode,  sends all the F6XYZ-n packe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window of the main screen (FENETRE=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netre Nb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s the height of the main screen monitor  window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 mode.  NbLines mini  is  3 and NbLines maxi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CHat minu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netre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disconnected  mode,  this send all  the  packets  who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headers contain Text, into the monitor window.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visible in the division bar unde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n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etre  without  parameter   disable  the  monitor  window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to  DOS (end  of  programe)  the  same  as  &lt;ALT-X&gt;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N=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Lux 0|1|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between the computer and th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0 :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1 :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 : DSR +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the same as the corresponding parameter of TP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2 Serial port management." on page 5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"5.1.1 Connection between TNC and PC." on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Equence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ifies  the frequency indicated in the LOGBOOK a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 bar under the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Equence 1|2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KAM or another KANTRONICS TNC,  equipped  with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 ports,  there is validation  of the use of  2  frequenc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by the "STREAM 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2.4 Use of TPK with a KAM." on page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8BPQ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idates the  use of the  G8BPQ  driver.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 TPK.CFG must correspond to the one you wish to us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2.3 Starting." on 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 TPK  from the parameters of the CONFIG.TPK fil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done at the launch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 TPK from the parameters of the file CONFIG-n.T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2.3 Starting." on 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s the execution of the contents of the fil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2.3 Starting." on 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T14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s the use of an  external serial driver  like COMBIO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7MBL, MBBIOS by AA4RE or ESS by FC1E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4 Use of an external driver." on page 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Justifie N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vides  justification of the text on NbCol columns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entered on the keybord  reaches the column, the wor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being entered  is carried to the  following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line is centered on the columns  (NbCol  between  4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commands: &lt;ALT-J&gt;, COUp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2 Keyboard management." on pag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ANGuage [LANGU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ANGuage allows you to change  the language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,  where LANGUAGE is  the name  without  extension  of a .L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find ENGLISH.LNG and FRANCAIS.LNG already inclu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LAN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2.2 LOGBOOK."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cro Wor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s  the  macro-command picked  out  by  its  WordKe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&lt;ESC&gt;WordKey is equivalent to the Macro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  commands:    "EMacro",    "EFMacro",    "MEMori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ESC&gt;Word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3 Macro-commands." on 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on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s or  disactivates the main screen monitor window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mode. RXblock MUST als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mode is ONLY available with the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Morise Word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s in memory and on  disc the macro-command WordKey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hich  will be  assiciated  to  it. Associated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Macro", "Macro", "EFMacro", "&lt;ESC&gt;Word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7.3 Macro-commands." on 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DEDIR [1|2|3|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 of the /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rameter � /DIR Local � /DIR Remot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1     � 1 column   � 1 column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2     � 2 columns  � 2 columns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3     � 1 column   �   /DIRC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4     � 2 columns  �   /DIRC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TP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RT n [?|ADDRESS 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of  serial  port   or  addresses  and  IRQs  of  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s.  Associated commands: "Vitesse", "FLu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1.2 Configuration of the serial port."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Pris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sation  or  deletion  of  the  crash  recovery of 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(ON by defal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6.4  Recovery of an abandonned  transfer."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Xblock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s  the block mode  of the TNC2.  Allows  the 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in  the  connected  mode.  Works  ONLY  with  the  TNC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command: "M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Hell [Command [Parameter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 DOS screen. return to  TPK at the end of th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command this function is equivalent  to the  &lt;F3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1 Access to DOS function." on pag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nneri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 the telephone type bell at eac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1 Warning bells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cr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n screen and in the disconnected mode, there i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 or  no  deletion of a possible &lt;CR&gt; sent syste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end of  each information packet by  the TNC2. This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display in the monitor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5.3.1.3 The main screen." on 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ap [&lt;ON|OFF&gt; [&lt;PATH&gt;|XMS|EM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the receive buffer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more memory during a SHELL by  swapping 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k or to extended/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W ON E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the buffer into the TMP directory of disc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W ON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the buffer int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W O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the buffer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sw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ouche Sn|Cn|An [Text_Of_The_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 (from 1 to 10) either associated with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the &lt;CTRL&gt;  key  or  the  &lt;ALT&gt;  key.  These  30  key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escription  paragraph  "2.7.2 Programming of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" on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NC in 8 bits mode without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2 Serial port management." on page 53)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tesse [1200|4800|9600|19200|38400|57600|1152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 the  serial  port  speed.  Associated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RT", "FLu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 "2.10.6.2 Serial port management." on page 53 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"5.1.2 Configuration of the serial port." on page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REM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rrespondent is connected to you and is using on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he RECEIVE in  return some information or  CARRIES 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5 Remote commands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: TPK sends  a disconnect request to the TNC 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the &lt;F9&gt; key in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contents of  the file  AIDE  (AIDE=HELP)  which 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of the remote commands.  This  file is a small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ersonalise as you wish, but TPK must find it in the TP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t  its  launch,  otherwise  you will have  an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HDIR or 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 current  directory. If  the  system  is closed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get up  into the tree  above  the directory  for  s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your correspondent is limited to this directory or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.  Associated command: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3.1 Function keys &lt;F1&gt; to &lt;F10&gt;" on page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IR [x:[\PATH\[FileName.Ext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the contents of a  directory.  If teh system is  closed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s  the  contents  of the directory  where you  ar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5 Remote commands.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tation  of the directory  list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E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4.1 Local commands." on 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IRC [Criter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ed lists of  files  available on you discs. The criter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 a  field of interest.  This  command  sen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DIRC.TP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5.2 Commented directory." on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receives the name of the current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 changes the current disc of your computer unless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losed in which case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closure of a message (equivalent to &lt;CTRL-Z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receives the the number of free bytes on you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FRE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receives the number  of free bytes on your disc x: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ote caller receives a  help text  reminding the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receives your list of 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r correspondent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8 The BROADCAST function." on page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ell is triggered off  on your computer  by your correspo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attempt to lift you out of you letharg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 "2.10.6.1 Warning bells." on page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SEND [x:]FileName[.Ext] [Y|A|T|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or B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 : 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: ASCII with the TNC in CONVE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 : ASCII with the TNC in TRA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 : ASCII without echo in the TPK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 : ASCII without echo and with the TNC in TRA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ocal, "/SEND" allows the sending of  an  ASCII  file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C, eg.  to configurate it. Eg: "/SEND TNC2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ragraphs  "2.5 Remote commands." on page 14 and "2.6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." on pag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can just as easily be carried  out  i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type them on your key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IR /DIRC /OPE /DISK /FREE /LOG /HELP /SEND /CHDIR 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of TPK commands.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GURATIONS AND SETTING UP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Connection between TNC an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232  connection must be pin  to  pin  in the case of  a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ed with a 25 pin  plug.  This wiring is valid for the TNC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232. In general, you can get away with using the wiring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complete  wiring"  in  the  TNC  documentation  and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for the BBS type WA7MB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                TNC     PC               Tiny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       1 ����������������� 1      1 and 7 ����������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       2 �&gt;�������������&gt;� 2      2 �&gt;������������&gt;�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D       3 �&lt;�������������&lt;� 3      3 �&lt;������������&lt;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       4 �&gt;�������������&gt;� 4      4 �&gt;������������&gt;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      5 �&lt;�������������&lt;� 5      5 �&lt;������������&lt;�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R       6 �&lt;�������������&lt;� 6      6 �&lt;������������&lt;�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       7 �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       8 �&lt;�������������&lt;� 8      8 �&lt;������������&lt;�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       20 �&gt;������������&gt;�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TNC2, the DTR signal (pin 20) is used by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low  control with the  computer, but generally, it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 signal  which plays  this role. TPK uses both  signal: whe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buffers are full,  or when it  is out of  time in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received  signals  (in  the  case  of SHell 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, it  puts these two  lines to the zero logic leve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stops  sending  characters  onto  the  RS232  line, 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parametered, eg. by "Xflow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 TPK.CFG  parameters  is  also  concerned  with th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but  it concerns another sense of  the RS232 link. C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 used by  the  TNC to tell  the  computer to stop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 on the line. TPK reads their value before sending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NC. You can tell it also to keep an eye  on the DSR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aim of the parameter in TP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ain screen, by  typing &lt;ALT-V&gt;, you can make thes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 so that they can be seen by TPK via  the  serial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CD signal of  pin 8  is the one which will undoubletedl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most  difficulties to  many OMs in starting  up TPK.  Ind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gnal has been ignored on certain TNCs like the TINY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DCD  is VERY important because it  is  this  signal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the TNC is connected or not, from  the AX25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ew, in the TNC2s equipped with the TAPR software o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,  just  for TPK. According  to the TNC, this  signal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imply "empty", or pulled at the +5V through a resistan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rectly cabled together on  the SIO of the  TNC, ie.  at  a T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stead of the RS232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the DCD  at the TTL level works perfectly  well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ard accpets this kind of level as opposed to RS232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with  cards  of Asian origin ! Conversely, it does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BM cards, because they must have the righ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DCD is not connected or linked up to +5V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t  first link  it  up directly to pin  25  of  the  SI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will take you  the same  level as the TNC whos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TTL level and will work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thing  to do is to make the substitution properly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quire mounting of a simple transistor on the TNC car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y Paccomm for his  TINY-2. This will  result in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unctionning  of  TPK/TNC. You will find the  diagram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V&gt; also gives the state of this DCD  line.  It must be a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TNC  is not connected into AX25. This line  reflec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CON LED, it is connected to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TNC2, programme either DSR+CTS or CTS with the hel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 command or in TPK.CFG. For KANTRONICS TNCs use 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, from the moment it starts  up, warns  you through a messa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ignals are not valued  and moves into the functionn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ccess to the serial interface. The &lt;ALT-V&gt; key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lows you to check the state of these signals thank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Configuration of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can be linked up to the choice of COM1 to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 implicit  speed is  fixed in TPK.CFG.  The  "Vitesse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hange that speed from 1200 to 115200 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optimum file transfer functionning you must maintain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an that  of  the radio  link  between  the  TNC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A PC XT  with  a 4.77MHZ clock works  weel at 9600 ba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rial  port towards the TNC, type "PORT  n"  with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 port  parameters begin by  having  the  standard  M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1 (and COM5) address=3F8 IRQ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2 (and COM6) address=2F8 IRQ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3 (and COM7) address=3E8 IRQ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4 (and COM8) address=2E8 IRQ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dify all these parameters with an  editor in the  TPK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n TPK with the "POR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port used by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s the n port in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RT 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address and IRQ of 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port 1 ?" must give "Address:3F8 IRQ4" (if it 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modified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RT n ad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 the  address  and  the  IRQ on the n port  (adr 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and irq between 2 and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command  with these parameters  does  not 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used by TPK, but ONLY its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"PORT 4 370 4" moves the hexadecimal address  370  to por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s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Configuration for IBM 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use for  TPK with  an IBM  serial card,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orts COM3 to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3 address 12832 (decimal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4 address 12840 (decimal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5 address 16928 (decimal)  |  COM3 to COM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6 address 16936 (decimal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7 address 21024 (decimal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8 address 21032 (decimal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given by JEAN-CLAUDE FC1R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Use of an ex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kinds of external drivers can be used in TPK: COMBIOS by WA7M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1BIOS or COM2BIOS), MBBIOS by AA4RE, ESS by FC1EBN (TPK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14) or the G8BPQ driver (TPK command G8BP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INT14 or G8BPQ command in the TPK.CFG file is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the chosen ex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mmands become  ineffectual in the case of these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example  the modification of addresses, serial port IRQ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in the case of the G8BPQ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10.6.3 Use of external drivers." on page 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ning must  be correct with COMBIOS  or  MBBIOS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8BPQ support is only  in  the test  stage  and many  TPK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ETTING UP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,  the TPK software  is provided in compressed from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guarantee  of  receiving  all the  files, and not  "bi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(nnn: version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nnn-1.ZIP containing TPK.EXE and al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nnn-2.ZIP containing the french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nnn-3.ZIP containing the french on-lin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nnn-4.ZIP containing the english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nnn-5.ZIP containing the english on-lin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INST.EXE the installation and configuration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CRC List of the .ZIP files with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mpress the files you must run  TPKINST which will cre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 needed  and  modify  the  TPK.CFG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you hav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List of TP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list of TPK files after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PKnnn-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IDE         File sent in response to /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.TPK   Commands to be carried out at the beginning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-1.TPK Other configurations which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-2.TPK with the "Init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-X.TPK Commands to be carried out a the end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RC.TPK     Commen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ECAUTO.TPK Authorised DOS rem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SSAGE1.TPK Message to be sent with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SSAGE2.TPK Message to be sent with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ANCAIS.LNG The frenc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NGLISH.LNG  The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CFG      TP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DIR      The macro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KEY     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EXE      The program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_COMP.EXE The (de)compression programme for FBB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VTDOC.COM   The conversion programme for TPKDOC.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BBS         Example of programme file (list of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BBS         Example of programme file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.SET     Reference config for TNC2 with eprom 1.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PMS.SET  Reference  config  for  TNC2  with eprom 1.1.6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-117.SET Reference config for TNC2 with eprom 1.1.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118A.SET Reference config for TNC2 with eprom 1.1.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AM.ZIP      Configuration for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K232.ZIP    Configuration for PK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K232SP.ZIP  Configuration for PK232 without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V142.ZIP    Compressed file verbos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PKnnn-2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ULEURS     Type "COULEURS" to display the range of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NECT.TXT  DCD modification for TINY-2 by Paccomm (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DOC.IBM   The french documentation format IBM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VTDOC.COM   The   ESC  characters  conversion   programme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DOC.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VTDOCTY.COM The IBM specific characters conversion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DCD.DOC   Use of the DCD signal by TPK (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PKnnn-3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HLP      The on-line help (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BB.HLP      BBS F6FBB on-line help (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117.HLP  TNC2  v  1.1.7  on-line  help translated  by  F6BX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USTER.HLP  The packet cluster on-line help (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PKnnn-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NECT.TXT  DCD modification for TINY-2 by Paccomm (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DOC.IBM   The englich documentation format IBM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VTDOC.COM    The  ESC   characters   conversion  programm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DOC.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VTDOCTY.COM The IBM specific characters conversion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DCD.DOC   Use of the DCD signal by TPK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PKnnn-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PK.HLP      The on-line help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BB.HLP      BBS F6FBB on-line help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NC2117.HLP  TNC2 v 1.1.7 on-line help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USTER.HLP  The packet cluster on-line help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1 Fir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your first  attempt with TPK without the TNC,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PK&lt;CR&gt; : you must first of all get a welcome screen while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s  all its parameters and reads its files,  then 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forming you that  it has not found the serial por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It's  normal if the TNC  is not on-line. As requested, typ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tinue.  If you don't type any key, the programm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after a temporisation of som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which  has  been  generated  by  the DSR and  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est corresponds to the flow control parameter of TP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try  to mess about with the commands and keys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 to see if everything is going as it should with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re is no incompatibility (display, keyboa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2 First tim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vice: to get off to a good start, do not hesitate to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otal erasure of the RAm of your TNC. To do this,  cut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supply, remove the RAM and put it on a piece of conducting m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n a piece  of aluminium  paper for a few  minutes. Then 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mazing that this little trick can save you so much time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it if your TNC musteriously lacks 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w check  the  TNC configuration which must be  con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the instructions in paragraph "5.1.2 Config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port." on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eber:  the  programme  startup  is  carried out from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PK.CFG  and CONFIG.TPK. Nevertheless, certa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PORT", "INT14",  "G8BPQ", "Vitesse"  authorise a chan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port without leaving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it is possible to pass from one TNC in the kiss mod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8BPQ  to another  TNC connected to another port with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se first attempts, the RS232 line having been establ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port  having  been  specified  and the TNC having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power, get out of TPK (with &lt;ALT-X&gt;) and re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 OK, you will once again  find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xt  display which can be more or  less coherent: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have an error message ! Otherwise however you mus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correct it and relaunch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lass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rror message concerning the serial line: see paragraph "5.2.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rror message concerning a configuration error: check TPK.CF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TPK.  Don't forget that you must not  add or delet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PK.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  problems have been solved,  relaunch  TPK and  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NC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send "AW 8", "PAR 0", and "RESTART" to the TN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rrect number of  bits  and  parity, after the cmd: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d not receive the copyright message from  the  TNC,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ill you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3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Error access TNC (missing DSR 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s given out  at  the initialisation of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fter  the CTS  and DSR signal tests  and following th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alue given in TP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ls used must be at the logic 1 level. This value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hanks to the &lt;ALT-V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 have forgotten  to put the  flow  control  parameter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K.CFG or you have not chosen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TNC is not p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 serial cable is not connected to the  computer  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TNC is not connected onto the righ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r RS232 cable i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Error access UART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ading/writing test  in  the  UART  registers  of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carried  out at the set-up of  the serial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est is negative, the port is declared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mista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rressing the serial port according to  the  document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 have used the command "PORT" with in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ERROR DCD=1  logic (RS232) and TNC is not in the Connect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D signal from the RS232 line  is at the logic  1 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K has detected that the TNC wasn't connected at the AX25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is state thanks to the &lt;ALT-V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ragraph "5.1.1 Connection between TNC and PC." on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4 Setting 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Init"  command  sets  up  TPK  from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TPK  parameters. It relaunches  TPK  set up programm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as at the beginning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it  n" command  starts  up TPK with  one of the CONFIG-n.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ith n between 0 and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it FileName" command starts up the execution of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Eg. to initialise the TNC with the  parameters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2.SET file (this is a reference file for config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I TNC2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"EXecute", where  the characters are entered in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e commands are directly sent to the TPK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 Use of TPK with a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.1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AM.ZIP file contains some configuration  files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this TNC. To set them  up,  you  only have to  de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n your TP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"PKUNZIP -O K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.TPK configuration file with commands specific to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-X.TPK configuration file sent at the end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AM.SET a configuration reference, which can be used for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mparing  its contents  with the state of your TNC throug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PLAY"  command,  or  it  can be used to initialise  your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command: "/SEND KAM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.2 Specific commands for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FREquence  1|2  xxxxxx"  command  validate  the  use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with automatic change by the "STREAM SWITCH" whi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  be modified. This command  is constructed for the K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for other KANTRONICS type  TNCs  equipped  with  several 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found in the CONFIG.TP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R $F1/$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REAMEV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E 1 14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RE 2 144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 each  "FRE"  command  change   the   TNC   o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ort. Validation of the  "STREAM  SWITCH" enables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radio port and takes into account  a connection  ar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rt on which it is no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you are on VHF and someone gets connected to you on HF, 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witch the TNC onto HF, validate the connection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for the LOGBOOK.  This possibility is only valid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requencies exist  and  only  works,  of  course,  with  a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with two radio ports. NOT TO BE USED WITH A TNC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5 Use of TPK with a 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232.ZIP file contains configuration files. Just decompr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ommand: "PKUNZIP -O PK23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.TPK  configuration  file using  commands  specific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-X.TPK configuration file sent at the end of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K232SP.ZIP compressed file of the "no batteries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of a "no battery" functionning, decompress 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entering: "PKUNZIP -O PK232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will new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.TPK  configuration  file,  in  particular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END  PK232.SET"  command  to initialise  the  PK232  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K232.SET which contains the total PK232 configuration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d for reference, eg. by comparing its conten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of  your TNC  with the "DISPLAY Z" command, or i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initialise your TNC by the "/SEND PK232.SE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PK with a PK232 WITH or WITHOUT batteries.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ter is equipped  with  batteries,  its  use is  the sam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TNC: there are  only  a  few  parameters  to initial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K232 has no batteries, it loses its parameters at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 out  and you  must restore the lot. The speed having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, you must reinitialise it via the PK232  by sending the "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When it has been  done, TPK  immediately  sen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"DCDCONN ON"  to get a  correct functionning of  the D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. You  then  have  to  send  all the  PK232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This is done  by launching "CONFIG.TPK" which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"/SEND PK232.SE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itialise a PK232 with  no  batteries,  you  must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PK232 parameter of the TP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TPK PK23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HE DIFFERE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graph introduces the screens used by TP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keys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HEARD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CROLL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Description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1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n line help screens are shown  by using the &lt;ALT-H&gt; key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TPK.HLP file are displayed. You choos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oving the  menu bar  onto the heading which interest you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 with  &lt;CR&gt; or &lt;S&gt; or by  clicking  your  mous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lection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or  &lt;A&gt; or  &lt;Cancel&gt; clicked by the mouse  leaves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or  &lt;Change help file&gt; button offers you the list of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files *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these files is given in the description of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PK compressed files paragraph "5.2.2 List of TPK files.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can  also read  the  help  files provided  by  VK2DHU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PAKET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PK is automatic one minute after  the  keyboar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or immediately b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elp files are ASCII text files that you can modif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 editor  (see  details  paragraph  "6.5  The on-lin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" on 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2 The ALT key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-line help screen is displayed by the &lt;F1&gt; key and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s of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screen by hitting  any key. Otherwise, retur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one minute after the last keyboar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3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reception and transmission screen is the one which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initialisation when TPK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made up of at  least  two  windows,  one  dedicated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text entries (this is the keyboard-entry window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bottom of  the screen), and the other  is ded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 traffic.  This traffic window is located  in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the screen.  Indeed,  the traffic window change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whether  or  not  you  are   in  the   connec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connected mode, the traffic window rece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acket traffic if the TNC command "MOnitor"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replies to the TPK or TN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ed mode, only  the QSO packets are displayed,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ut and the stuff  being received, just  like the echo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,  the keyboard-entry  window  enables  the  TNC or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 open a  third window which is optional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all it at the top of the  screen  (to the detri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window which the number of lines will be reduced)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lled  the  MONITORING  window.  The  traffic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 at the middle of  the  screen,  between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and the monitor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 are  separated  by two or three lines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active  windows. They inform  you  of  the 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of som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ing window has two differents functions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connected or dis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 the disconnected  mode,  you  can  receive  the  traffic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 in  this window (See  "FEnetre"  command paragraph "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ommands."  on  page 59). The  traffic will be reprod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in the case of the TNC2  as  you can receive i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connected,  unless  the  repetitions  that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.  The  packet  path  will  be  displayed  o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nea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give a string  instead  of  a  callsign all  the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 this string  in  the path will be displayed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nd the line underneath will display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  the  connected  mode,  the  monitoring  window  recei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ffic, except your packets. This window don't work in the Y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mode because  the TNC2 is in the TRANSPARENT mod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is ONLY for the TNC2. Don't try it on other TNC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main screen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 "CHat NbLines" defines  the height of the traffic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nnected or disconnected mode,  measured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Lines mini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Lines maxi depends of the value of "FChat" and "FEnet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  "FChat  NbLines"  defines the  height of the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in the  connected  mode,  measured  from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 is activ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RXblock ON" validation of the block mode of the TN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MCon ON" validation of the monitoring in the connected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se  two  commands  are  activated  the  traffic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monitor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: this is ONLY valid for the TNC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 "FEnetre" has differe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FEnetre NbLines" defines the height of the monitoring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Lines between 3 and the number of lines on the screen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FEnetre F6XYZ-n" sends all the packet coming from F6XYZ-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itoring window in the dis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"FEnetre  "Text""  sends  all  the  packets  from  whi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path contain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 with  a KAM, "FE "/H"" sends all the HF traffi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itor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mand  "SUpcr ON|OFF" allow supression  of a &lt;CR&gt; add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C2 to each information packet in the disconnected  mod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 ON", displaying in  the  monitoring window will be 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SU OFF" on other TNCs (put it in your CONFIG.TP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main screen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�Ŀ</w:t>
      </w:r>
    </w:p>
    <w:p>
      <w:pPr>
        <w:pStyle w:val="PreformattedText"/>
        <w:bidi w:val="0"/>
        <w:jc w:val="left"/>
        <w:rPr/>
      </w:pPr>
      <w:r>
        <w:rPr/>
        <w:t xml:space="preserve">                 �  � </w:t>
      </w:r>
      <w:r>
        <w:rPr/>
        <w:t>Disconnected mode � Connected mode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                   �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etre�Ĵ  �     "Fenetre"     �    "FChat"     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�  �      command      �    command     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at   �  �                   �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�  �                   �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  ��� CHat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  �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Traffic window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"CHat" command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Keyboard wind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sed in the main scree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C&gt; will clear the traff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F&gt; will clear the monitor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4 The MHE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HEARD screen is called by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vided into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pper window lists the 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tails paragraph "2.2.1 MHEARD."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lower  window  lists  the  connections,  disconnec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 screen by hitting any  key. Return 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30 seconds of keyboard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5 The BACKSCRO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CROLL screen is called by th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, &lt;End&gt;, &lt;PagUp&gt;, &lt;Pag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hich, you can explore the buffer with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/&lt;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screen with the &lt;END&gt; key 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ails paragraph "2.3 BACKSCROLL." on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6 The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screen is obtained by  the &lt;F3&gt; key.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y the EXIT command, followed by  any other key when TPK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10.1 Access to DOS function." on pag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7 The message l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7.1 Message listing window presentation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&lt;ALT-L&gt; to display a list of the know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 can select  the BBS you want to consult. If there is no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, then TPK displays your personal mailbox (MSG_PR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n  you have selected the  BBS, TPK displays 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member,  you  can   directly  access  the  listing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adcast command (BR &lt;BBS&gt;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7.2 Keys and MOUSE buttons used in the list window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ancel&gt; (or &lt;ESC&gt; or &lt;A&gt;):  returns you to the terminal m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K.  The Last Listed message  counter is  NOT updated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with &lt;RxImm&gt; or &lt;RxDel&gt; to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RxImm&gt;: (or &lt;I&gt;) returns you to the terminal  mode  of TP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 executes   the  reception  of  previously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RxDel&gt;:  (or &lt;D&gt;) returns you to the terminal mode  of TP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eption of previously selected messages  will  commen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orward cycle. (RX de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Bbs&gt;: (or &lt;C&gt;) changes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sg&gt;:  (or  &lt;M&gt;) allows you to  enter  a message using the  TP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RMsg&gt;:  (or &lt;R&gt;) reply to  a message using  the TPK edito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 fields  are  filled  in  by TPK  and  the text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message is placed at the start of your reply,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isplayed beginning with 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Msg&gt;:  (or  &lt;E&gt;)  edits  a  message  with the  TPK edito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fields and the text is copied from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new one which will be appended to your personal mai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 message  still  exists and must be killed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KMsg&gt;: (or &lt;K&gt;) deletes a message.  It will be marked as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and the file will be deleted from the disk.  It cannot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PMsg&gt;: (or &lt;P&gt;) copies a mess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Bul&gt;:  (or  &lt;B&gt;)  command which  toggles the listing  of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only, or both bulletins an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ile&gt;: (or &lt;F&gt;) appends the message text to a file.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the CAPTU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Sel&gt;: (or &lt;S&gt;)  messages selection.  You can select messag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by the TO field and the FROM field and the  @BBS 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text in the subject or a text in  ALL the header line,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 below the mouse buttons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callsig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ast  Received: the number of  the  last message header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ast Listed: the number of the last message header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bMes: the total number of message head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8 The messag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the Listing Window,  any  of the  following  3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lls the TP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R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fields at the top  of the screen show details of  so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BS: the local BBS where your message will be forwar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known BBSs is displayed in a menu.  You MUST hav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ONE  BBS defined (by the BRoadcast command)  or  els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will be displayed and the editor abandonn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: destination pack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FD1CDC@F6FBB.FMLR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ype: the type of the message, P for private, B for bulletins,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bject:  the  title  of the message. If this  is  a  rep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title is copied and preceeded  by 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dify any of  these fields whilst you are in  the text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n the first line of text and hit th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dit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SC&gt;:  abandons  the   current   message  and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ersonal!)  list. ALL text typed is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2&gt;:  terminates the message. (like /EX on a BB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TRL-Y&gt;: deletes a line. The  deleted  line is buffered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tored using  &lt;CTRL-U&gt;.  This key also  deletes text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used  for  entering  a filename &lt;ALT-S&gt;  &lt;ALT-W&gt;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mode, &lt;ALT-R&gt; in the editor, &lt;File&gt; in the 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CTRL-U&gt;: restores a line previously deleted with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E&gt;:  call  your editor  which  must  have 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d  with  the  "EDITOR"  command.  The current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in  the  temporary  file  TEMPMSG.TPK  and the edit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with this filename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command  "EDITOR" paragraph  "4.1 Local commands." 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J&gt;: toggles justific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C&gt;:  toggles  word  wrap  ON/OFF  (Justification  and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 are exclus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ALT-R&gt;: import (read) a file into the message. Text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10&gt;:  save the current text in the  TEMPEDIT.TPK fil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he editor and  find  again your  text later  with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9&gt;: load  the TEMPEDIT.TPK  file  in the editor  window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overwrite the current text. To  append  the  tex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9 The LOG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itation of the LOGBB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OGBOOK is displayed, you  can  edit  it  very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eur  into the  field  you want  to  modify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rows or by moving the mouse cursor into  that fie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1&gt; : displays a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2&gt; : enters the current date  with the format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 DATE" command into the field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3&gt;  :  enters the current time with  the format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 TIME" command into the field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4&gt; : change the LOGBOOK  file.  The list of all existing  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in  the TPK directory is  display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u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5&gt; : search a callsign in the LOGBOOK file. Searching begi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6&gt; : repeat callsign search from the curso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7&gt;  :  LOGBOOK printing.  It's possible  to  print  one 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pages or all the LOGBOOK. Printing can take place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directly on the printer: To print give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for the filename : PRN or LPT1 or LPT2 or LPT3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8&gt; : add an element to the file. The implicit values ar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fter  that enter a callsign, the times etc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 manual us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F10&gt; : quit the LOGBOOK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TAB&gt; :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SHIFT-TAB&gt; : go to the prece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ESC&gt; : cancel  the current modifications in the field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Configuration of a col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  supports CGA, EGA or VGA screens.  The number of displa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is specifi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 card 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 card : 25 or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GA card : 25 or 43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urs of  the  TPK  screens are  parametrable in the  TPK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 of colou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Black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lue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Green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yan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Red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Magenta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Brown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Light grey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ur  parameters  can  be  checked in  the file COULEU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"TYPE COULEURS". Make sure beforehand th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xist in CONFIG.SYS: "DEVICE=[C:\PATH\]ANSI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Configuration of a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s (Hercule, MDA,  etc) in principle are carri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been fully tried out. You must simply set the corr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PKINST. If they are not as you want, modify the parame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.CFG, always with the COULEU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s and setting up of TPK.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P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 must  be  situated  in the  TPK directory indi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.CFG otherwise there will be a  error message and abando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is path is not specified in the 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mplicit disc and directory  at the launch of the 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used by TPK. It is setted up by TP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TP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in TPK.CFG are  modified with TPKINST.EXE  saf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 addresses and th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an ASCII text file and the parameters ar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le of the UPLOAD directory is explained in the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.5 Remote commands." on  page 14  and its use can  be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.  The  DONWLOAD  directory  enables  you  to  lock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into  this sinlge  directory, so you avoid  wri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odify and  add  commentaries  but  do  not  delet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Furthermore,  TPK loads its parameters in  file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modify this ord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CONFIG.TP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.TPK files can be introduc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 F6XYZ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F6ABC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O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AC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mmand of  TNC origin are therfore also managed by TP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art of its functionning. "CPACTIME"  command is 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llowing  characters to be sent without &lt;CR&gt;, eg.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the TPK prompt ([TPK] 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RXblock" is used to validate the block mode in T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MCon" is  used to  validate  the  monitor window in the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So that  the window is active in the  connected mod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ass these commands to  the TNC  at  each  use of TPK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automatically  by  incorporating these two command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.TPK file carried out at the start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mode  is ONLY  for the TNC2. Don't try to use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PK files.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NC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MYcall"  is used by TPK for  the  personal  mailer and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commands you will get a reply from TPK AND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Onitor" command in TPK must be abreviated as "MO" and not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tands for "Macro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HE DIRC.TP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PK files.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DIRC.TPK file, commen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:\path\ Criterion-1 Criterion-2 Criterion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   xxxxxx JJ/MM/AAAA HH:MM Commentaries (39 char maximu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Extra Commentarie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Extra Commentarie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Extra Commentarie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Extra Commentarie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:\path\ Criterion-1 Criterion-2 Criterion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   xxxxxx JJ/MM/AAAA HH:MM Commentaries (39 char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Recognition character      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\chemin\    Access path to the file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 Name of the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      Lenght of the file           ��� Created by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J/MM/AAAA    Date of the file             �   COM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:MM         Time of th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ies  Description of the file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-1...Criterion-N           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of a range o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 or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nd of file                 ��� To be added and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mmentaries                         �   with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39 characters are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 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:\TPK\ENVOI\ PACKET TPK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165.ZIP      234567 10/09/1991 01:65 Programme TPK version 1.6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New commands "/DIRC" "COMmen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"TNCIni" to swap a TNC in 8 bits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Menus for files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On-line help ..... etc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:\TPK\ENVOI\ T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KHELP.ZIP      87654 10/09/1991 01:00 TPK programme of outsid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This is the help taken from TPK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as on-line help in Desqview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:\TPK\ENVOI\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KSAT300.ZIP   321098 25/12/1991 03:00 TRAKSAT satellites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DIRC PACKET lists TPK16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DIRC TPK lists TPK165.ZIP and TPKHELP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DIRC SATELLITES lists TRKSAT3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DIRC SAT also lists TRAKSAT3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 "2.5  Remote  commands." on page 14 and "4.2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" on page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PK files.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THE EXECAUTO.TP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authorised external rem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 exist, NO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file for EACH authoris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1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2 : Exchange of the reception buffer on disc (Ok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3 : Number of parameters maximum (up to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4 : Authorisations for the 1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5 : Interdictions for the 1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6 : Authorisations for the 2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7 : Interdictions for the 2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 so  on up to the  maximum  number  of  parameters 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s "2.5 Remote commands." on page 14  and "4.2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" on page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THE ON-LIN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ASCII  text files and are therefore easily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ditor. Just  take into account the base structure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ning of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of the file contains  the  title  of 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TPK.HLP : =[TPK commands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line contains the description  of  the  head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.  The heading  has no  particular format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lenght  which  is  limited  to 74 characters. Thi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refore specification of i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TPK.HLP : = Command argument ==== Default ==== Descrip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ome the different sections. Each section must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"@"  at the beginning of the  line. TPK  understand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ginning with this charcter to be a section. That which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 for  the  section  is  situated  between  two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"@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TPK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PK files.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Arme      OFF/Call  OFF    ...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Deletion of th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arts the alarm and TPK wil send out a bee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this call as the origin of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 [Time [Command]]   .....2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 section is  therefore  either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ne (line beginning with a "@"),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graph "2.1 On-line help &lt;ALT-H&gt;." on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PK files.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APPENDIX : EXTENSIONS TO THE YAP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xtensions are used in TPK 1.65a  (and up) and FBB  5.1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HEAD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er  now carries the  DATE  and  TIME  of  the 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H] [Len] [Filename] [NUL] [File Size] [NUL] [Date] [Time] [N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and  Time  are the  values reported  by  DOS, coded in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characters and are sent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has  the  choice of  using either extended  Yapp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r normal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normal Yapp reply is RF, as before and the receiver can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 extended Yapp reply is :  RT  Receive_TPK  and  is  cod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K]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eiver reply  is RT the protocol used will  be what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YappC for Yapp  with checksum.  When  the sender  ge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he MUST use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DATA PACKE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ceivers reply is RT the protocol  used will be YappC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 allows detection of packets  corrupted  along  the  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on the RS232 lines where there is  no error contro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(or it's very po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ckets : [STX] [Len] [Datas] [Check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 is the sum of all datas bytes in 8 bits like  Xmod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um is bad then the receiver must send a Cancel and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field has been  added to the resume reply to  tell the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eiver can use YappC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reply for Yapp: (as used before by TPK and F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: Extensions to the Yapp protocol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K] [Len] [R] [NUL] [Received Length] [NUL]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�                ��� </w:t>
      </w:r>
      <w:r>
        <w:rPr/>
        <w:t>in ASCII a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 </w:t>
      </w:r>
      <w:r>
        <w:rPr/>
        <w:t>as Resume !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</w:t>
      </w:r>
      <w:r>
        <w:rPr/>
        <w:t>len of the following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reply for Yap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K] [Len] [R] [NUL] [Received Length] [NUL] [C] [NU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s sender I can use YappC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ender gets this packet then he must also use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: Extensions to the Yapp protocol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et TPK v1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TPK 40, 46, 63, 74, 76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7, 78, 79, 80, 83, 9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D 70, 71, 75, 78, 8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 54, 63, 74, 78, 79, 83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232 12, 54, 70, 74, 79, 8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2 7, 8, 12, 20, 62, 64, 65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0, 71, 74, 75, 79, 82, 8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K.CFG 7, 10, 53, 54, 62, 6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0, 71, 72, 73, 76, 77, 89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KINST 7, 10, 15, 40, 73, 89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 3, 19, 20, 22, 23, 24, 2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8, 68, 82, 94, 95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APPC 27, 28, 95, 96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x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