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llo packet mallot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 de vraag die ik al een paar keer voorbij heb zien komen enwel hoe</w:t>
      </w:r>
    </w:p>
    <w:p>
      <w:pPr>
        <w:pStyle w:val="PreformattedText"/>
        <w:bidi w:val="0"/>
        <w:spacing w:before="0" w:after="0"/>
        <w:jc w:val="left"/>
        <w:rPr/>
      </w:pPr>
      <w:r>
        <w:rPr/>
        <w:t>TPK met BPQ node software samen te laten werken heb ik hier wel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woord weet alleen niet of het de eenvoudigste is maar het werk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r eerst even dit het is mij ook niet gelukt met eenvoudig we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PK.cfg G8BPQ als interface in tevullen dat werkte hier ook ni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k ben daardoor aan het experimenteren gegaan en kwam tot de ontdek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 wanneer je het bij G8BPQ bijgeleverde proggie BPQHTNC2.COM m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de parameters draaid nadat je BPQCODE hebt geladen het geheel w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d wil wer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moet in TPK.CFG INT14 als interface opg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k heb dan ook als voorbeeld de config file van tpk er bij gedaa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PQTPK.BAT de file waar ik het geheel mee op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regel LH BPQAX25 enz.... is voor de ax25 driver om BAYCOM modem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PQ teleten wer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k hoop dat het geheel bij heeft kunnen dragen aan het vraagstuk hoe</w:t>
      </w:r>
    </w:p>
    <w:p>
      <w:pPr>
        <w:pStyle w:val="PreformattedText"/>
        <w:bidi w:val="0"/>
        <w:spacing w:before="0" w:after="0"/>
        <w:jc w:val="left"/>
        <w:rPr/>
      </w:pPr>
      <w:r>
        <w:rPr/>
        <w:t>TPK met BPQ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groeten Cor CD1AMF @ NK1BBS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