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.DOC v 1.23 PER AUTO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K1G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0       Prima versione diff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1       Visto  le  numerose  richieste,  e' 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a  la possibilita' di rifiutare la cattura di alcuni tip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lettini.  E' stata inoltre  eliminata la  cattura de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tipo  privato, cosa che avveniva nella versione precedente 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o 'etic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2       Sempre per le richieste ricevute, e'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  la possibilita' di catturare  anche i bollettini priv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sempre  con la possibilita' di accettare o rifiutare determi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3       A causa  di un  problema sulla  routi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zione  della memoria, alcune volte i  titoli dei messagg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vano estratti  correttamente dal file dirmes.sys. Questo fac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he Auto7p  non riconoscesse un altro server del suo tipo, 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 di richiesta di  correzione, inviava i files  al bbs mi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iche' ad auto7p. Il problema e' stato riso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v1.23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rogramma  M_FILTER    stato  scritto appositamente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o     al  server   AUTO7P,  e     rappresenta  un  m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o al   forward su file per l'estrazione  dei codici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 messaggi in transito su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il  forward su disco,   ovvio  che se 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 sicuri di  catturare tutti  i 7plus circolanti, si dov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seguire  un forward   totale.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appresenta uno  spreco di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  per FBB durante  la  scrittura del  file di  forward, sia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7P  durante la   fase   di   estrazione,  che   deve  estra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 esempio,   10  bollettini   7plus    in   un   centinaio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.   Questo  tempo potrebbe essere  utilizzato da FBB p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neces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risolve il problema, determinando per ogni messa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appena   arriva  sul BBS,  se  tale messaggio  contiene co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 o   meno.  In  caso  affermativo, questi    messaggi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 in  un  file,  M_FILTER.FWD, in   un formato  compat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l'opzione INQUIRYFILE    di   AUTO7P,    e   contenente  tu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 informazioni necessarie   ad AUTO7P per la  generazione 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e richiesta di corr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  caso  non   abbiate  la    necessit di  un  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olare M_FILTER,   l'utilizzo  di  questo  programma  per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 notevole incremento   nelle   prestazioni del   server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  decidete di  installarlo,    dovete   solamente  copiare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M_FILTER.EXE  nella   directory ove  risiede   SERV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di,  nel file CRON.SYS, aggiungere la seguente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UTO7P INQUIRYFILE M_FILTER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  se  stavate   usando  AUTO7P   con  il forward 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 tale  forward non    ora pi necessario,  e  quindi do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e  il   blocco  di forward   dal  file  FORWARD.SYS, e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o comando INQUIRYFILE dal CRON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   NON     DISTRUGGE   E    NON   MODIFICA    NIENTE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O  ORIGINALE, semplicemente  lo  duplica se  contine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   POTETE  USARE  NESSUN     ALTRO  M_FILTER    CON 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YFILE DI  AUTO7P,  se  avete la  necessit di  un partic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,  e desiderate    l'opzione    INQUIRYFILE   di    AUTO7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ra   dovete ricorrere  al  forward  su   disco,  come  spie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 manuale  di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v1.23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ILE DI SYSTEMA M_FILT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 deve trovarsi nella dir  ove e' posto init.srv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 la  lista di  tutti  quelle destinazioni  che  non v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no catturate.  La sintassi e' molto semplice: ogni riga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2  campi, il primo specifica se il messaggio, bolletti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o,   deve   essere  rifiutato,   il   secondo   specifica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ario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valori accettati nel primo campo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Accetta il person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P  Rifiuta il person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ccetta il bollettin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 Rifiuta il bollettin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, rispettate  la sintassi, non inserite spazi tra '!' 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.   '! P'  oppure '! B'  non e' cor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 esempio, per catturare  solo i bollettini  indirizzati a 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 TUTTI, SYSOP  (SB  ATARI, SB  TUTTI, SB  IBM,  SB SYSOP)  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 indirizzati a SYSOP (SP SYSO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invece  volete  catturare  tutti  i  bollettini  tranne  qu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ati  ad AMIGA  e ATARI,  e solo  i personali  indirizza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,  i bollettini  non saranno  rifiutati dal bbs,  ma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 lista dei  bollettini  7plus del  server, quindi  quest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ca minimamente il normale funzionamento del vos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file M_FILTER.SYS non viene trovato, il server assume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non volete avere  filtri sui  7plus e quindi  catturera'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o ricev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i migliori 73, Mario IK1GKJ@IW1BR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