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FILE VOOR CON_FILT 1.04C  (Werkt met TST 1.4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09.1996 v1.00   -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User wordt gedisconnect tijdens FWD en FBB_Unpr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Voor bovenstaande speciale connect teksten toegevoe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Mogelijkheid om een Log bij te houden toegevoe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Er kan een spreuk worden verstuurd in de Ctext. ($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09.1996 v1.01   - Connect tekst toegevoegd voor een nieuw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lle mogelijke connect teksten ondergebracht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_FILT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ysop wordt nu op de hoogte gebracht wannee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de PMS connect, waneer hij geen toegang he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an/uit te zetten in de 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e ConnectStatus werd niet getoond wanneer deze op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nd in de CFG. (Fix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n een met !filenaam tussen gevoegde file in de conn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kst, was het gebruik van variabelen niet mogeli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F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09.1996 v1.02   - Updat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09.1996 v1.03   - Een reeds bestaande .ENT file werd overschr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 deze nu READONLY te maken gebeurt dit niet me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.10.1996 v1.03a  - De READONLY .ENT files gaf een RUNTIME error en d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rd gedisconnect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Er wordt gekeken of er een 'USERCAL'.TXT file besta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o ja, dan wordt dit de connect text. In deze .TX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t gebruik van Tekst variabelen mogelij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.10.1996 v1.04   -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pelijk werkt alles nu g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0.1996 v1.04a  - Toegang via paswoord mogelijk. User krijgt flag 5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woord in d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0.1996 v1.04b  - Updat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iverse Bugs in paswoord toega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0.1996 v1.04c  - Updat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Bug in de user flags. Dank aan CB0FRD (Freddy) voo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merken van dez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lags verand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gelijkheden van dit C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korte, zelf te definieren Connect tek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bij wordt een "USERCALL".ENT file aangemaakt, bestaat er al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RCALL".ENT file met een READONLY attribuut, dan wordt deze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aat er een "USERCALL".TXT file, dan wordt deze als Conne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ruikt. (Dit alles in een test stadium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 "USERCALL".TXT file zijn tekst variabelen mogelijk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Het gebruik van "USERCALL".TXT of READONLY "USERCALL".ENT file werkt a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neer de User altijd toegang heef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ciale connect tekst voor nieuwe Use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r's worden geweigerd tijdens forwarding en het hal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via de FBB-Unproto. Hiervoor zijn speciale teksten te m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de CFG kunnen calls vermeld worden, die altijd toegang hebb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paalde (vervelende) users kunnen geweerd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 worden door een door u gemaakte tekst op de hoogte gebr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alle teksten kan gebruik worden gemaakten van tekst variab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zie verderop in de 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r wordt op de hoogte gebracht wanneer er mail voor hem is en 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eveel berichten.  (via tekst var. $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neer de user alle persoonlijke berichten heeft gelezen, maar niet gew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t dit gemeld samen met het aantal gelezen beri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gelijk om een connect spreuk weer te geven. (via tekst var. $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 connect status (kanaal bezettings overzicht) kan worden geto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oneel via de 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wordt op de hoogte gebracht, wanneer een user de PMS connect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n moment wanneer deze geslote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gelijkheid om bepaalde users alleen toegang te geven dmv.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woord. Dit is voor handig bij Call misbruik. (Ja helaas, het komt vo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eft u nog bepaalde wensen voor dit CONFILTER ??? Laat het me w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neer uw idee wordt ingebakken, wordt uw call in de DOC vermel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anwezi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 CFxxx.ARJ zitten de volgende fil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_FILT.EXE  - Het connect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_FILT.CFG  - De configurati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_FILT.TXT  - De connect tekst file. In deze file zitt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verse connect tek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_FILT.DOC  - Deze documentati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EUK.TXT    - De spreuk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installatie is heel simpel. Plaats alle file in uw TSTHOST dir. Vervol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FG aanpassen aan uw eigen wen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 CON_FILT.TXT kun u de CTEXTEN naar eigen wens aanp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 kunt u TSTHOST starten en zal bij iedere connect het CON_FILT zij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vo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t u gebruik maken van vaste connect teksten voor bepaalde users ?? Dat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middel van "USERCALL".TXT file. In deze file is het gebruik van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elen ook mogelij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ok kunt u eventueel bestaande "USERCALL".ENT files READONLY maken. Deze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verzonden en het Cfilter doet verder niks. In deze .ENT files zijn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st variabelen ook niet mogelijk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itleg van de diver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CON_FIL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dat je echt gebruik gaat maken van dit Connect filter dien je dez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 te passen naar je eigen wen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s die met een ; beginnen zijn commenta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eerste voeren we onze eigen call en naam in. Deze worden gebruikt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ail naar d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CB0OL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NAME Luk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 kunnen we bepalen of de PMS op bepaalde tijden open of gesloten moet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PMSCLOSETIME kunnen we een tijd opgeven waarop de PMS dicht zal gaan 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OPENTIME kunnen we de tijd opgeven waarop de PMS weer open zal zijn v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ers. Door allebei op 00 te zetten, blijft de PMS geopend. Tijde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iting zal er een aparte connect tekst (Uit de .TXT file) naar de gebru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verstuu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optie kan vooral handig zijn, wanneer je s'nachts je PC aan hebt sta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toch de Unproto mail header van de BBS te ontvangen, maar je wilt ni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tussen de BBS'en onderling verst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jd waarop de PMS dicht g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CLOSETIME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ijd waarop de PMS weer open g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OPENTIME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 je een logboek bij houden van wie er geconnect heeft ?? Met WRITELOG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er een log bij gehouden in CON_FILT.LOG. Deze file word door he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f aangemaakt wanneer hij nog niet best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NO op te geven, wordt er geen log bij gehoude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oet er een log file worden bij gehouden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OG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 de optie SHOWCSTATUS kan aangegeven worden of de user een connec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jgt te zien bij een connect.. Dit laat hem/haar dus zien wie er nog 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de PMS zijn geconnect. User's welke staan ingesteld op een kort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st krijgen dit niet, ook al staat het op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e connect status van alle kanalen aan de user tonen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CSTATU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MAILTOSYSOP YES in te voeren, wordt iedere keer wanneer een user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een tijdstip wanneer dit niet mogelijk is, de sysop geinformeerd hier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t berichtje aan de sysop staan de call, naam en tijd/datum van d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ail naar Syso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TOSYSOP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ANGUAGE NEDERLAN        ; De Nederlandse taal. (NEDERLAN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 PASSW_PROMPT kun je zelf de prompt bepalen die verstuurd word bij pasw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gang. Met bv. PASSW_PROMPT CFILT_PW wordt er CFILT_PW&gt;  1 23 34 7 12 n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estuu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PASSW_PROMPT CF_PASSW    ; De paswoord promp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der @ACCESMODE kunnen calls vermeld worden met daarachter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lags zijn als volg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- User heeft geen toega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User heeft altijd toeg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User krijgt een korte connect tek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- User moet ENTER geven om toegang te krij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- Toegang alleen mogelijk via een paswo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- Doe eens een suggesti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Flags kunnen opgeteld worden, bv. een user met paswoord, korte teks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jd toegang is 1 + 2 + 8 =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op... Flag 4 en 8 opgeteld, of andere variaties waarbij zowel flag 4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samen worden gebruikt hebben geen effect. Er zal dan worden uitgegaa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hoogste flag waarde, in dit geval het paswoor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omdat ENTER en een paswoord toegang samen mij een beetje zinloos l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nkt u er anders over ?? laat het me weten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neer er van een paswoord gebruik wordt gemaakt, komt dit achter de flag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k kan er gebruik worden gemaakt van de * wildcard, bijv. met * 0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mand toegang, met * 4 wordt iedereen om een ENTER gevraag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r wildcard mogelijkheden in volgende versi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@ACCES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0PQ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B0PK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B0OLN 8 TESTvancb0olnUiTDRacHtenMetCfilter104(C)1996BYCb0OlNDEOLNSOFT!!!!nld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CON_FIL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ze file staan de diverse connect teksten. In deze file is het gebruik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st variabelen mogelij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k de teksten niet te lang.. In principe is iedere lengte mogelijk, maar ho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r, hoe trager het Filter w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ok kun je losse tekst aanmaken in een andere file, en die tussen voeg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! teken. Ook in deze losse files is het gebruik van variabelen mogelij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tekst onder @CTEXT is de normale standaard connect tek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middel van !TSTHOST.ENT wordt de TSTHOST.ENT file tussen gevoeg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 connect tekst welke naar de User wordt verzonde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 $N,$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kom te Drachten op $O's 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bent ingelogd op $D om $T op kanaal $C.$W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W</w:t>
      </w:r>
    </w:p>
    <w:p>
      <w:pPr>
        <w:pStyle w:val="PreformattedText"/>
        <w:bidi w:val="0"/>
        <w:spacing w:before="0" w:after="0"/>
        <w:jc w:val="left"/>
        <w:rPr/>
      </w:pPr>
      <w:r>
        <w:rPr/>
        <w:t>!TSTHOST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S$W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venstaande kan ook met een losse connect tekst file. Bijv. CTEXT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 wordt het als volg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!CTEXT.TXT    De CTEXT.TXT wordt hier aangeroepen en ingele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der @CT_EXPERT komt de verkorte tekst te staan.. Deze mag niet langer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2 regels van 80 karakters. De optie om een file tussen te voegen me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kt hier nie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T_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 $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der @EXCLUDE komt de tekst te staan welke wordt verstuurd naar users w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n toegang tot uw systeem mogen heb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maar u heeft geen toegang tot deze PM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der @NEWUSER komt de tekst die verstuurd moet worden naar nieuw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v. !CON_FILT.NEW kunt u natuurlijk ook de tekst hier invo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CON_FILT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der @CLOSED komt de tekst welke aan de user wordt verstuurd op het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hij/zij de PMS connect terwijl deze gesloten is. U kunt ook een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gebruiken met !FILENAAM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$N, maar op het moment is de PMS gesloten.$W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wordt automatisch gedisconnect !!$W</w:t>
      </w:r>
    </w:p>
    <w:p>
      <w:pPr>
        <w:pStyle w:val="PreformattedText"/>
        <w:bidi w:val="0"/>
        <w:spacing w:before="0" w:after="0"/>
        <w:jc w:val="left"/>
        <w:rPr/>
      </w:pPr>
      <w:r>
        <w:rPr/>
        <w:t>$WDe PMS is open van 08:00 tot 00:00 uur...$W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onder @FWD vermelde tekst wordt verstuurd wanneer de user uw statio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eer u aan het Forwarden bent met uw Homebbs of met een and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W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$N, maar op het moment heb ik Forwarding met $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onder @UNPROTO vermelde tekst wordt verstuurd wanneer u de mail via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BB Unproto protocol ophaalt bij uw Home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@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$N, maar op het moment lees ik mijn mail in de BB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SPREU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file bevat de spreuken welke met de tekst variabele $S gegenereerd k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. De 1ste regel geeft aan hoeveel spreuken er zich in de tekst bev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egt u nieuwe spreuken toe, verhoog dan ook deze waarde, anders word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gevoegde spreuken niet gebruik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ekst variab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 CON_FILT.TXT en/of de daarin tussen gevoegde file is het gebruik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st variabelen mogelij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gebruik van tekst variabelen biedt u meer mogelijkheden in uw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sten. U wilt bijv. de user begroeten met zijn naam, dan is Hallo $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voldo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C     -  Het kanaal waarop de user is ge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D     -  Geeft de aktuele datum.  (dd/mm/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d     -  Geeft de aktuele datum.  (Vrijdag 20 Sept. 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H     -  Geeft de eigen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M     -  Is er mail voor de User ?? Zo ja dan wordt dit gem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N     -  Geeft de naam van de User, wanneer deze niet bekend is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 ??? weerge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O     -  Geeft onze eigen call. (AX M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     -  Genereerd een spreuk. (SPREUK.T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T     -  Geeft de aktuele tij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V     -  Geeft de TSTHOST ver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W     -  Voegd een ENTER t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     -  Geeft het $ te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chien komen er in de toekomst nog wel meer variabelen bij.. Doe een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aswoord toeg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af versie 1.04a is het ook mogelijk om users een toegang via een pasw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paswoord moet in de CFG file worden ingegeven. (zie 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de goede werking dient het paswoord minimaal 11 en maximaal 80 karak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 te zij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neer de user nu connect, komt het CFilter terug met de prompt e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keurige getallen, bv. CFILTER&gt;  4 12 34 5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nummers corresponderen met de posities binnen de paswoor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. Paswoord is TESTvancb0olnUiTDRacHtenMetCfilter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user moet nu TlrvH geven om toegang te krij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j het ingeven van een foutief paswoord wordt hiervan melding gegeven 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krijgt een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 diverse programma's is het mogelijk om dit paswoord automatisch te l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uren. Hieronder laat ik zien hoe het gaat met TST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HOST 1.xx  -  Plaats het paswoord in de TSTHOST.PS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STHOST 1.43 paswo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formaat CALL_NO_SID PASSWORD_PROMPT PASW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0OLN CF1.04b&gt; TESTvancb0olnUiTDRacHtenMetCfilter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j een connect drukt uw user op ALT F1 en het pasw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t verstuur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ok kan het via een macro file. (TSTHOST.M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OL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WAIT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CONNECT CB0O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DEL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+WAITSTRING 30 (1000) CF1.04b&gt;   (werkt soms niet goed 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+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 forwarding naar een station met dit Cfilter in gebruik i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ALL".CON als volg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(CB0OLN) C CB0O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CF1.04b&gt;                &lt;-- de paswoor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paswoord wordt dan direct verzonde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j gebruik van meerdere poorten, bijv. 70cm en 11 mtr. per po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chillende connect tek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w suggesties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awo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gebruik van dit CONNECT FILTER is geheel op eigen risico. Voor eventu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de aan uw systeem, mogelijk veroorzaakt door dit CONNECT_FILTER ben ik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T verantwoordelijk. (Had je maar een beter systeem moeten hebben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_FILT (c) 1996 by CB0OLN/PD0OLN /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de Lukas / CB0OLN/PD0OLN (OLNSOFT) ** Mail naar CB0OLN @ DR1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