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CON_FILT.EXE geeft de mogelijkheid om de user te begroet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naam. De calls en de namen hiervoor staan in de file NAME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unt u dus de calls + naam van een user in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een Connect filter programma is alleen mogelijk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994   Versie 1.00  Begroette de User alleen onder zijn call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ID. Dus wanneer de user connect via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ebruikt maakt van een SSID (bijv. CB0OLN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 de naam niet meer gelezen uit de NAMES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1-95    Versie 1.01  SSID bug Fixed en wat kleine aan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Relea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hier inmiddels gewerkt aan een versie waarbij de user zelf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m kan ingeven, wanneer deze niet bekend i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dit Con_filter programma in gebruik hebt, zou ik dit graag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. U kunt een berichtje sturen naar onderstaand packet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nog tips of ideeen voor het Con_filter, vermeld die dan ook, mi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ik er dan wat me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kties aan Lukas de CB0OLN @ DR1BBS.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1995 L.Bergsma - CB0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