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 MESSAGE FILTER voor TSTHOST v0.8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etest in TSTHOST 1.43b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.EXE   : TSTHOST server voor het maken van gecodeerd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_FILT.EXE : Message filter v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MF.CFG    : Configuratie file van ENCODE en MES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MF.DOC    : Die ben je nu aan het 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IL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IL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ORD-ZOEK OPTIE voor bullet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AX OPTIE voor priv�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files in de TSTHOST directory , bijvoorbeeld: C:\PACKET\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volgens zet je in de TSTHOST.CFG de regel SERVER +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ander daarna ook de TSMM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arna moet TSTHOST opnieuw opgestart worden anders gebruikt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MES_FILT.EXE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file TSMMF.CFG ziet er als volgt 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MULTI MESSAGE FILTER 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eerste regel is uw ca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D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tweede regel is de FAX mogelijkheid (/FAX) aan of uit (ON /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derde regel is de zoekoptie aan of uit (ON /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vierde regel is de poort waar de printer voor de FAX optie op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t zal meestal LPT1 of PR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onder volgen de calls die een ENCODE paswoord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t wel op de hoofdletters, deze moeten bij de andere call dan ook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ofdletters worden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regel :ENCALLS moet blijven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dw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1xxx HIEREENSLEU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volgende callnames onder :NOFAX hebben niet de mogelijkheid om te f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regel erachter zullen ze in een mail toegezonden 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regel :NOFAX moet blijven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z1zzz Sorry , je hebt hier geen fax mog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volgende regels zijn de woorden waar MES_FILT naar moet zo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 de zoekopte aan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regel :SRCHFOR moet blijven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t aantal woorden is onbeperkt maar er moet wel rekening mee geh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en dat dit ten koste gaat van de snel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CH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is een mail server v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mee kan een gecodeerde mail worden 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zal bij de ontvangende call weer geDEcodeerd worden n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betekent wel dat de ontvangende call deze MES_FILT moet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install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kan alleen door de sysop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gecodeerde mail maak je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jf een prive mail aan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 titel zet je de callname waar de mail heen m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eerste regel van de mail is de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aarna volgt de inhoud van de mail. dus dat word als v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EL: SP [CALLNAME]          *de call waar de gecodeerde mail heen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                         * eerste regel van de mail word de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                          *of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titel werkt alleen als je in TSTHOSt de MSGHEADER op OFF 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is die regel die TSTHOST altijd boven de mail 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na zal ENCODE een gecodeerde mail maken gericht aan de [CALL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zal dus kijken of de call [CALLNAME] in de TSMMF.CFG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daarachter de codesleu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callname staat in de cfg dan onder de :ENCALLS se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r dus bijvoorbeeld door RE1HDW een mail geschreven wordt aan BR1H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zal ENCODE zoeken naar BR1HDW en de sleutel daarachter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j  de ontvangende call(BR1HDW in dit geval) moet dan de call RE1H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de TSENCODE.CFG staan met dezelfde sleut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r een fout word gemaakt zal ENCODE een mail sturen aan d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kan soms wel even duren voordat de mail word geimportee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is vooral handig als je met een call mailt die een heel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g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 mail  zal  dan  iets  'discreter'  van  bbs  naar  bbs  gaan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d beste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_FIL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e keer als er een mail wordt toegevoegt zal MES_FILT 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d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olgens zal MES_FILT de mail sc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ZOEKOPTIE aanstaat en de mail is een bulletin dan za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rst naar de woorden onder de sectie :SRCHFOR in de CFG gezo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cht er een woord in die mail gevonden worden dan word er een mail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YSOP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mail Prive aan de sysop is geschreven dan zal er worden gek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t een gecodeerd berich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 ja, dan zal deze worden geDEcodeerd en als mail naar de sysop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FAX optie in de cfg aanstaat zal er ook worden gekek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X aan het begin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dit gevonden dan zal MES_FILT het bericht naar de printer 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printer niet aanstaat of niet reageert zal er een mail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en naar de AFZENDER worden gestuurd dat de faxaanvraag niet geluk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programma is ook als FBB versie gemaakt e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 TSTHOST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kunnen dan dus ook gecodeerde mails aan FBB sysop's worden gestu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programma is freeware en mag dus vrij verspreid en gecop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\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����\  �������\         ( \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  ��\��\     ��\  ��\   ��\            _\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\  ������\    ��\           / -\o/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\  ��\��\     ��\ ��\    ��\          ( </w:t>
      </w:r>
      <w:r>
        <w:rPr>
          <w:rtl w:val="true"/>
        </w:rPr>
        <w:t>ޱ</w:t>
      </w:r>
      <w:r>
        <w:rPr/>
        <w:t xml:space="preserve">�����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\  ��\   ��\           \</w:t>
      </w:r>
      <w:r>
        <w:rPr>
          <w:rtl w:val="true"/>
        </w:rPr>
        <w:t>ޱ</w:t>
      </w:r>
      <w:r>
        <w:rPr/>
        <w:t>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 </w:t>
      </w:r>
      <w:r>
        <w:rPr/>
        <w:t>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rderwijk���������������������������������������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DW@HW1BBS (N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DW@EU1BBS (NLD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1HDW.TT1BBS@155-2100-1-0.IW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