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M:Yet Another Multi Manager. v 1.3 Nico Alberti (IW4CHJ) IZ4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m  �  una piccola "inutility" che permette di mandare copie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i  con  TSTHOST  a pi� nominativi in modo pi� flessibile del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sc.  Essendo  dalla versione 1.0 strutturato come server, ora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 di essere inserito nell'elenco dei server aggiungendo +YAMM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di  TSTHOST.CFG  che contiene il comando SER o aggiungend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+YAMM  se non vi sono server installati. Occorre che YAMM.EXE e i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RP  (descritti  pi� avanti) siano posizionati nella directory di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icamente \tsthost\); inoltre nella stessa directory dev'essere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il file YAMM.MSG. Questo file contiene i testi dei messaggi che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emettere. � possibile editarli per creare versioni in linguagg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italiano o per personalizzare l'output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ssaggio da duplicare deve essere indirizzato come messaggi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rver  (sp  yamm)  e completato dal titolo del messaggio da spedi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mativi  a cui mandare le copie vengono inseriti nel messaggio stes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riga  che pu� essere posizionata ovunque nel messaggio e deve av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[b]cc: [-]&lt;nominativo1&gt;[%nome1%] [,][-]&lt;nominativo2&gt;[%nome2%]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[-]&lt;nominativon&gt;[%nomen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ri nominativi possono essere separati da spazi o virg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m  analizza  il  messaggio alla ricerca della riga che inizia con "\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  per Carbon Copy e viene utilizzato nei sistemi di posta elettron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la  processa generando nel file TSTHOST.IN le copie dei vari messagg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formato  riconoscibile da TSTH che provveder� a sua volta ad aggior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ua lista d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alcuni ese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c: iw4chj@ik4mgv tutti@ita,tsth@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vo  segnalare che Yamm fa schifo, � pieno di bachi ed � sostanz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K4B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, a me non dispiace, ma tanto non mi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K4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: tutti@ita   ik4bim       tsth@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 destinatari sono molti (cio� occorrerebbero pi� righe per indicarli)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sono  sempre gli stessi, � possibile raggrupparli in gruppi memor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file  con  estensione  .GRP. Nella riga \cc: andr� indicato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gruppo preceduto da '&lt;'. Ad esempio, se il file AMICI.GRP conti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: tutti@ita &lt;amici iw4b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manderanno  copie  del  messaggio  a pippo, pluto e minni, oltre c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i  normalmente  in  elenco; il file non deve contenere linee v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i nomin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pu� essere utile per delle mailing list piuttosto nut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 volta  memorizzato  il  messaggio  il server viene subito attivat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o  che  TSTH  come  gi�  detto  sopra,  processa il file di import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o,  pu�  essere  necessario  attendere qualche istante prima di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re  i  messaggi  creati  (o  l'eventuale messaggio d'errore).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te  pazienza  un'uscita alla shell del DOS con un comando errato o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 tastiera accorcer� i tempi di att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programma avverte nei messaggi creati, che sono state mandate copi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ad  altri om, citandone il nominativo. Viene creato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per  il  mittente  indicandogli se il programma ha svolto il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 correttamente o se ci sono stati dei probl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si  vuole  che in qualcuno delle copie dei messaggi non appaia 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 altri destinatari si pu� far precedere il nominativo dal segno m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la r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c: iw4abc -ik4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�   s�   che  vengano  mandate  copie  del  messaggio  originario ai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i  in  elenco,  ma  IK4DEF  non  sapr�  che si tratta di un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e. Il meccanismo � sfruttabile anche nei file *.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si  vuole  che  tutte  le  copie  non  riportino  l'elenco  degli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,  in  alternativa all'usare lo switch '-' per ogni indirizz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usare  il comando \bcc: (Blind Carbon Copy) al posto di \cc: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cc: iw4aaa iw4bbb@iw4ccc &lt;am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comporter�  nel  solito  modo,  con  la differenza che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privi dell'elenco delle copie man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vista  la  possibilit�  di  personalizzare  parzialmente  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dandoli  col  nome  del destinatario. Scrivendo immediatamente dop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il nome tra segni di percentuale, si fa in modo che questo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o nel messaggio a lui dest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 un esempio, che spero sia espli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: IW4QUI%Tizio% IK4QUO%Caio% iz4qua%Sempronio% tutti@ita%a tutt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\NAME . Voglio vedere se ho capito qualcosa d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pi� incasi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creati 4 messaggi la cui prima riga sar� rispettiv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Tizio. Voglio ved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Caio. Voglio ved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Sempronio. Voglio ved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a tutti. Voglio ved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witch \NAME va scritto obbligatoriamente maius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opzione  puo  essere  usata  solo una volta per riga. Si pu� us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all'interno dei file *.GRP, anche qui mettendo il nome tra simboli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amente dopo l'indir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ssibile   fare  s�  che  una  parte  del  messaggio sia mandata so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 particol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deve essere compresa tra 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LYFOR &lt;nominativo1&gt; &lt;nominativo2&gt;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NLY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i  ad  inizio  riga  in  maiuscolo e con uno spazio tra \ONLYFOR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re un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riga viene mandata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LYFOR iw4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solo a IW4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NLY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riga ritorna ad essere spedita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\EXCLUDE ha la funzione opposta, inf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a per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 iw4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per tutti MENO iw4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per tu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sintassi  di  Yamm pu� generare un po' di problemi all'inizio, ma 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con  un po' di pratica si possano sfruttare al meglio tutte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ho  provato ad implementare. Se avete problemi, in ogni caso pro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articolare  ricordate  di  mettere  il nome tra i segni di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   scordarvi    in   qualche   punto,   altrimenti il   meccanis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imento dei nomi e dei nominativi non pu� funzion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 �  detto  che  Yamm  non abbia bachi pi� o meno gravi, segnal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amenti anomali sono pi� che gra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rimenti,  segnalazione  di bachi, insulti e/o commenti positivi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venuti (beh insomma gli insulti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 a  coloro  che  mi  hanno espresso il loro apprezzamento per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 mi  hanno  suggerito  modifiche  o  segnalato imprecision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4DNS  e IK4ICV, nonch� a IW1COY che mi ha trovato un sacco di bachi e a IW2MLN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come beta tester quando sono troppo pigro per provare i miei programm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stato prodigo di suggerimenti ed incoraggia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mente  l'uso di Yamm � del tutto libero, ci mancherebbe! Tuttavi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e  ed  apprezzate  questo programmino fatemelo sapere via Packet, 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 costa   nulla  e  a me farebbe molto piacere. Ho fatto in modo c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  funzionamento  di  Yamm,  mi  venga mandato un messaggio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.  Non cancellatemelo, vi prego; pi� utilizzatori ci sono,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motivato a continuare a sviluppare per il mondo 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vi  pu�  interessare, il sorgente in Borland Pascal (circa 400 line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 in  modo  che  vi  possiate  rendere  conto  di  come _non_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ZI ALTERNATIVI DI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o st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bene  Yamm  sia  stato  espressamente  creato per essere utilizza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da  tsthost,  ho  ricevuto  notizia di utenti che lo sfruttan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stand alone lanciandolo da DOS con il comando YAMM &lt;nomefile&gt;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 a  questo  punto  analizza  il  file  &lt;nomefile&gt;  processa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ttamente  come  se  fosse  un messaggio mandato al server (chi conos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nismi  di  utilizzo  dei server trover� questa informazione banale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o con gli interessati). Il risultato dell'elabora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 depositato  nel  file  TSTHOST.IN  se  ci si trova nella directory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, altrimenti il nome del file sar� MAIL.IN che � il nome del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i FBB. Per venire incontro a questo tipo di utilizzatori ho es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sintassi della linea di comando di Yamm; ora lanciandolo con YAMM &lt;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te&gt;  &lt;nome  destinazione&gt;,  va  a  scrivere i messaggi sul file &lt;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zione&gt;.  Se le richieste saranno sufficienti (di solito ne bas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  :-)  )  si  potr�  studiare  un  modo  di utilizzo pi� elegante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a  ad esempio la redirezione dell'output in modo da poterlo us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n altri programmi di elaborazione della posta elettron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ver pe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detto  sopra,  il  file  di uscita dei messaggi diviene MAIL.IN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viene  lanciato da una directory diversa da quella di TSTHost (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viene specificato un altro nome da linea di comando). In quest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vrebbe"  essere  possibile  usare  Yamm  anche  come server per FBB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do questo programma, mi affido al giudizio di IW2MLN che lo usa,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successo, presso il suo BBS. A lui si deve un addendum sull'uso di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mod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a l'utilizzo come server per FBB che l'uso come programma stand alon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esplicitamente  supportati.  Segnalazioni  da  utenti  interessat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zare   il   comportamento   di  Yamm  in questi casi (come IW2MLN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o) sono comunque molto grad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Nico IW4CHJ (vecchi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 IZ4APS@IK4MGV.PR.IEMR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29 marzo  1996 versione 0.91  prima versione funzio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aprile 1996 versione 0.95  aggiunto switch "-" e comando \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luglio 1996 versione 0.97  gestione nomi destin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luglio 1996 versione 1.0   versione server - piccole modi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gosto 1996 versione 1.1   aggiunto \ONLY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agosto 1996 versione 1.1a  corretto baco nella gestione *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nx IW1C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gennaio 1997 versione 1.1b  altri  bachi  e  piccole revi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metiche. (sempre tnx IW1C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gennaio 1997 versione 1.2   Aggiunto YAMM.MSG e fatto pic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giu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ttembre 1997 versione 1.3   Aggiunto \EXCLUDE. Migliorato il su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FBB. Eliminato alcune limitazio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