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docs follow Dutch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_PAT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TI_PATCH.EXE veranderd je TSTHost versie 1.43A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 T van interne commando's naar externe. Je kan dan zelf een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maken en laten tonen. Bovendien kan je je favourite TAL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in plaats van het standaard T commando (ben je meteen af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users die consequent op T blijven drukken, want nu moet dat zel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ieer TI_PATCH.EXE naar de directory waar TSTHost ook in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ak een backup van TSTHOST.EXE me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STHOST.EXE TSTHO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de patch door TI_PATCH in te typen, en geef antwoor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de vragen (negeer de opmerking dat het programma 1 byte g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an verw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e kan TI_PATCH wissen want die is niet meer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et I.COM en I.TXT in je PG directory (staat TSTHOST niet op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 op drive D gebruik dan ID.COM, en hernoem deze naar 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s de tekst van I.TXT aan met je eigen station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ef je favourite TALK server de naam T.EXE dus hernoem het progr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e 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patch is tot stand gekomen met gebruik van de volgende programm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h Cheat Engine 2.00 (patch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Compiler BAT2EXEC 1.3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ghtspeed Cheat Editor V3.1b (hex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speciale dank aan Appie RL3RTD voor het verstrekken van d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  BD1RSD@RG3BBS.NBW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RSDBBS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glish version of doc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I_PATCH.EXE modifies the TSTHost version 1.43A commands I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al to external commands. Make your own information tex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types I. And: use your favourite TALK serv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 command (rids you of users who consistantly press 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TALK ser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I_PATCH.EXE to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TSTHOST.EXE by typing:  COPY TSTHOST.EXE TSTHOS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patch program TI_PATCH and answer the questions (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that the program is 1 byte larg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rase TI_PATCH 'cause it isn't nee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t I.COM and I.TXT in the PG directory (if TSTHOST is not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D use ID.COM, and rename to 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I.TXT to reflect the info of your own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name your favourite server to 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was used to make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h Cheat Engine 2.00 (patch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Compiler BAT2EXEC 1.3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ghtspeed Cheat Editor V3.1b (hex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ppie RL3RTD for supplying the off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  BD1RSD@RG3BBS.NBW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RSDBBS@P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