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ST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a per comunicazione con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0                        Beta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01   21/10/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10   14/11/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11   01/12/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12   06/12/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ersioni non sono state diffuse, sono state utilizzat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un ristretto gruppo di persone per il testing de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2    10/01/1992       PRIMA VERSIONE DIFF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21   04/06/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ttimizzato codice,  inserito timeout  su routine  di uscita: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non cicla  piu' infinitamente  se il  TNC e'  spen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5 secondi avverte ed es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olto schermata  help di  macro, era  inutile in quanto 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 essere editate  dall'esterno. Eliminato problema DAYTIM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tronics,  ora il programma invia anche i secondi e la da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tt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Durante  la  fase  Capture  o  di  salvataggio  del  Buffer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,  se esiste  un file  con lo  stesso nome  non viene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o,  ma viene  chiesto se  si desidera  sovrascriverlo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dare i dati al file esis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a la  possibilita' di  specificare completamente  d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configurazione i parametri della porta seri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a possibilita'  di variare  temporaneamente  i 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232 sia dall'interno del programma che da comando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Inserita  possibilita'  di  inviare  fino  a  10  password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.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ito possibilita' di settare la data sul TNC anche in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umentato capacita  buffer di  revisione a  32k, incrementa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enza del buffer RS2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umentata la  possibilita' di  settaggio  nella  porta  seri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 nelle precedenti  versioni il  massimo era  lo standard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, ora si arriva ad un massimo di 65535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ita compatibilita' con il protocollo YappC di FC1EB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test  su eventuale  alterazione programma  da  virus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0    25/10/92   BETA TEST PER MD2, NON DIFF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1    31/1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ito possibilita' di inviare le password anche da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ritorno  a capo  su messaggio di uscita, a causa di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ista  nelle precedenti  versioni il  prompt del dos all'uscit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non era a capo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possibilita' di usare IRQ da 0 a 15 sulla seriale.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zione  non e'  stata completamente  testata. Ogni test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uardo e' il benvenu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ggiunto codifica  password con  protocollo MD2,  (c)  RSA,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 password ultrasicure. Leggere alla fine del doc la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unziona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rretta  routine  di  uscita,  ora  lo  schermo  ritorna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video che  aveva  al  lancio  di  TST,  anziche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to al modo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2    27/11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isolto problema  che su  alcune macchine  causava comporta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vedibili. (Spero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a gestione  e riconoscimento automatico delle seriali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 16550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Velocizzato routine  seriale  e  yapp,  e  corretto  alcuni 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giustificazione  del testo, con margini sx dx setta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o un campo 1-79. (Vedi comando ALT-M e modifica a TST.CF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 comandi F5 e F6 ora lavorano anche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ito macro WAITSTRING, vedi comandi macro per l'utilizz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macro  STARTUP, se trovata viene eseguita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programma, dopo  eventuale  file  TSTSTUP.CFG.  (vedi  us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mac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in  comandi macro ALT_Y, ALT_B, ALT_L, per una compl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 tramite macro STARTUP del software alla part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1.33    01/02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ttimizzazioni varie del software, soprattutto in funzio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  di  esecuzione,  piu'  alcuni  suggerimenti  riportati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gli ut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ambiato metodo  di definizione com, invece di passar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porta si  deve passare  l'indirizzo  della  porta.  Questo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i  che non  hanno indirizzi  standard. Naturalmente  le p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 seguire lo  standard  8250/16450/16550  come  mappatura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essere riconosciute dalla tabella dei dispositivi del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parametri  sostituibili nel passaggio nome macro %0-%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 COMANDI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possibilita'  selezione capture  mode, binario o tes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K, anche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Ricompilato  codice   con  modello   small,   per   velocizz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secu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liminato timer su HELP e REVIEW, non sono realmente necessa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serito routine  editor CTRL-END  CTRL-HOME per portarsi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liminata memorizzazione  nel buffer di tastiera circolare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nu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serito visualizzazione stato progra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rretto bug  che bloccava il funzionamento yapp cambiando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 con SHIF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rretto bug  su macro,  il nome  macro di  1 solo caratter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iva acc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tto baco porta seriale che non riportava errore di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e'  un programma  scritto per  IBM e  compatibili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zione    con   la   porta   seriale,   nel   classico   u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amatoriale quindi con un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 delle  principali caratteristiche offerte dal programma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 la sua  semplicita' d'uso,  e' la compatibilita' con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esistenti sul  mercato, in  quanto non  utilizza ne'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,  ne' protocollo kiss; semplicemente i comandi vengono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tnc cosi' come li digi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 unici  comandi che  vengono usati  sono il classico CTR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orre il  tnc nella  modalita' comando, il comando K per p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nella  modalita'  conversazione,  il  comando  DAYTIM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re  la data  al momento  della partenza, e il comando D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re  particolarita'   supportate  dal   software   sono 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di gestire  delle MACRO, la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TNC al  momento della  partenza del programma e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tramite file  ascii, la possibilita' di eseguire un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'orario prestabilito,  l'esecuzione di altri programmi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voi richi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per  l'input output  dei dati usa un sistema comple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parente  al programma  stesso, infatti tutto l'output e l'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dati e'  bufferizzato e  avviene  tramite  interrupt,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o  completo del  protocollo RS232  hardware. Cio'  sign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ad esempio  e' possibile  eseguire un  programma dos  senz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orica  perdita dei  dati, a patto che il programma non impegni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china per troppo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' possibile  trasmettere e  ricevere  contemporaneamente 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ASCII, ed  e'  pure  implementato  il  protocollo  YAPP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in  ricezione e  ripresa dei  dati  dal  p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 precedente  interruzione   nel  caso   di  una   sfortun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to quanto ricevuto e' salvato in un buffer di 24Kbytes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rivedere  o salvare  su disco, mentre quanto dig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tastiera e'  salvato in  un buffer circolare con la capienz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mandi per la rapida ripresa di un comando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ora  il   programma  offre   la   possibita'   di  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una sequenza  di  lettere  al  richiedente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te  i tasti  ALT-F1..F10. Tale  possibilita' e' utile ai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BBS, NODI od altro; vedere in dettaglio piu' avanti in T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' implementato  anche il  protocollo MD2 per l'utilizz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naturalmente per  quei BBS  etc. che seguono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_FILTER proposto  da IW2GKO, IK1GKJ o similari. Vedere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o per le specif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tutto  e' offerto  in una  occupazione di memoria ver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otta, meno di 140 Kbytes in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a partenza, TST esegue un test su una eventuale alter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file EXE, da parte di virus o altro, quinsi se trova un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rte  ed esce; quindi legge il file di configurazione,  ten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re  le sue  routine per  la gestione  della porta  seri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invia al  tnc il  comando per settare la data e l'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di configurazione  da voi  preparato.  Infine,  si  test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za  del file  TST.MAC, e  se trovato, viene eseguita l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,  sempre che ci sia. Per quanto riguarda questi files,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avanti descri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schermo viene quindi diviso in quattro par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finestra di  ricezione, nella quale viene visualizzato l'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iente d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barra  di   separazione  con  visualizzazione  dei  margini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zione de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finestra di trasmissione, nella quale viene visualizzato qua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d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riga di  stato, che  presenta lo stato delle principali op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attivare  o disattivare una opzione, oppure per invia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a TST,  dovete  semplicemente  premere  il  tasto 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derato. Anche questi comandi sono piu' avanti descri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quanto concerne lo spostarsi sulla riga di editing,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rrere  ai classici comandi: CURSORE DESTRA E SINISTRA, CONTR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 destra  e  sinistra  per  spostarsi  sull'inizio  paro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o DELETE  per cancellare  il carattere rispettivamen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istra  o sotto  il cursore, CONTROL-BACKSPACE per cancellare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 ad  inizio   parola,  CONTROL-HOME   END   per   porta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ivamente ad inizio fine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tasto   INSERT   attiva   la   modalita'   inserimento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ura,    segnalata   dal   tipo   di   cursore:   picc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mento, grosso sovrascri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tasto  ESCAPE,  se  digitato  ad  nizio  riga  consen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amo   di  una  macro,  mentre  in  qualsiasi  altra  posi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a rig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a  pressione   del  tasto  RETURN,  quanto  digitato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di trasmissione viene semplicemente inviato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  Nella modalita'  REVISIONE BUFFER,  il  tasto  escap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per uscire  dalla modalita',  quindi  non  cancell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;  inoltre e'  possibile la  completa digitazione  di un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:  premendo RETURN si uscira' dalla revisione e la riga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diamo adesso  in dettaglio  le varie  opzioni e  i files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rotocollo  di comunicazione attraverso la porta serial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 non e'  implementato nessun  protocollo software; 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altri parametri della porta seriale possono essere impostat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piacimento. Nota  a proposito  di COM3  e COM4: Non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si curano  di testare  effettivamente quale  seriale  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  un IRQ, TST gira correttamente su COM3 e COM4 a pat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un  altro programma  che utilizzi le gemelle COM1 e COM2 vad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ire  con le  seriali COM3  e  COM4.  Questo  e'  il  sol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 DOS che usa quattro seriali con solo 2 linee di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o' vale  nel caso  vengano usate  seriali standard  con 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 infatti TST  consente di specificare quale IRQ usar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rta seriale;  ad esempio  io uso normalmente il mio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che e'  residente su una seriale COM 1 con IRQ 4,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ST che e' installato su una COM 3 modificata per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o parametro  da impostare  e' DCDCONN ON, difatti TST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linea della seriale per testare se siamo connessi o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non impostate  correttamente questo  parametro il programma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funzionare nel modo giu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configurazione  corretta di  un TNC  per l'uso  con  TST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qui' riport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    PARITY 0   AWLEN 8    DCDCONN ON   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FLOW OFF  XFLOW OFF  START $00  STOP $00     XON $00  XOFF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B.: Io  uso un PK232, quindi questi comandi sono riferi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o  TNC,  nel  caso  il  vostro  tnc  usasse  comandi  differen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ate il manuale d'uso per la corretta sinta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T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file  viene letto  automaticamente  alla  partenza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e contiene  le informazioni  di  cui  il  programma  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ogno per configurars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numero  di righe  usato da questo file e' fisso, quind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e non  dovete cancellare  alcuna delle  righe del  fil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 i commenti, (linea preceduta dal carattere '#'), che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aggiunti o  tolti a volonta'. Ogni riga non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caratteri, TRANNE LE ULTIME, che contenendo la password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re fino a 300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dovete  inoltre alterare la sequenza dei dati, infatti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spetta di trovare un determinato dato in una determinata 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deve  essere nella  directory in cui si trova T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non e'  necessario portarsi in tale directory per lanciare T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ta che il file sia nello stesso posto dove si trova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file deve esistere, se non TST non lo trova, si rifiu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partire. Allo  stesso modo se viene rilevato un errore ne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i,  il programma  si arresta segnalandovi il numero di line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e' stato rilevato l'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re  dalla versione  1.01, e'  possibile specific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 di  un   file  alternativo   da  utilizzare   come 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  Tale file  viene ricercato  nella directory in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trova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utilizzare  tale file , specificarne il nome ne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, ad esempio:     TST MIOFI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' sotto un esempio di file TST.CFG con relative spieg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LE DI CONFIGURAZIONE PER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N RIMUOVETE ALCUNA DELLE LINEE, SONO TUTTE NECESSARIE E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SSERE POSTE NEL GIUSTO ORD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rametri della porta seriale: gli IRQ vanno da 0 a 15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rita' puo essere: N=none, E=even, O=odd, S=space, M=ma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M_ADDRESS  IRQ  SPEED  PARITY  WORD_LEN  STOP_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8           4    9600     N        8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ttorio dei file di TST. (macro, messaggi, cfg per t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ZIONE, tale directory deve esistere, TST non esegue alc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ntro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ttorio ove TST ricerca i files da inviare o dove li reg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ranne quando voi includete nel nome un direttorio o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ZIONE TST non esegue controllo, il direttorio DEVE ESIS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umero di righe nella finestra di trasmissione, da 2 a 20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valore dei margini sx e dx della finestra, da 1 a 79. VEDI ALT_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1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ipo di schermo, CGA=25 linee, VGA=43 se avete una ega o 50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ipo di accesso al video, 0=Bios, 1=Diret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e righe seguenti definiscono i colori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l primo valore rappresenta il colore dei caratteri, il seco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o sfondo. Per ottenere un carattere lampeggiante, aggiung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28 al colore del caratt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nestra di trasmissione e finestra di revisione buffer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rice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nestra di rice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Barra di st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pzioni attive sulla barra di stato, quelle non attiv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empre nero sullo sfondo da voi selezionato per la barr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t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Barra di segnalazione errori e messag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della linea di separ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della finestra yapp, fore1, fore2,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4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per la sottofinestra e per la barra nel modo revis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lore per la finestra di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e prossime righe, fino ad un massimo di 10, conterran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hiave di ricerca per la password automatica e la rela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ssword. Maiuscole o minuscole non sono significativ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hiave di ricerca, ma lo sono nella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N INSERIRE SPAZI nella password o chiave di ricerca, u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o spazio o tabulatore per separare la chiave dal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a massima dimensione per la stringa di ricerca e' di 50 car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a massima diemnsione per la stringa password e' di 255 car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ABCDEFGHILMONPQRSTUVXYZ12345678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7&gt; sdffedfGHGKJHG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LA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facendoci a questo esempio di configurazione, se io fossi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di IW1BRX-8, al comando SYS il bbs mi risponderebbe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222 13 45 17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,  IW1BRX-8&gt; sarebbe  l'intestazione della  password, ed  i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ngo  quindi nel  file di configurazione. Il resto sono le l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ia password  con cui  devo rispondere  al bbs  per ot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ccesso  come sysop.  Premendo ALT F1 TST ricerca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lettere nella  vostra password  e  ve  le  propone  nell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;  voi dovete  solo premere return per inviarle al bbs. No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contenuto attuale della riga comando viene cancell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ALT-F2 avrei  ottenuto lo  stesso risultato,  ma con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su IK1GKJ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riconosce  automaticamente il  numero di lettere richi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d un massimo di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PER  COM   ADDRESS:  a  partire  dalla  versione  1.33,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disfare   anche  le   esigenze  di  seriali  con  indirizz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 non si  deve piu'  specificare  il  numero  de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,  ma bensi'  il suo  indirizzo. Normalmente, tali indiriz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, per com1..4: 3F8, 2F8, 3E8, 2E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ovvio naturalmente  che tali seriali non standard devono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ptibili  con le  specifiche 8250,  16450, 16550  ect., e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riconosciute dal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indirizzi devono essere passati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ORA: Leggere  a  fine  documento  per  quanto  riguarda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n formato MD2 (c) 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TARTUP TSTSTU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e' un file comandi che viene inviato automaticament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quando lanciate  TST. Deve  trovarsi nella  directory  di 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 nel file  di configurazione, ma non e' indispensa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atti  se non  trovato, semplicemente  non viene  inviato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ttivamente, se non cambiate la configurazione del TNC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necessario settare  ogni volta  una configurazione  che risu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identica a  quella gia'  esistente, quindi  potete spos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ve questo file o cancell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file  non accetta commenti od altro, tutto quanto l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inviato a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un esempio di TSTSTUP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M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OD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DCON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HUTDOWN TSTSHDW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esto file valgono le stesse considerazioni dette per i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startup, solo  che questo  file viene inviato al tnc quando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DEFINIZIONE MACRO TS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sto  file vengono  registrate  le  macro  che  inten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re;   anche  questo  file  deve  trovarsi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nel file di configurazione 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i  comandi  macro,  fate  riferimento  piu'  avant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 dei comandi  macro; ogni  riga che inizia con un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 viene considerata  come commento ed ignorata dal programma;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a lunghezza per ogni riga e' di 80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ni macro inizia con il suo nome preceduto dal carattere ':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ono  quindi i  comandi macro,  che saranno eseguiti in sequ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riga dopo  l'altra; la macro termina a fine file oppure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incontrato il nome di una nuov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parole  a proposito  della macro  di  nome  STARTUP: 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vio  al TNC  del contenuto  del file  TSTSTUP.CFG, tst tes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za  del file  TST.MAC. Nel  caso il file venga trovato,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ra  eseguita la  ricerca della  macro di  nome STARTUP:  s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viene trovata, essa viene subito eseguita prima di cede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all'utilizzatore; questo  e' utile  per  predispor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secondo  personali  preferenze,  come  lo  stato  d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ttori  BELL, YAPP_C, etc, o per connessioni automatiche 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ggio  di una macro allarme.... A vostra fantasia. Natur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macro non  e'  obbligatoria,  semplicemente  se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a non viene esegu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un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MACRO FILE PER 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gni linea non deve superare gli 80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recedere il nome della macro dal carattere due punti '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la partenza desidero YAPP_C abilitato, il resto com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TA A PROPOSITO DELLA MACRO ALLAR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al momento che il programma accetta ogni comando a presci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al suo effetto, quando impostate questa macro ad 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utomatica, assicuratevi di impostarla in un modo tale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ossa interferire con il normale svolgimento del programma 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io' che l'utente collegato sta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SEMPIO di macro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upponendo che il nome sia ALA e che parta alle 02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do che il tnc sia disconnes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orto il tnc in modo comando, e mi assicuro che nessuno po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nneter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CONOK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pro un file capture col nome CAPTURE.BBS, un eventua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perto viene automaticamente chiu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C CAPTURE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Ora mi connett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C IW1BRX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spetto 60 secondi per garantirmi 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60 (NULL) CONNECTED TO IW1BRX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 prossimi comandi saranno eseguiti solo se conn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ongo il tnc in modo co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4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hiedo al bbs di leggere i mi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4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ttendo la disconnessione automatica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DELAY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Riabilito le connessioni e chiudo il file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CONO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cco un altro ESEMPIO di macro, che esegue la mia interfacc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os prefer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l nome dell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 il co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c:\utility\nort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sempio di macro che cambia il tnc, supponendo che io abbi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nc2 sulla com1, e il pk232 sulla co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K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_F8 2F8,3,9600,N,8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N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_F8 3F8,4,48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LES DI MESSAGGIO AUTOMATICI TST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files  sono dei  semplici files  di testo,  che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i al tnc quando premuto il corrispondente t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iles  sono nominati TSTn.MSG, ove varia da 0 a 9, e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quando do'  il relativo  comando premendo il tasto ALT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mporaneamente un numero da 0 a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files  possono avere  una qualsiasi  lunghezza, l'un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 che dovete  fare nell'editarli, e' di usare un editor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a  caratteri di  controllo particolari  suoi, ad esempi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  CTRL-C che possa mandarvi il tnc in modo comando quando da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desiderato, con risultati quindi impreved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e questi files, devono trovasi nel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file di configurazione per i files 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ALT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comandi inviano al TNC il contenuto dei files TSTn.MS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sono contenuti nella directory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non invia nessun comando al TNC, ma questi file sono st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sati  per l'invio  di messaggi  standard ad  un  utente  rem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accertatevi che  il tnc  sia in  modalita' convers pri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re il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nte l'output  del file  la tastiera  e'  disabilitata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riguarda l'invio  di dati  al tnc. Per interrompere l'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ile, premer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 o   disattiva  la   capacita'  di   TST  di   attiv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 il  protocollo   di  ricezione   YAPP  quand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invia lo  specifico comando. In questo caso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file viene  preso dall' header del pacchetto ricevuto, 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a voi specificata per i files. Non e' permess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ura  di un file esistente con lo stesso nome, quindi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fosse presente  un file  dal nome  identico, viene invi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il comando di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 disattiva il  gong dal  computer quando  ricevu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e  ascii 7.  Se attivo,  viene suonato  il gong,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inviato  al  video  un  carattere  rappresentante  una  no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e   (ascii  14).   Non  vengono   in  ogni   caso  appor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azioni al carattere ricev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la registrazione su files di quanto ricevu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ricezione  era attiva, premendo il comando viene disattiv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il file  chiuso; altrimenti  viene aperta una finestra vide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dovrete digitare  il nome  del file su cui verranno regi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l  nome del  file contiene  una  particolare  directory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 il file  viene li' registrato, altrimenti viene pos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iles da voi specific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ESCAPE o  inserendo un  nome  nullo,  l'operazione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file esiste, viene chiesto se i dati devono essere appes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sistente, o se si deve creare un nuov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il comando DAYTIME al tnc per settare la data e l'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eseguire il  comando, il  tnc viene  posto  in  command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 per  tornare   in  modo   conversazione  dovete  inviar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pposito comando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per selezionare quale tipo di capture si desidera av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modo TESTO,  scrive su  disco trasformando  quanto ricevut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  ASCII, ossia  i CR ricevuti vengono trasformati in CR/LF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BINARIO, scrive  su disco solo ed esattamente quanto ricev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TNC, senza nessuna modif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l'opzione ALA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opzione permette  l'esecuzione incondizionata  di un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a specifica  ora nell'arco di 24 ore. Notate che l'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acro e'  indipendente  dallo  stato  del  tnc,  sta  a 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rla  correttamente in modo tale che non abbia da interfer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e operazioni  che il  tnc potrebbe  avere in corso al mo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esecuzione  della macro.  I comandi  macro sono descritti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.  Notate anche  che una  volta iniziata  l'esecuzione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l'opzione alarm viene automaticamente disattiv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ressione  del tasto  ALT-L provoca  la disattiazio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e   se  questa  era  attiva,  altrimenti  viene  aper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video in  cui dovete  inserire il  nome  della  macr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,  e l'ora di esecuzione. Supponendo ad esempio che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acro sia  ALA e l'esecuzione sia desiderata alle 02:15,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eret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A 2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ate la corretta sinta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terrrompere la macro una volta partita, premete ALT-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ESCAPE o  inserendo una stringa nulla, l'operazione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a i  margini della  finestra di  trasmissione: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ttato  spazia in  un campo  da 1  a 79.  Nella finestra dia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MARGINE SX,  MARGINE DX.  Notare la  separazione dei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tramite la  virgola. Con  ESC si  annulla la  richiesta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o  correttamente i  dati, i  margini  verranno  visualizz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la   riga  di   separazione  di   tst:  NOTA   BENE:  ment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stificazione  del testo  e' immediatamente  visibile, il mar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istro  verra'  giustificato  solo  all'atto  della  trasmi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o  il TNC, quindi anche se avete settato un margine sx maggi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uno, nella finestra tx voi vedrete sempre la scrittura iniz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lonna 1.  L'indicazione di come verra' formattato il 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 trasmissione  e'   data  dai   segnalini  sulla   barra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ORA la  giustificazione avviene  solo per  testo,  non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 altro.  Le  password  per  ovvie  ragioni  vengono 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e  SENZA margine  sinistro. Tenete  ancora presente  che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 i  comandi  vengono  correttamente  accettati  dal  BBS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visti  di margine  sinistro maggiore  di 1. Il mio consigli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nere il  margine sx a 1 e settarlo altrimenti solo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zione del testo ad un altro 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oca l'immediata sospensione della macro in cor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e  che la  macro viene  semplicemte interrotta,  ma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tto  il comando  in corso.  Ad esempio,  se la  macro  sta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ndo  un files,  la macro non continuera' al termine dell'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file, ma  il file  continuera' ad  essere inviato  al tnc s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ua fine.  In questo  caso,  premete  ALT-S  dopo  ALT-Q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mpere l'invio. Idem per la ricezione d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 la modalita'  di ripresa  automatica per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 yapp. Se  la modalita'  era attiva,  quando ricevet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l protocollo  YAPP, viene  testata l' esitenza del fi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locazione viene  cercata nel  direttorio  da  voi 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mente oppure in quello fornito nel files di 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l  file esiste,  viene iviato al corrispondent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prendere la  trasmissione del  file dal  punto in  cui si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tta.  E' ovvio che il corrispondente deve essere in gra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ere quest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l'invio di un file 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e  che durante  l'invio di  files, la tastiera e' disabilit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ne che per i comandi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stavate  inviando un  file, alla  pressione del  com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e l'invio  posto a  termine,  altrimenti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a  una finestra  video in cui vi si chiede di inserire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ile da invi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l  nome digitato  contiene  un  particolare  direttorio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 il file viene li' ricercato, altrimenti viene cerca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a voi specificata per 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te di  settare un nuovo path in cui ricercare e rice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files. Nella  riga di  separazione, viene  visualizzato il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ne quindi aperta una finestra video in cui dovrete digi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ovo path;  se premete  ESCAPE o  inserite una  stringa nul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erazione viene abort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e attenzione,  il path  che inserite deve esistere, T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  alcun controllo  su di  esso, e  se tale path non esis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arete ovviamente piu' in grado di inviare o ricevere files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in quel particolare diretto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oca l'abbandono del programma e l'uscita al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chiesta conferma  prima di eseguire l'operazione, ed in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risposta  affermativa,  vengono  chiusi  gli  eventuali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i,  se connessi viene inviato il comando di disconnessione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viene posto  in modo  comando  e  viene  inviato  il 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   (se  esiste),  quindi  vengono  rimosse  le  routin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ione   della  porta  seriale,  liberando  la  memoria  ad  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a e ritornando infine al sistema oper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te di  scrivere il  contenuto del buffer di ricezion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ne aperta  una finestra  video in  cui dovrete  digit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del file,  potete interrompere  ora l'operazione  preme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o ESCAPE o inserendo un nome nu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viene  registrato  nella  directory  dei  files  se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 diversamente da v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 il protocollo YappC di FC1EBN, che ins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ulteriore  checksum  sui  dati  ricevuti.  Tale  protocollo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bile  solo in  ricezione, dato che in fase di trasmi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ipo di protocollo da usare e' richiesto dal ricev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plicemente 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izza  la  schermata  di  help  per  i  comandi  TST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ata  viene  automaticamente  tolta  dopo  5  secondi  o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one di un t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un  file al  corrispondente  utilizzando  il 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Vi viene  chiesto di  inserire il  nome del file da invi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ene aperta  la finestra  del trasferimento in cui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e    via   via   le   informazioni   sullo   stato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file,  se non  doversamente  specificato,  viene  ricer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 directory  dei   files,  da   voi  settata   nel  file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eve un  file dal  corrispondente utilizzando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Valgono le stesse considerazioni fatte per la trasmi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e qui'  il file  viene posto  nella directory dei files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diversamente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quanto  segue al  tnc, che  rimane nello stato in cui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. Questo comando e' valido solo per 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ne il tnc in mod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un  comando di  break al  TNC, questo  risulta utile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te  il TNC  bloccato in  modo HOST, oppure in modo TRANSPARENT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riuscite a riportarlo al normale modo di convers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e'  un comando  di emergenza,  infatti, dopo  confer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un reset  totale della seriale, reinizializzando l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i buffer.  E' utile  nel caso qualche cosa non vada per il 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sto e blocchi le comunicazioni da e verso i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re questo  comando solo  se necessario,  infatti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zializzazione,  i buffer  di trasmissione  e ricezione per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loro conten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per  variare temporaneamente  i  parametri  de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   dall'interno  del  software.  Nella  finestra  video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ira' alla pressione del tasto, inserire rispettivamen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izzo  della  porta  seriale  in  HEX,  irq  usato,  velocita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a', lunghezza della parola e numero di bit di 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EMPIO PER COM1:  3F8,4,96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gue un comando dos, quindi rientra in T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aperta la  solita finestrella in cui dovete digitare i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omando da  eseguire;  valgono  tutte  le  regole  soli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interrompere, inserire un comando nullo o premere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e in shell al sistema operativ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rientrare in TST digitare EXIT e premer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ordo che  anche durante l'esecuzione di F9 e F10 l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cezione e trasmissione dei dati restano attive, quindi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i  dal TNC  non vengono  persi: saranno elaborati non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rientrera' in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o' vale  nel caso  di brevi esecuzioni di programmi, infa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restate in  shell per  tempi lunghi, ed il tnc ha molti dati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al programma,  questi potrebbero saturare i buffer, con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guente perdita degli ultimi dati ricev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detto  ora non  vale per il protocollo YAPP,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esecuzione non e' possibile eseguire altri program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..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erca nel  buffer di  ricezione  l'ultima  occorrenza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ve  password specificata  in TST.CFG,  e  se  trovata,  prop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riga di  editing  la  sequenza  di  lettere  da  inviare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nte decodificando la password specificata in T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izza il  contenuto del  buffer di ricezione; tal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una capacita'  massima di  16000 byte,  esauriti i quali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vecchi saranno eliminati per far spazio ai nuo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scorrere il buffer, usate i tasti cursore UP DOWN, i ta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END, e i tasti PAGE UP,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iama la  riga precedentemente  digitata; tale possibi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attiva solo  in TST  mode, e  mantiene traccia  delle ultim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digitate in un buffer circolare. Continuando a premere UP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eranno quindi le ultime dieci righe digi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UP,  ma la  scansione del buffer circolare viene fat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 anziche' indi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_nomemacro [p0][p1][p2][p3][p4]....[p9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gue la  macro nomemacro.  Ricordo che  durante l'esec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macro l'input da tastiera e' abilitato ai soli comandi T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terrompere la macro ustate ALT-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to ESCAPE  deve essere digitato ad inizio riga, e non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ci  spazi tra  il simbolo  di escape  che appare a video ed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della macro.  I parametri p0...9 saranno riportati all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parametri sostitu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eguenti  comandi descrivono la sintassi per l'esecuzion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macro. A  differenza dei  comandi TST,  in questa  sede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o  ad esempio ALT_S non si intende la pressione del tasto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del tasto S, ma bensi' la scrittura sul file di ALT_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omandi possono essere digitati indifferentemente in l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e o minusc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sostitui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disponibili durante  l'esecuzione delle  macro  10 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ituibili,  che vengono  passati alla macro similarmente al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ui passate  i parametri  ad un programma sulla riga di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I parametri sono settati e passati alla macro assieme a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acro stessa.  Tali parametri  sono definiti dai simboli %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,  %2, ...., %9. Il parametro %0 rappresenta sempre i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 Facciamo un esempio per chiarire meglio le cose: Suppon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avere un programma dos che serva per settare la frequanza rx/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  nostro  trasmettitore.  Il  programma  richiede  in  input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:  la porta  seriale a  cui e'  collegata l'interfacci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ggio  e la  frequenza da  settare; il  nome  del  programma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RQ,  la macro  da usare si chiama AAA ed e' costruita in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AA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SETFRQ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endo  che l'interfaccia  sia collegata alla COM3, e si vog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re la frequenza a 144.750, chiamero' la macro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APE]AAA 3 144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sostitura' il contenuto della macro prima dell'esecuzione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SETFRQ 3 177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esempio piu'  semplice: ho appena catturato un file co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,  il nome  del file  e' GIANNI.  Ora voglio  usare  il  m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di testim che si chima ED, per modific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o una macro che si chiami EDI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DI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E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invoco la macro con [ESCAPE]EDITA GIAN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sostituira' con F9 ED GIAN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tornando a  noi, i  parametri restano  attivi dalla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macro fino al termine della macro, e possono essere sostit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lsiasi punto  di qualsiasi  riga della  macro. Se  un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un'altra macro,  tali parametri  saranno passati anch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chiamata. Dato  che TST  prima sostituisce  i parametri, p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  la sintassi della macro, fate atenzione a come li dispon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este  ottenere errori  di sintassi  ove vi sembra che non c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no.  Per una  completa disponibilita'  potete sostituire  qu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volete, F9  ED %1 %1%1%1 ect.... Non sono aggiunti spa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  una sostituzione  e l'altra,  se spazi necessitano, inserite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.  Ancora il parametro %0 rappresenta sempre il nome dell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rtenza; avete quindi a disposizione 9 parametri da %1 a %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%1=GIANNI e %2=MARCO, %1 %2 da GIANNI MARCO, %1%2 GIANNIMAR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ulta evidente quindi che non potete usare nei comandi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imboli da  %1 a  %0, altrimenti il programma li interprete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 sostituzione  dei  parametri.  Tali  simboli  sono 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amente us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nserite  parametri in  una macro,  ma  non  avete 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semplicemente tali sostituzioni verranno ign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I PIU' SMALIZIATI: Un comando macro puo' essere d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parametro; la macr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  come  [ESCAPE]TEST   F9  ED  GIANNI  viene  regolar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carattere  '+' che precede il comando macro indica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ara' eseguito solo se si e'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carattere  ':' precedente  una  parola  indica  che  qu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rappresenta il nom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mane in attesa n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D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mane in attesa fino alla 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timeout (timeout macro) stringa da attend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comando  pone TST  in attesa  della  ricezione  di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 da  parte  del  corrispondente.  L'attesa  dura  un 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di TIMEOUT  secondi: se  la stringa viene ricevuta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acro prosegue  sequenzialmente, in  caso  contrario,  dop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di TIMEOUT secondi viene eseguita la macro TIMEOUT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IMEOUT MACRO e' chiamata NULL, allora il timeout e' ignorat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sua scadenza la macro procede ugualmente in modo sequen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RICERCA  VIENE SEMPRE ESEGUITA ALL'INTERNO DEGLI ULTIMI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PRESENTI NE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E E MINUSCOLE NON SONO SIGNIFIC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mpi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40 (DISCONNECT) Password ? IW1BRX-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 la stringa non viene trovata entro 40 secondi, 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ta ad  eseguire la macr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120 (NULL) Password ? IW1BRX-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po un massimo di 120 secondi la macro proseg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gual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macro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a all'esecuzione della macro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 eventuali  comandi che  possono seguire  questa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macro corrente non saranno esegu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f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il file fname utilizzando il protocoll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e file  se non  diversamente specificato  viene cercato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de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il  messaggio al  tnc, senza eseguire alcun cambio su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corrente de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 il tnc al mod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un segnale di break sulla linea ser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coma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gue lo  specificato comando  dos, che  puo' essere anch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esecuzione di un altro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sto  contesto, non viene chiesto di premere un tast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ntrare  in TST,  come avviene  premendo il  tasto funzione 9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la macro potrebbe essere eseguita quando l'operatore non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 e non e' quindi accettabile bloccar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_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te di  cambiare i  parametri della porta seriale, dov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in ordine: com,irq,velocita',parita',lunghezza parola,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op; i parametri devono essere separati da virgo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MPIO SHIFT_F8 2F8,3,96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disattiva la ricezione automatica dei file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disattiva il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C [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seguito  da name,  apre un file di nome name nel diretto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 files  tranne  quando  diversamente  specificato,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de il file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era  aperto un  precedente file  di registrazione, pri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re il nuovo viene chiuso il vecch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sto file viene registrato tutto quanto ricevuto dal tn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file esite, i nuovi dati vengono appesi 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 il  TNC in modo comando e setta la data. Il TNC res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ra capture modo BINARIO/T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L     macroname hours: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l'esecuzione della macro MACRONAME all'ora specific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ere il comando ALT_M da tastiera per maggiori dettagl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disattiva auto yapp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S [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seguito  da name,  invia il  file name, che viene ricer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 direttorio  dei   files  se   non  diversamente  specific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chiude il file attualmente in inv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U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ta il direttorio dei files in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rdo  che tale  direttorio deve  esistere, TST  non esegue alc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al riguardo.  Se  tale  direttorio  non  esiste,  sar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re  obbligati ad  includere un  percorso nel  nome  dei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TST non  riuscira' a trovarli. Per lo stesso motivo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 automatica dei files YAPP non potra' funzion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W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 su  disco il contenuto del buffer di ricezione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specificato. Se il file esiste, i dati vengono accod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iva o disattiva protocollo YAPP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isce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....ALT_F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a la password specific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MD2: MESSAGE-DIGEST ALGORITHM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(C) 1990-2,  RSA Data  Security, Inc.  Created 1990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 reserved. License  to use MD2 is granted for non-com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Privacy-Enhanced Mail [1-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 e'  in grado  di generare  e  codificare  una  string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in un  formato molto  piu'  sicuro  che  non  la  cas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za  di 5  lettere al  momento in  uso su  quasi tutti  i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atti  con un  po' di  pazienza non  e' impossibile risalire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originale. Certo basterebbe cambiare sovente l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nel caso  di BBS  molto frequentati  la mole  di lavoro 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arebbe veramente notev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risolvere  il problema  si  e'  pensato  ad  un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tografata,  a cui non sia possibile risalire nemmeno conos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goritmo  di codifica. D'accordo con IW2GKO, IK2OVV ed altri,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eciso di  sperimetare  l'algoritmo  MD2.  E'  chiaro  ch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zzo  di questa  modalita' e'  necessario che il BBS dispon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un appropriato  C_FILTER, quale quello scritto da me o l'ot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_G  di IW2GKO, o similari. Il funzionamento di questo C_FIL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descritto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mente sia  i nuovi  c_filter per  BBS che TST rima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  all'indietro, ossia  sono in  grado di autoriconosc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di  password utilizzato  ed adattarsi di conseguenza. Ci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  al  vantaggio  di  poter  utilizzare  TST  nuovi/vecchi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_FILTER  nuovi/vecchi;  inoltre  TST  puo'  continuare  ad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da gestori  di NODI  o altro  che utilizzano il vecch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MD2 e' semplice da implementare, e provvede ad una "impro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e"  di un  testo di  qualsiasi lunghezza. La possibilita'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enere  2 messaggi con la stessa impronta digitale e' dell'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2^64,  mentre   la  possibilita'  di  inviare  casualment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che sia  identico alla risposta richiesta e' dell'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2^128.  Inoltre,  non  e'  possibile  risalire  all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e nemmeno conoscendo il codice dell'algorit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DEVE  FUNZIONARE UN  C_FILTER O  SIMILARE  PER  SFRUT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SSIBILITA' ED ESSERE COMPATIBILE CON TS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BBS all'atto della connessione deve inviare la richies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nel seguente mo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W1BRX-8&gt; 112 22 133 44 155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rete  che  nulla  e'  cambiato,  a  parte  il  fatto  ch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a  secondo il  formato  precedente  e'  stato  aggiunt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DIECI  (10) cifre  racchiuso tra  parentesi  quadre  [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numero e'  un numero  casuale che  viene generato 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connessione. La sintassi sopra esposta e' obbligat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aggiunto  non influenza  il  funzionamento  di  TST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te  versione o  SENDPASS di  IW3FQG,  che  continuerann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re cor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Se  TST  riconosce  il  formato  MD2,numero  di  10  cifre 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quadre seguente la richiesta lettere standard, prend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 tra  le   parentesi  quadre,   elimina  le   parentesi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ttandolo  come stringa  letterale concatena  ad esso l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.  Se la  password era  , per esempio, ABCDEF, otterr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23456789ABC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e stringa viene sottoposta alla codifica MD2, ottenend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nta   digitale  di   16  byte.  Questi  16  byte  sono 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ormati  in una  stringa di 32 byte, che rappresenta l'im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dell' impronta,  2 byte  per carattere.  La stessa  oper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ffettuata dal  bbs, in  modo  da  evere  un  raffronto 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ult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Se TST  non trova  le 10 cifre tra parentesi quadre, interpr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ricevuto come  una richiesta  di password vecchio tip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di conseguenza, inviando le lettere richie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a ricezione della risposta, il BBS testa la lunghezza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 ricevuta, e  se uguale a 32 allora esegue un confron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calcolato  secondo  la  codifica  MD2,  in  caso  contr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a' un confronto sulla matrice di lettere richie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erremo cosi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SENDPASS vecchi       C_FILTER vecchi       pass a mat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SENDPASS vecchi       C_FILTER nuovi        pass a mat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( SENDPASS ?) nuovi   C_FILTER vecchi       pass a mat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-( SENDPASS ?) nuovi   C_FILTER nuovi        pass codifica 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ulta  quindi risolta  la completa  compatibilita' all'indietro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omatismo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questo e' tut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vi  desse problemi,  per via di qualche bug sfuggitomi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ste  dei suggerimenti  per migliorare  alcune cose,  vi preg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melo  sapere lasciandomi  un messaggio  come  IK1GKJ@IW1BRX-8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questo vi saluto, 73 M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TST.CFG 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TARTUP TSTSTUP.CFG 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SHUTDOWN TSTSHDWN.CF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DEFINIZIONE MACRO TST.MAC 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LES DI MESSAGGIO AUTOMATICI TSTn.MSG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TST 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ALT-9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Y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 v1.33  (c) IK1GKJ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..F10 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UP 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_nomemacro [p0][p1][p2][p3][p4]....[p9] 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NCO DEI COMANDI MACRO.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ri sostituibili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n 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DISC 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timeout (timeout macro) stringa da attendere 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macroname 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fname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message 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comando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_F8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A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B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C [name] 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D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L macronames hours:minutes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R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S [name] 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U path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W nam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Y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Z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F1....ALT_F0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2:: MESSAGE-DIGEST ALGORITHM..........................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