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stHost versione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atterist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e' un  software scritto  per TNC2  o cloni equipaggiati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 HOST tipo  TF8 TF23  TF24 ect.  Per gli altri tipi di TNC,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che  per  i  TNC2,  e'  possibile  l'utilizzo  del  programm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alita' k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 kiss, e' necessario l'uso de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e  TFPCR o  TFPCX, ricordarsi  di settare  i tnc in modo 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mite gli appositi switch del driver prima di caricare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tnc funzionanti  in modo host, e' necessario un driver es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comunicazione seriale,  configurato in  modo appropriato, 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bios  o compatibili.  Il driver fornito con il software, GKJ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un driver  tipo mbbios  ottimizzato e funziona egregiamente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za  dei famosi  16550a e'  automaticamente rilevata, anch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sun messaggio appare a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 il settaggio di gkjbios, usare il programma GKBIOCFG e seg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 indicazioni a scher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8  canali  di  comunicazione  separati,  ognuno 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o  buffer di  ricezione di  300 righe  e buffer  di tasti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olare  con richiamo  delle ultime  10 righe. La giustific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testo in modo conversazione e' automatica alla colonna 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endo  strutturato per  8  canali  non  e'  possibile  l'uso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con eprom  tipo wa8ded o tf4 che consentono l'uso di so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canali. Allo  stesso modo,  utilizzando TFPCR  o TFPCX,  o al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rom  con piu' canali, assicurasi di settare il tnc per un massi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8 canali  con i  comandi descritti piu' sotto. Ogni canale pu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e  un nominativo  differente. Ogni  canale e' un normale ca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  connessione se  la connessione  viene effettuata  da  cons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rimenti  per connessioni  esterne si  comporta come  un pms,  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viamente possibile anche su sessioni pms eseguire normali q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re anche  una finestra  monitor in  cui visua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ffico  radio. E'  implementato il  protocollo yapp,  con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o e possibilita' di attivare o meno la versione YAP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pure possibile l'invio di file in modo ascii e la registraz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  disco di  quanto ricevuto.  Ogni finestra  puo' in ogni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eguire  yapp, ricevere  e mandare  files contemporaneamente, pi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'  ovvio, la  conversazione  di  tastiera  e  sessione  PMS.  Og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dispone di  una modalita'  comando, nella  quale 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   quanto  ricevuto   come  comando,   e  una  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,   nella  quale   quanto  ricevuto   e'  inviato 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connesso. Non  e' possibile  passare  in  modali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se  non  si  e'  connessi,  eccezion  fatta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   monitor  ove   quanto  digitato  verra'  trasmesso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o unpr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ogni finestra  vi e'  il suo  buffer di revisione. TST segna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vi sono  dati pronti  per una  determinata finestra face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mpeggiare il nominativo 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tto    della   connessione   la   finestra   associata   pas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in modo  conversazione se  la connessione  era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a noi digitato, altrimenti si attiva la modalita' pms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quale  il  corrispondente  remoto  puo'  depositare  messagg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re  file o visualizzare il contenuto delle directory.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pms e'  pure prevista  la possibilita'  di  chiam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 per eseguire normale qso o lanciare programmi server ester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l'esecuzione di funzioni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supporta  il riconoscimento  di password standard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e  ed il  formato con  algoritmo md2.  Il formato standa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iuto  dinamicamente ed  accetta richieste  comprese tra 1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lettere, anche se normalmente lo standard ne us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per bbs  di tipo fbb e' supportata anche con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richiedono la  password di  accesso, idem  per il  forward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o' essere normale o compres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e'  stato compilato  per macchine  286  o  superio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non gira su pc xt 8088 o 8086 o 801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municazione host  tra pc  e tnc,  avviene sotto un timeout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 3 secondi.  Ossia se  dopo una richiesta da parte di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nc entro  3 secondi  non manda  i dati,  il programma tenta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ncronzzazione,  avvertendo  con  un  messaggio  di  resync.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ronizzazione  avviene anche  in  caso  di  errori  sulla  por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e.  Durante il  sincronismo, tsthost  visualizza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tativi  eseguiti:  Superato  il  valore  di  300,  il 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  per errore  di protocollo  seriale. Se durante questa f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desidera abbandonare il programma, premere ALT_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sporre  il tnc  in modo  kiss  manualmente  oppure  tramite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a linee  di comando  del driver  TFPCR/TFPCX. Il 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 usa normalmente  l'interrupt 254  per la  comunicazione,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TFPCX usa solitamente l'irq 2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il driver TFPCX o TFPCR (tfpcx modem bayc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TSTHOST con il comando 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/T indica  l'uso di  driver tfpcr/tfpcx, e il numero che 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I indica il vettore di interrut usato dal dri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8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em bayco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parametri di settaggio driver, vedi manuale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modo tnc k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 parametri di settaggio, vedi manuale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versione  3.30 della  tfpcr da me provata andav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t  su trasferimenti  radio a  9600 baud  g3ruh.  Non  appena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ava  attorno ai  400-450 cps,  segnalava  un  protocol  err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umo  non riesca  a gestire  correttamente la  memoria  ad  al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ita'.   La  verisione  2.10  e  l'ultima  release  TFKISS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no tale 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re in modo appropriato GKJBIOS o MBBIOS o equival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il driver in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icare TSTHOST con il comando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  x e'  la porta seriale, 1..4, zzzz e' il baudrate della por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valori ammessi sono 9600, 19200, 384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parametro /H indica la modalita' 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alla partenza vengono inviati i seguenti comandi al tn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HOST1, USERS 8, Z 0, @U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ermine del  programma, e'  possibile rimuovere il driver d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con il comando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 utilizzare  due  o  piu'  interfacce  radi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.  Allo scopo  e' necessario  utilizzare il  driver  TFPC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  che supporta  fino ad  8 porte radio, con tnc di tipo 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o bay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e  vogliono essere  solo due  note  di  esempio,  inform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tagliate sull'uso del driver sono fornite nel suo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do  capace di gestire piu' porte radio, tale driver includ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er definire  quali canali  assegnare ad  ogni  porta: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host e'  @PO xxxxxxxxx. X accetta valori compresi tra 0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i  interfacce caricate,  sequenzialmente, 0 e' la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 caricata, 1  la seconda  etc. Ogni  x e' un canal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x il  canale 1,  la seconda  il canale  due etc. Ma pre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 al fatto che tsthost supporta un massimo di 8 can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driver tfpcx  v2.10 puo'  naturalmente essere  utilizzato an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un solo  tnc, baycom od altro, in questo caso pero'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PO   ovviamente  non  serve,  dato  che  tutti  i  canali  saran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ti alla singola po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o alcuni esemp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2 tnc,  collegati  in  com1  e  com2,  sono  entrambi 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i  e si  suppone per  semplicita' che  siano gia' sett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KISS. La  velocita'seriale tra  pc e  tnc e'  di 19200  bau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gliamo  assegnare al tnc collegato in com1 i canali da 1 a 4, g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, da 5 a 8 al tnc collegato i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01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 abbiamo 2 tnc gia' in kiss e un modem baycom. Il modem bayco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te  a 1200  baud, e' collegato sulla com1, i tnc sulla com2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3;  il tnc  in com 2 usa 19200 baud in seriale, quello sulla 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usa l'irq 10 e 9600 baud in seriale. Vogliamo assegnare 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 al baycom, 456 al tnc in com2, 78 al tnc in 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cfg aggiungiamo l'istruzione PARAM 0 @PO 00011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ultimo  esempio  non  ho  potuto  testarlo  in  quanto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edo  modem baycom,  grazie a chi vorra' fornirmi l'esito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e e delle modifiche del caso sul settaggio di tfp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 e memoria ESPANS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richiede per  il suo  funzionamento un minimo di 450 K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memoria, valore  che scende  a 210 con l'utilizzo del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ansa, che viene automaticamente usata se presente ne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memoria e'  allocata dinamicamente e rilasciata quando non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io,  tuttavia vi  sono funzioni  che  richiedono  ulteri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 libera per  il funzionamento. Tra queste, la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24 Kbyte  fissi per  il mantenimento  della  lista, 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eriori  32 Kbyte  durante la richiesta dei messaggi in compr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a decodifica  dei dati.  Questi  32  kbyte  vengono 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ati a ricezione ultimata dei messag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eriore  memoria, e' pure richiesta per eseguire shell al sist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vo  con il  comando RUN  o per  l'attivazione dei  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 richiesti da  un utente  collegato al  PMS. In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 un  pc  classico  con  640  byte  di  memoria  non  dov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are  problemi di  sorta anche  senza l'ausilio della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an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il  vostro pc  non rispondesse correttamente all'utilizz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memoria espansa,  e' possibile  disabilitarne l'uso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/NOEMS,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upporta la  visualizzazione a  schermo standard 25 rig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43/50 righe per schede EGA/VGA. Per attivare questa op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te al comando di lancio di tsthost il parametro /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Invio automatico della password sulla fine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rr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Visualizza la lista MHEARD, (se il software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nc lo ammet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Attiva il monitor (in finestra monitor, F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Toglie il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Attiva il monitor per U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Attiva visualizzazion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 F10  Passaggio da modo comando a modo convers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ttiva modo revisione, Pagina su in modo re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Pagina giu in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PAGE_DOWN     Esce dal modo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HOME          Inizio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END           Fine buffer revi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Se in modo comando esegue il comando digita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 in modo conversazione trasmette il tes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entrambi i modi, se revisione attiva,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alita' viene disattiv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SU          Richiama l'ultima riga digitata, fino a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E GIU         Prossima riga nel buffer circolare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 Cambio finestra atti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 Finestr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 Definibili dal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 Cancella da cursore a parola preced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 Sposta cursore una parola a sini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 Sposta cursore una parola a d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Cursore ad inizio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Cursore a fin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Cancella carattere a sinistra de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Cancella carattere soto il curs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 Attiva disattiva modo inserimen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 Cancella riga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Se nell'editor dei messaggi cancella ri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 e'  una directory di partenza obbligatoria per tsthost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 e'  importante  la  struttura  ad  albero  sottostante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ove   si   trova   tsthost.exe   dovrete   creare   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,  una di  nome PG,  una di  nome MAIL,  una di  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potrebbe essere una classica installazi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di paasword automati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File di configurazi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Testo di ingresso a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File di help per i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File list descrizione server PG disponibil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File di configurazione tnc per fine programm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File password per comando DOS del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LS  File lista unprot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File mail di import, per pg e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Lo crea TSTHOST se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Database dei messaggi PMS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File bid usato da tsth, 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Database messaggi vecchio, creato/gestito da TS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del comando source (se ne cre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diamo in dettaglio i vari files 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Directory de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un direttorio ove risiederanno i vari server de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sara'  possibile  esegui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da  PMS.  I  server  sono  descritti  piu'  avanti  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Directory dei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direttorio  ove verranno depositati i file di posta del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tale directory  non esiste  non  funzionera'  correttament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zione di posta elettronica d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Directory 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direttorio  a disposizione  per gli  utenti. Questo per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e' necessario  che sia  creato qui',  puo' essere un qual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o  percorso nel  vostro disco,  basta che  lo definiate  con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USERDIR di  tsthost. Tenete presente questo: alla part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ssume  che   USERS  sia   una  directory  situata  so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ma tale path puo' essere ridefinito usando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.  Quindi o  create l'albero  cosi' come  e' proposto opp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create la  directory USERS  ma usate  il comando  userdir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rne  uno altrove.   Tale  sistema si  e' reso  necessario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 per  default la  directory  users  fosse  la  stess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un utente  collegato al  pms avrebbe  accesso ai  fil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, come quelli di password, con risultati indesiderati hi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pms, tale direttorio influenza i comandi 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U, Y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Directory di lavor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direttorio e'  per  default  il  direttorio  ove  si  trov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.  La sua  influenza si  estende  ai  comandi  WRITEBU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SEND, YPUT,  YREC, DIR.  Il suo scopo e' quello di for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ossibilita' di  separare i  files del  programma da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di  registrazione  od  altro.  E'  possibile  cambia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ttorio  con il  comando WORKDIR PATH. Quando assieme ad uno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zionati  comandi non  viene passato  un percorso o drive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nome del  file, tali  comandi lavorano  su  questo  direttor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 lavoarano sul path passato. Per esempio, supponiam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o  abbia  dato  il  comando  WORKDIR  C:\TMP,  (ovviamente  C:\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ISTE!),  e voglia salvare il contenuto del buffer di ricezio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su  disco. Se  digito WR ALFA, il buffer verra' salv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nome ALFA  in C:\TMP, ma digitando WR D:\TEXT\ALFA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verra' salvato nel percors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Il file di 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 contenente le password per i sistemi che richiedono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ll'accesso o  per  il  comando  sys  dei  sysops.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ssima sezione del manuale e' descritto in dettag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Il file autorizzazione uso comando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simile al  precedente, ed  e' usato  quando un  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al PMS  da il  comando DOS.  Solo i  call  registrati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 possono  eseguire  il  comando  DOS.  Il  formato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plice,  ogni riga contiene un nominativo, senza ssid, seguit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o  spazio e dalla password, che non deve superare i 255 caratt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fanumerici contigui senza spazi.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aabbcAAHHfg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Il file di configurazione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il file di configurazione automatica di tsthost. E' un sempl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ascii, in  cui sono  contenuti un  elenco  di  comandi;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tsthost cerca  questo file,  e se  trovato lo esegu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ga, come  se voi  aveste introdotto  i comandi  da tasti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siasi  comando che  voi digitate  da tastiera puo' essere po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ques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File di configurazione al termine de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 identico  a   tsthost.cfg,  solo  che  viene  eseguito  qu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i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LS - File 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raticamente il  contenuto della lista unproto. Quando at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, il  programma legge  questo file per ricaricare l'ulti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.  Quando chiudete  la lista  o terminat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il contenuto  della lista viene scritto in questo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ancellate questo  file, il  programma richiedera'  al  bbs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partendo dal messaggio numer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Testo alla connession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semplice file di testo che viene inviato all'utente all'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connessione. Potete  inserire qualunque  cosa volete,  cosi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e non  vi serve  potete cancellarlo,  non  genere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File di help per utenz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questo e' un file di testo, che viene inviato all'utent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quando da  il comando di help (?). Potete editare quello da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to  se avete  delle idee migliori o pensate sia insufficen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eliminate  questo file il pms al comando di help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vi sono help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Elenco sei 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non  e' fornito  col programma,  dato che si riferis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sezione pg  ed e'  quindi strettamente personale. E' comun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file di  testo che  contiene  la  descrizione  degli  eventu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del pms,  ammesso che  ne abbiate.  Quando l'utente  d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G senza  specificare un  server al  pms, se esist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e viene  inviato il contenuto, altrimenti il pms rispond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che non vi sono server disponibi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File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e' un file molto importante, e non deve essere manipolato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.  Il suo  scopo e'  quello di  mantenere traccia dei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oltati  e del  numero di  bid usato  ta tsthost.  Ma cosa son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In parole  povere un bid e' una parola che identifica in mo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 un messaggio.  Ogni volta  che viene  creato un messaggi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da tsthost  che da un bbs, viene assegnato al messaggio un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, in modo da evitare lo scambio di duplic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poniamo  ad esempio che io forwardi al bbs il messaggio XX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  YY. Ok,  poi cerco di mandarglielo ancora: il bbs trovera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ID YY e' gia' stato ricevuto, e quindi rifiutera' i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cendo  no grazie,  e' gia' in mio possesso. La stessa cosa eseg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quando riceve un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bid interni  di tsthost  sono numeri  sequenziali formati  da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+ il vostro indicativo: 12345+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a se voi cancellate o perdete questo file, vengono perse 2 co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Perdete l'elenco  dei bid  ascoltati, in  questo caso esis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ita'  che vi  vengano rimandati dei messaggi gia' in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esso;  possibilita' remota  in quanto  non puo'  avvenire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vi viene dato da un solo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Cosa grave, perdete l'ultimo numero di bid usato da tsthost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re  i suoi messaggi. Supponiamo il vostro tsthost abbia cre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  10 messaggi, avra' usato i numeri di bid da 1 a 10.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istruzione di  questo file,  si dovra'  ripartire da  1, m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 bbs avra'  gia' ricevuto  i bid  da 1  a 10,  quindi fin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non tornerete  a 11 rifiutera' i messaggi da voi inviat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  scopo, e'  appunto presente il comando NBID, da usare SOL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di necessita' per variare manualente il numero di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di  tsthost,  se  il  file  tsthost.nbid 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o,  tsthost vi  chiede se  intendete  crearlo  (normale  a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partenza). Inserite Y se volete la creazione (in caso ave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  il file  usate NBID),  oppure N  per uscire dal programma 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re una copia di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e' un  file circolare  di 3001  record. Ogni record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o  13 byte, che sono i bid ascoltati (char[13]). Il record 1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'  eccezione, contiene  2 numeri (in rappresentazione letterale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imo e'  il prossimo  bid che tsthost dovra' usare, l'altr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o record da sovrascrivere n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Elenco delle conness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creato da  tsthost se  il comando  LOG  e'  ad  ON,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l'elenco data/ora delle conness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files simili  a tsthost.cfg,  che  vengono  eseguiti 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  SOURCE   filename,    possono   servire    per   cre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zioni particolari da attivare al mo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  files TSTHOST.PSW,  TSTHOST.CFG,  TSTHOST.SHD,  TSTHOST.SYS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nerenti il comando SOURCE, ogni riga che inizi col cara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e' considerata commento e quindi igno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File di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di testo,  che tsthost cerca ogni minuto, e se trov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processa. Lo scopo di questo file e' quello di fornire a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G la possibilita' di depositare sul mailbox posta per l'ut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,  TSTHOST si  aspetta di trovare in questo fil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  di comandi  SP o SB, come se il messaggio venisse immesso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era  o dall'utente  remoto.  Attenzione  che  la  sintass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file e'  molto rigida:  viene per  prima cosa  ricercato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di tipo  SP o  SB, quindi la riga seguente sara' il tit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messaggio, infine il contenuto del messaggio fino all'incon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 /EX ad inizio ri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BC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TUTTI @ 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olo del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linea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mpo destinatario  e' ovviamente  obbligatorio, gli altr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i.  Se non  specificato un campo ROUTE (@) il messaggio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 inviato in  forward. Se  non specificato il campo FROM (&lt;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ra' assunto per default il nominativo della stazione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la lunghezza  delle linee  non dovra' 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Database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file  binario, ed  e' gestito  interamente da  tsthost;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olatelo  a meno  che non  siate sicuri  di cosa state face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e' un database per lo smistamento dei messaggi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i  nella  directory  MAIL.  Il  metodo  piu'  semplic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uggere  tutti i  messaggi  del  pms  consiste  nel  cancel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file,  se   presente,  quindi   occhio.  Per  chi  vol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mentarsi  nella scrittura  di server dedicati,  la sua struttu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ogni record, e' la segu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ipo del messaggio B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o del messaggio N F K 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er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data di creazione, an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giorn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es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orario di ricezione, minut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or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centesimi di second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i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ar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bbs di destinazion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mittente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titolo de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non 0 se ricevuto in forw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originario di partenza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cui ricevo il messaggio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;                        /* totale 128 by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campi di  tipo char[]  seguono le  convenzioni C,  ossia  dev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 con lo 0 binario. Il messaggio e' decodificato us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number, il  relativo  contenuto  di  testo  si  trova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MAIL con  il nome  del file  rappresentato dal valor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ed estensione  .MES. Il  nome e'  sempre  di  8 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mente  aggiungere 0  a sinistra  del numero.  Attenzion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  riempimento dei  campi della struttura, se per esempi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po  route non  e' usato,  deve comunque  essere riempito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irmes.route=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numeri  sono   sequenziali,  quindi  nel  caso  si  desider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re  con dei  server un  nuovo messaggio,  sara'  suffic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 l'ultimo record  presente: il  nuovo messaggio  avra'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RMES.NUMBER+1. Se  ad esempio  l'ultimo numero  era 3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messaggio avra'  numero 4, ed il relativo file dovra'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o in MAIL col nome di 00000004.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NON MANIPOLATE TALE FILE MENTRE TSTHOST E' AT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 di FORWARD, 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ssword automatic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segue la  connessione al  bbs master per il forward 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  SEMPRE sul canale 8. Se tale canale e' occupa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hiamata verra'  effettuata non  appena il  canale  si  libe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re  per il fwd la chiamata avviene sempre, anche se non vi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nel pms,  in modo  da permettere  il reverse  forward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 viene richiesta solo se vi sono messaggi selezion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se la lista e' at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u sistemi multiporta con tfpcx, assicurarsi che il canal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a  associato alla  porta su  cui si  trova il bbs master. Ancor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come  e' possibile  che avvenga la chiamata al bbs master men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gia'  connessi a  tale stazione  su un'altro canale, sa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ortuno  utilizzare il  comando AX25 PORTCALL per settare u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oco su tale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hiamare il bbs master per la lista unproto e il fw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il  bbs richiede  la password di accesso. A tale scop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HOMEBBS accetta ora un campo opzionale in piu', la strin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richiesta password.  Tale campo  deve essere settato SOLO s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 richiede la  password. Supponendo  che il  bbs sia IK1MSL-8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bbs non richieda la passoword, il comando sar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tale  bbs mi  richiede la  password alla connession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o'  specificare il  prompt di richiesta password del bbs. Se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il bbs mi richie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WORD? 11 22 33 44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diverra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BBS IK1MSL-8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viamente   tale  prompt   e  relativa  password  dovran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etuti  e riportati  in TSTHOST.PSW.  Leggere la relativa se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AUTOMATICA per  identificare le  modalita' di  password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MS ha  la possibilita' di effettuare forward con un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  lo standard  MBL/RLI o  compresso FBB.  Qualsiasi BBS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rsi  ed  inviare  dati  in  forward,  ma  il  PMS  invie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messaggi presenti  nella sua coda di forward solo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o con il comando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quanto riguarda il come viene effettuato il forward, lo sch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molto semplice:  vengono  inviati  al  bbs  master  tutti  qu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 che hanno  una  route  specifica  (campo  @)  e  gener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mente.  Se ricevuti in fwd da altro bbs vengono inviati al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solo se  tale bbs  e'diverso  da  quello  da  cui  s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il messaggio, (campo rcv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 quanto  riguarda   poi  eventuali  messaggi  depositati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i,  saranno inviati  in forward solo se il destinatario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 avra' gia' letti nel frat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lista messaggi, una lettera L di fianco al tipo di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  che  il  messaggio  e'  stato  ricevuto  localmente,  oss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sso  da un  utente che  si e'  connesso al  pms. Questo ti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e ha il campo route impostato verra' inviato in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bbs master.  Se tale  lettera  non  esiste,  significa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e' pervenuto tramite una connessione da bbs, ed anche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 un campo route impostato NON verra' riforward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 BENE:  Non   dovete  inserire   parentesi  quadre   "[]"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,  questo perche'  le  parentesi  in  questione  veng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te  nel protocollo  di forward  per stabilire le caratterist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di file di forward per bbs typo f6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esidero anche  i bollettina  @ ita ad esempio, il sysop dov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re G ITA dopo F 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istema con  cui TstHost  chiama per  la  ricezione  forward 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unproto e' molto sempl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anzi  tutto viene  effettuata la  connessione, sempre su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tramite HNode o HDigi se presenti, oppure dirett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volta connessi,  la prima  cosa  che  tsthost  si  aspet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re  e' il SID del bbs, ossia quella stringa tipo [FBB-ABFHM$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sicuramente avrete  notato nelle vostre connessioni. Questa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rima cosa  che il  programma attende,  fino a  che  non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a  il protocollo non va avanti. Questo e' necessario perch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base al contenuto del sid il programma puo' determinare il ti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rotocollo da utilizz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  volta ricevuto  il sid,  se e'  specificato l'uso  di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attende la richiesta di password, quindi la inv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  viene atteso  il prompt del bbs per iniziare la sequenz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o  per fwd  o unproto.  Per prompt del bbs si intende una lin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finisca con il carattere &gt;, che e' il simbolo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vostro  homebbs nel  testo di  ingresso al bbs ha una o piu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e  che terminano  con tale  carattere, sicuramente  tsthost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uscira'  ad andare avanti, e terminera' la connessione con con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error. Il  carattere &gt;  non deve apparire come simbol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 riga, in quanto in questo caso assume carattere di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esempio se all'ingresso il vostro bbs vi da' una riga di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: CIAO MARIO, PER AIUTO DIGITA &lt;HELP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apperete  sicuramente in un protocol error, in quanto il simb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a fine riga manda in pallone il protocollo, ma ad esempi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AO  MARIO,  DIGITA  &lt;HELP&gt;  PER  AVERE  AIUTO  non  dara'  ness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un caso  come questo,  potete chiedere  al sysop  di abilitar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BBS, in modo che il testo di benvenuto non venga inviato e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i subito al prompt (o password) una volta connes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non  riuscite  a  risolvere  il  problema,  eseguite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e  di fwd  o unproto,  quindi passate  sul canale 8, dat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WRITEBUF ABC,  ed inviatemi  come messaggio  il  file  A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i' creato in modo che possa analizz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di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tutti i messaggi da forwardare non ancora inviati a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 nr nr nr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iunge i messaggi specificati alla lista di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nr nr nr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uove i messaggi specificati dalla lista di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(default) o  disabilita il  forward di tipo compresso F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 forward richiede  circa 32kbyte  per  il  compress  dei 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la sua  esecuzione. Se  la  memoria  non  e'  disponib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tsthost passa la forward r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  ogni quanti  minuti il  pms deve  chiamare il bbs m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l forward. Valori inferiori a 15 disabilitano la chiamata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aso il  forward verra' effettuato solo quando chiamati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mmediatamente il forward con il bbs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ampo  di al  massimo 20  caratteri per  la definizion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 indirizzo gerarchico, ad esempio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ilita. Questo campo, se presente, e' usato con il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quando  il vostro  pms invia  un  messaggio  in  forwar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, viene inserita anche la vostra RLINE. Se OFF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inserendo la  vostra RLINE,  diventate un  bbs a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i  effetti, cio'  significa che  le replice dirette (SR o SERV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    da    altri     bbs,    verranno     indirizzate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STROCALL@VOSTROCALL,  ora se  il vostro  homebbs o  limitrofi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onoscono  @VOSTROCALL o non sanno dove indirizzarlo dato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te  bbs regolarmente  inseriti in  fwd,  la  replica  al  vost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non vi arrivera' piu' con il rischio che finisca in ca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ondo. Se  RLINE e'  OFF (default), questo rischio non si cor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la  replica viene  sempre smistata  da  homebbs  che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olarmente  inserito in  rete. Alcuni server pero' richiedono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sta  diretta al  corrispondente, dato  che sono  in  gra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unicare  tra di  loro, e  quidi la rline e' necessaria... Ved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 secondo le vostre esigen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PG  sono programmi  appositamente scritti per esegui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che  cosa di  non previsto  dal programma.  Devono essere po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PG  del sistema.  Durante l'esecuzione del ser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gramma e' inattivo, quindi tali programmi devono occupa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o  tempo possibile di esecuzione. Lo schermo viene salvato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evitare flash, non usare accessi diretti alla RAM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passa al serv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     Drive\percorso\nomedel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     Callsign dell'utente, con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     Livello di chiamata, 0 la prima volta, fino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5 le alt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n]      Quanto digitato dall'utente, ogni parola 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gome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, (printf(), puts()), se esiste, verra' inv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potra' torn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L'output del server verra' inviato all'utente e tale uten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a' ricollegato all'interfaccia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L'output del server verra' inviato all'utente e il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ra' richiamato ancor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L'output del server verra' interpretato come comando PM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di l'utente sara' ricollegato all'interfaccia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L'output del server verra' interpreato come comando PMS e 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verra' richiamato anc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per funzioni 2 e 3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utput  del server  dovra' essere l'ungo al massimo 80 caratter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non inizino con avanzamenti di riga o ritorno carrel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non dovra' MAI MAI tornare un comando P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esempio, in  C,  un  server  di  nome  ECHO  che  rimand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quanto digitato fino a quando il corrsipondent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"BY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, IK1AAA, chiama il server con PG ECHO AA BB 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AA BB C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I SONO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server risponde HALLO IK1AAA, YOU HAVE SEND I SONO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tente scrive   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risponde  BEST 73,  e  l'utente  viene  ricollega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TSTHOST.PSW  contiene  le  password  da  utilizzare  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per i  vari servizi.  Il formato  di questo  file e'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ent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A_DI_RICERC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stringa  di  ricerca  e'  quanto  vi  viene  richiest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 La password  non  deve  essere  lunga  piu'    di  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 e deve essere composta da soli caratteri alfanumeri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maiuscole e  minuscole non   sono   rilevanti  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di ricerca, ma lo sono nella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hiarire molteplici dubbi sull'uso delle password, ecco alcu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.  A sinistra  il prompt  del bbs,  a destra come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stato tsthost.psw. Si suppone che la password sia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1 22 33 44 55 [0123....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W1BRX-8&gt; 11 22 33 .... 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rete  notato quindi  che la stringa di ricerca e' sempre L'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OLA O CARATTERE unico che precede la richiesta di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l prompt del BBS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11 22 33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sthost.psw mett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isci la tua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interpreta "Inserisci"  come chiave di ricerca e "la"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. Cio' e' ovviamente errato. Dovete inseri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canale del  programma e'  contemporaneamente un pms oppu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olo  canale di  connessione. I  canali non connessi sono semp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ibiti  al pms,  in modo  che  qualsiasi  utente  si  connetta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iceva il  prompt del  pms. Se  la connessione pero' pa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la  consolle, ossia  tramite un  nostro comando  CONNECT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interfaccia  PMS viene  automaticamente disabilitata ed il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le caratteristiche di un normale qso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ezione  a quanto detto e' rappresentata dai canali che risulta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a'  connessi alla partenza di tsthost. In questo caso tali can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considerati non  come pms, ma come connessioni normali da no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uate,  questo perche'  non e' possibile stabilire a priori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anale e'  connesso per una mia chiamata o per una chiamata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cambiare  la modalita'  di un canale (PMS o NORMAL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 TALK (passa  da PMS  a  normale  conversazione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ad una  chiamata dall'utente per esempio), e PMS (passa 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o  conversazione a modo PMS). Non e' possibile eseguire cambi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se il task in questione non e' in stand-by, ossia se 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ando   un  comando   utente  (PMS-&gt;TALK),   o  se   vi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ferimenti di file, YAPP SEND o RECORD aperti (TALK-&gt;P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 non e'  possibile passare  in conversazione su una fines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senza prima  averla  portata  in  modo  TALK  con  l'appos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: ovvio, visto che non si fa qso su un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  una nota  per il  comando DOS:  quando l'utente  da'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,  viene cercato  il suo nominativo nel file TSTHOST.SYS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vato  il  nominativo,  viene  chiesta  la  password,  SEMPR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O  MD2. Se l'utente risponde correttamente, allora il sist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ra'  COMMAND.COM passando  il comando richiesto. NOTA ch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   sono  controlli,   attenzione  a   non  eseguire  comandi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rebbero  bloccare  il  sistema.  DOS  accede  al  sistema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suna restri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rompt per la richiesta di password e' sempre il nominativ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n aggiunto _PMS&gt;,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server sono  programmi di  tipo EXE  o COM  che devono ris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di  tsthost.exe. Quando  arriva sul  vostro pms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personale che  ha il  campo TO  impostato al  nome di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,  (vedi comando  SERVER), automaticamente  viene fatta cop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  tale messaggio  su un  file, e  viene  richiamato  il  rel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 EXE o  COM passandogli  come argomento  il nome de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a  copiato. Tale  file e'  nella forma  classica  di  forwa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sia  la sua  prima riga  conterra' SP  NOMESERVER &lt;  MITTENTE,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seguente sara'  il titolo,  poi il contenuto del file fino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o /EX f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server  potra'  eseguire  quello  che  riterra'  opportuno, 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  messaggi  di  risposta  al  mittente  dovranno  pass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averso  TSTHOST.IN. Al  termine dell'esecuzione  del server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o  ritornera'  a  tsthost,  che  cancellera'  il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,  e porra'  in stato  K il  messaggio originale.  Ricord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l'esecuzione del server tsthost e' fermo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da TASTIE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nomefil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file  di testo  che verra'  automaticamente  aggiu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fine di ogni messaggio creato con i comandi S?/SR. Se in ta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 esiste +FILENAME,  prima verra'  accodato FILENAME,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MESAGE.  Con OFF viene disabilitata la fun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n filename non e' contenuto uno specifico path, il file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rcato nella 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     per legge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per cancella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per listar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R read, L list, K kill accettano le seguenti estension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ll'esempio riporto LIST, ma vale anche per read e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 (solo LIST, non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Lista gli ultimi 50 messaggi (solo LIST, non R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Da tastiera  il sysop ha accesso a tutti i messaggi, anch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i  che non  sono destinati a lui ed anche a quelli cancella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cezione  per la  serie LM  RM KM, accedono solo i miei messaggi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vengono visualizzati messaggi in stato gia' cancell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 NUMERO_MESS.  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NUMERO_MESS.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ipo P  immette il  messaggio come  personale, il  tipo B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.  La differenza sta nel fatto che un messaggio perso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visibile solo  da chi  lo ha  immesso o  dal  destinatario,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' visibile da tu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tipo  P o  B non  e' direttamente  specificato, il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gna  automaticamente il  tipo P  per  ogni  nominativo  vali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rimenti il tipo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 automaticamente  per  rispondere  al  mittent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 come  numero. Il  titolo del messaggio sa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piu' il titolo del messaggio origi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invia copia del messaggio numero # a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ante  questi comandi  non e' possibile eseguire switch dei tas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   di  poter  tornare  alla  normalita'  dovete  terminar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La capacita' dell'editor interno e' di 100 righ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presente +FILENAME,  al termine  del messaggio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verra' aggiunto  al messaggio.  Se in  FILENAME non 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i path specifici, tale file verra' ricerc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igi CALL-SSID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digi  da usare  per la  connessione a  home bbs.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la funzione. Sostanzialmente, CONN HOME VIA 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Node CALL-SSID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nodo  cui transitare  per la  chiamata a home bbs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 e  lista  unproto.  OFF  disabilita'  il  passaggio  da  no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stanzialmente  prima viene connesso il nodo, quindi a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enuta si chiede al nodo di connettere i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e assieme a HDigi e' presente anche HNode, verra' tentata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connessione al nodo tramite il digiperater, poi si ordinera'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o la connessione diretta 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 [PASSWORD PROMP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chi e'  il bbs  cui inviare  i messaggi  del nostro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i   che  hanno  una  route  (@)  impostata.  NOTA:  l'SSID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TIVO, IK1MSL non e' la stessa cosa di IK1MSL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prompt e' un campo opzionale che deve essere settato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roprio  bbs master  richiede una  password  per  l'access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re la relativa sezione nel man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sce  un ulteriore  nominativo call-ssid  che  viene  tra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se fosse home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messaggio_numero file_di_destinazione [/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se si  leggesse il  messaggio numero  specificato, ma l'ou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scritto nel  file di  destinazione. Se nel nome del fil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 specificato  un   particolare  percorso,   il  file  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o nel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specificato  /A,   il   contenuto   verra'   appeso   anzich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tto a file_di_destin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[numero_bid (1..65535)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assegnare un  nuovo numero  di  sequenza  ai  bid  interni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NON USATE  QUESTO COMANDO SE NON SIETE SICURI DI CIO'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E. Leggere la sezione TSTHOST.BID prima di usarl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dato senza  parametri semplicemente  visualizza il prossimo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o nella sequenz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ask corrente viene posto in modalita' PMS, ad esempio dop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ra passati  in conversazione  per rispondere  ad una  chiam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'utente  remoto. Non  e' possibile  passare in modo PMS s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i sul canale trasferimenti di file. (yapp, record,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, viene  emesso un  segnale acustico  quando l'utente  da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T, in  caso contrario  all'utente viene  rispost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on e' disponib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max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ncludere o  rimuovere  dalla  lista  dei  server  fino  a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  automatici. Il nome del server non deve includere ne'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ne' l'estensione  del programma,  ed il  programma deve com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 che sia deve trovarsi nella directory di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task  corrente,  viene  posto  in  modo  NON  PMS;  serve 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spondere,  se si  vuole, ad  una  chimata  dell'utente  remoto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re   quindi  in   modo   conversazione.   Al   termine 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zione  potrete riconfigurare  il canale  come PMS  dand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 PMS. Non e' possibile eseguire il comando TALK se l'ut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o  non e'  in modo  attesa, ossia se il pms sta al momento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eseguendo dei compiti richiesti da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il tempo  in minuti trascorso il quale, un canale PMS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  non  vi   sia  stato   traffico   di   informazioni, 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o  disconnesso. I valori vanno da 0 a 60. 0,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la funzione di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un messaggio  viene posto  in stato  K, non  e' fis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to  dal sistema.  Questo comando  permette di eliminare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tutti i  messaggi che sono in stato K, ossia cancellati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ti  i messaggi PERSONALI gia' letti, stato Y, oppure forwardat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o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, 4gg per bollettini, 10gg per priva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1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AY rappresenta il numero di giorni di permanenza sul siste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personali, BDAY  per i bollettini. Se il messaggio supera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viene cancellato indipendentemente dal suo 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non e' possibile attivare questa opzione se vi sono stazio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gate a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  la directory  destinata agli utenti del PMS. Non e' esegui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  controllo, questa  directory  DEVE  esistere.  Per 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ssume che  vi sia  una sottodirectory di nome USERS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n cui si trova 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PMS per l'utente rem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     per legge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per cancellare messag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per listare messag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omandi R read, L list, K kill accettano le seguenti estensioni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ell'esempio riporto LIST, ma vale anche per read e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a tutti i messaggi (solo LIST, non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Lista gli ultimi 50 messaggi (solo LIST, non R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a il messaggio numero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Lista i messaggi 100 102 e 150 (max 10 numer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a i messaggi da 100 a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a da inizio al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a da 150 a f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a tutti i messaggi con quel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a tutti i messaggi pe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a tutti i messaggi immessi d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A     Lista tutti i messaggi contenenti STRINGA nel tito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a tutti i messaggi per 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L'utente puo'  cancellare tutti  i messaggi da lui immessi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lui indirizzati. La lista e lettura e' ammessa su tutti i ti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lettino e per i personali a lui indirizzati o da lui immess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in stato K, cancellati, non vengono MAI visual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tte il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COMANDO_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bilitato, dopo  richiesta password  in formato  MD2 esegu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specifi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OMESERVER] COMANDI PER IL SERV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chiamato senza  argomenti,  viene  inviato  il  file  di 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,  che e'  a cura  del sysop.  In questo  file il 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vrebbe  porre l'elenco dei server a disposizione dell'ut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o  eventuale modo  di uso.  Se tale  file non e' presente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risposto che  non vi  sono server  disponibili. Lo  scop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giro, e'  quello di  non visualizzare  il  contenuto 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PG, inn  modo che  vi  possano  essere  dei  server 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tti  di cui siano a conoscenza solo persone a discrezion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 Se chiamato  col nome  di un server, provvede a eseguir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specificato, e invia il suo output all'utente chia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           * SR NUMERO_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        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tte  un messaggio sul PMS. SB un tipo bollettino, SP persona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 rappresenta il destinatario, il campo @ROUTE e' opzionale.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o B  non sono  specificati direttamente,  il  programma  asseg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il tipo P per ogni nominativo vali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predispone automaticamente  un messaggio  di tipo P indirizz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mittente del  messaggio numero  specificato.  Voi  dovete 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re il contenuto del messagg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 manda una  copia del  messaggio numero  specificato a  CALL.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ile aggiungere del testo prima della cop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re i messaggi con CTRL-Z o /EX in prima colo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  il sysop.  Se CBELL  e'  off  apparira'  a  video  solo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di chiamata.  Se CBELL  e' on,  allora al  messagg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a seguira' un segnale acus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l'elenco delle stazioni collegate al 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Sono visualizzate  solo le stazione effettivamente coll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PMS, i  canali che  sono stati  connessi direttamente dal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sono considerati canali PMS e quindi non vengono visualizza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il contenuto di un file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 all'utente il file specificato con il protocollo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file  si   trova  nella   directory  USERDIR   o  in  una  su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  dal corrispondente  il file  specificato con  il protoco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.  Resume e'  abilitato, ossia  il file non sara' cancella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o  di  perdita  di  collegamento,  in  modo  che  sia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enderne  il caricamento  in seguito.  Il file verra' deposi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la  directory USERDIR  o  in  una  sua  sottodirectory  s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todirectory e' specificata nel comando dell'u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il contenuto della directory utenti, ossia la USERDIR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una sua sotto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all'utente il  contenuto  del  file  tsthost.hlp,  che  puo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modificato a piacere da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CAL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  al nominativo  CALL, che  ovviamente  deve  essere  connes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PMS, (la  lista si ottiene con U), il contenu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a e' la lista unprot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mente,  ogni bbs  di tipo  fbb, quando  riceve un  messagg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ovo  emette un pacchetto in modalita' unproto che descrive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.  Non solo,  e' anche  possibile richiedere  la lista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 presenti sul sistema senza effettuare la 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fruttando  queste caratteristiche,  un  utente  che  lasci  il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o  sulla frequenza  del bbs  potrebbe trovarsi tranquill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lista dei messaggi disponibili senza dover collegare il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  scopo e'  quello di risparmiare "frequenza" e si raggiung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il pc  e' sempre  acceso o  quasi, accendere il pc e richied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unproto  equivale ad  un LIST  senza  connessione,  con  tutti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ardi  e gli  svantaggi del caso, senza considerare l'occup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frequenza che ne deriva se tutti ci comportassimo cosi'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fruttare questa  caratteristica di fbb, e' necessario esse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ti  sul bbs  da cui  intendete ricevere la lista, allo sc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ttare i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he  se non  abilitati sul  bbs, il  programma  e'  in  grad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re  ugualmente una lista, solo che in caso di perdita d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e' possibile richiedere il sincronismo al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 per sfruttare  questa caratteristica, il monitor deve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erto  almeno per  frame di  tipo U,  se il  monitor e' tot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uso  non e'  possibile usare  la lista unproto; quindi AX MON 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 MON US,  AX MON  USC, AX MON UC, vanno bene, altre modalita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i non compare la U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 unproto  tiene  in  memoria  al  massimo  300  messagg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ato  il limite  i messaggi piu' vecchi vengono scaricati.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costa 24 kbyte di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bs da  cui il programma accetta la lista e' quello specific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HOmeBbs, nota  che l'ssid  e'  significativo,  IK1GKJ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guale a IK1GKJ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possibile definire  fino a  10  campi  TO  che  possono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selezionati tra  i messaggi ascoltati. La lista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sta  manualmente al  bbs oppure  in modo automatico, (legg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sezione relativa  al CANALE  8), anche  se il  bbs richiede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per l'accesso,  ed avviene con protocollo compresso. No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la compressione  richiede per  la decodifica circa 32k byte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 aggiun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essaggi ricevuti  possono essere salvati in file su disco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,  suddivisi secondo  il nome  del campo TO e con est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SG oppure attaccati all'interfaccia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IMPORTA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cuni  driver di emulazione o eprom host permettono l'uso di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con il  bit di poll settato. Questo non e' un problema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lista unproto,  ma per  esempio, supponiamo vois siate connes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vostro homebbs sul cana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 un certo  punto tsthost  emette un  segnale di  sincronismo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  unproto  diretto   al  vostro  homebbs.  Ora,  home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endo  il bit  di poll,  deve  confermare  il  vostro  unpro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asmette  DM, disconnect  mode, tutto normale vist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anale monitor non e' connesso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 se il  canale 1  su cui  siete connessi ha lo stesso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canale monitor,  la vostra  interfaccia ax25 interpreta qu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come una  disconnessione, che  viene rediretta  sul  canale 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vi trovate sconnessi. Solo apparentemente pero' perche'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vostro bbs siete ancora conness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solvere questo  problema, TstHost  alla partenza 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camente  il bit  di poll  in frame unproto (comando @U0), 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tate usando  un driver/eprom che non riconosce questo coman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per default  ha il  bit di  poll settato,  potreste avere  d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i gratuite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 io sappia,  solo la versione tfpcr v2.10 cade in questa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eg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 comandi devono essere preceduti dal prefisso ULIST, 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, max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elezionare  automaticamente fino  a  10  campi  n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unproto. Per  esempio, per selezionare automaticamente tut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messaggi indirizzati a TUTTI, DX, NEWS:   UL A +TUTTI +DX +NE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in seguito voglio aggiungere anche KEWNWD e togliere NE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 A +KENWWD -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 A senza  parametri  visualizza  il  contenuto  della  lista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 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ilita  la lista  unproto. Frame  unproto di  tipo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engono piu'  decodificati e aggiunti alla lista. Il contenu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 lista viene  scritto sul  file TSTHOST.ULS  nella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di TSTHOST, la memoria viene lie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 la  lista  unproto.  Per  prima  cosa  viene  caricato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uto  della lista  precedente, se esite, (TSTHOST.ULS); qui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nuovo messaggio  viene appeso  alla lista.  Messaggi manca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no  una richiesta di sincronismo, solo se si e' abilitati s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remoto, in  modo da  mantenere integra la lista. Se non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abilitati la richiesta di sincronismo non avvie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tte il bbs e chiede i messaggi selezionati nella lis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face File (default) |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selezionare se i messaggi ricevuti in unproto devono anda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 deposti nel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visualizzare l'elenco  dei messaggi  unproto selezionati 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cora ricevu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de  manualmente al  bbs di  inviare  la  lista  partendo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io  specificato. Normalmente  non e' necessario in quanto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 si sincronizza in modo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  ogni quanto  tempo, se  vi sono messaggi selezionat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stema  deve connettere  automaticamente il  bbs per  la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messaggi. Valori  inferiori a  15  disabilitano  la  richie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e  una finesta  video e  presenta il  contenuto della  lista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lassici di  movimento cursore  scorrono  la  lista, 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/deseleziona  un messaggio,  escape o  return chiudono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  lettere  in   maiuscolo  sono   il  rappresentano   la  min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zione   che  il  programma  accetta  per  riconoscere 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.  I  parametri  tra  parentesi  []  indicano  una  aggiu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zionale. Parametri separati da | indicano uno o l'alt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in finestra vid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i comandi SEND, DELETE, DIR e YPUT, se non vengono specific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  opzionali, il  programma provvede una finestra video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ene  l'elenco dei files contenuti nella directory selezion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 partenza WORKDIR. Potete scorrere la barra di selezione co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 cursore e  di pagina, selezionare il file con RETURN (in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ha nessun  effetto), oppure annullare l'operazione con ESCA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tasto TAB permette di selezionare una nuova lettera di uni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,  attiva  automaticamente  la  ricezione  yapp  non  appe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vuto  dal corrispondente  il segnale  di partenza.  Se OFF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za  automatica non  avviene e si dovra' procedere man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 comando YREC. Il file verra' pos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settaggio tnc, vedi descrizione piu' ava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chera o no i CTRL G in ricezione (CAMPANELL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 ON  attiva   segnalazione  acustica   per   ogni   connes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lo scher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vuota il buffer 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numero_processo numero_co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 i   colori   delle   varie  finestre.  Vedi  help  d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a vu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nominativo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per  quel  nominativo.  Se  dato  su  un  canale 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  o in  finestra monitor,  la connessione  viene effettu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l primo canale lib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rgente distinaz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a  il file  sorgente nel file destinazione. Se non sono pass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orsi  nel nome  di file, il default e' la directory specific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 WORKDIR. Non  sono ammessi  i wildcard,  e non  e'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vrascrivere un file esis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FF disabilita  la funzione, passando filename, che senza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drive viene  cercato nella  directory di  tsthost.exe, ogni  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eseguito filename.  Puo' trattarsi di EXE COM o BAT.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pola  sempre la  scrittura su  video, ma  in caso  di program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bat,  se ogni  istruzione del  file .bat  non e'  rediretta  ve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,  si avra' uno sporcamento del video, questo in quanto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ppola  l'eco del .bat ma il dos non considera la trappola per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o  dei batch.  In ogni caso a parte l'effetto video tutto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pristinato  al rientro  in tsthost.  Un  esempio  di  file 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I &gt;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 /a /b &gt;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a  il file specificato. Se non sono passati percorsi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nome del file, il percorso predefinito e' la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sono  ammessi  wildcards.  Se  non  specificato  nomefile, 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a avviene tramite finestr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 la  directory.  La  directory  e'  sempre  visualizz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 WORKDIR e usando la finestra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tte la st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ON quanto  digitato da  tastiera viene  anche  riscritto  n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rmo  di  ricezione,  postao  nel  buffer  rx  ed  eventu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o sul file di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cita dal progr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tasto_funzione [comando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i tasti  funzione da  CTRL-F1 a CFTL-F10 e' possibile defin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i  comandi, che  verranno eseguiti  alla pressione del tasto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re  il comando associato al tasto funzione, digitare so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numero del tasto. Ogni stringa comando non deve superare gli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.  Ad esempio,  se si vuole assiociare al tasto CTRL-F1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di connessione al proprio bbs:       F 1 CON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izza l'elenco dei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 la  registrazione  delle  connessioni.  Il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o  si chiama  TSTHOST.LOG e  viene scritto nella directory 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trova TSTHOST.EXE. Il file riporta per ogni riga il nominativ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data, l'ora di connessione e sconnessione. Dal momento che t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e'  unico,  per  evitare  che  assuma  grosse  dimensioni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almeno una  volta al mese spostarlo in un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a e rinominarlo a piacere nel caso si voglia conserv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  BENE: Il  file di  log e' aggiornato correttamente solo se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i  e sconnessioni  avvengono durante  il funzionament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shell compreso  (comando run). Nel caso una connessione 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ssione  avvenisse mentre  tsthost non  e' caricato  sul p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pure  nel caso si eseguisse il programma e il tnc risultasse gi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o,  ovviamente  tsthost  non  puo'  registrare  l'ora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  o sconnessione, ma segnala ugualmente la cosa su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log. I parametri non interpretabili verranno sostituiti con d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ti interrogativi (??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anale t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comando param  e' da  usare con  molta cautela,  e solo  se  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osce  il significato  ed il  modo di  funzionamento del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  di wa8ded.  Questo comando,  consente di settare un valor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 determinato  canale,   senza  nessun  tipo  di  controllo.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o  con il  solo scopo di permettere settaggi particola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coloro che  avessero esigenze  o eprom  che non contemplano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i  aspettative. L'utente  e' resonsabile  dei comandi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faccia  host con  questo comando  e del  loro effetto.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ale  globale di  comunicazione e' il numero 0, gli altri, da 1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sono le  otto finestre  task. Rammento  che i parametri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quelli scritti  sul  canale  0,  eventuali  paramtri  diver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tti   sugli  altri  canali,  hanno  effetto  solo  sulla  pr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,   all'atto   della   connessione   il   parametro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riportato dall'host al valore settato sul canal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o  automatico della  password, sono  supportati sia lo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lettere che il protocollo MD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_F1 e' sinonimo di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 su file l'attivita' de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el  file, viene  chiuso un  eventu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precedentemente aperto.  Il file viene chiuso  automatica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a chiusura del  task. Il contatore di byte segnala la dim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ttiva  del file  su disco,  non il  numero  di  byte  ricevu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Questo  perche' i  nuovi dati non sovrascrivono un precedent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 vengono appesi in co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l  caso si  desideri una  stampa, inserire  al posto del nome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LPT1 LPT2 PRN o altro, secondo le convenzioni DOS. REC OF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 caso  disattiva   la   stampante.   Attenzione,   non 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gliabile  questa operazione  su stampanti lente e con traff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loce   in  frequenza,   dato  che   la  stampante   rallentereb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volmente il 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recor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vecchio_nome nuovo_n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  il nome  al file  specificato. L'uso  di  wildcard  non  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messo.  La  directory  di  default  e'  quella  specificata 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 se non  sono presenti  percorsi alternativi  nel nome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E' possibile anche spostare file con questo comando, a pat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 il drive di destinazione e sorgente sia lo stesso. Ad esemp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gianni.txt mari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mbia nome al gianni.txt, gli assegna mario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osta vp.exe dalla directory e:\bin\utils alla 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nome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seguito da  nomefile esegue    tale    programma,    altrimen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gue  command.com. Se  eseguito command.com  diretto si deve d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EXIT per rientrare in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ia  il  file  specificato  al  task  corren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ndo  OFF come  nome di  file, viene interrotto l'invio.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viene chiuso  automaticamente nel  caso sul  task avvenga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nnessione.  Il contatore  di byte  inviati segnala  il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  inviati  al   tnc,  non   quello  di   byte   ricevuti 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Ecco perche'  puo' sembrare  che tsthost chiuda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entre il  tnc sta ancora trasmettendo. Se filename non v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o,   il  programma   attiva  la  finestra  video  per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send non e'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ge  un file  di comandi.  Tali comandi devono  essere  ed  av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 stessa sintassi  come se  fossero digitati  da tastiera.  Og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a  un  comando, la  riga non  deve superare  gli 80 caratteri.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i  comando  vengono  SEMPRE  ricercati  nel  direttorio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un comando  di settaggio delle temporizzazioni del programma,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dovreste aver  bisogno di usarlo nei casi normali. I paramet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 18ttesimi di  secondo, e accettano valori da 3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,  che corrispondono  ad un po' meno di 2 decimi di secondo 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a 14 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parametro X  indica il  tempo massimo  trascorso  il  qual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a,  se non  ha  ricevuto  risposta  dal  tnc,  dichiara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ut  e cerca  la sincronizzazine. Il secondo, Y, invece, ind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velocita' con cui avviene il tentativo di sincroinizz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rametro Y  troppo alto,  vi consente  di andare a prendere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ffe'  durante la  fase di  resync! Dovete  aumentare X  se an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ppo  spesso in  timeout, provare  ad aumentare  Y se  il tnc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sce a sincronizzarsi co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 il  comando  a  vuoto,  viene  visualizzato  il 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nte  di X  e Y,  ed in  piu', sempre espresso in 18ttesimi,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simo  tempo che  il programma  ha aspettato  per ricevere i d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l  tnc. ATTENZIONE,  questo valore  potrebbe variare notevo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caso di  canale molto occupato, quindi il suo valore statisti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'  da ritenersi  valido solo  dopo un  po' di ascolto su un can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p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ando parametr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per lista unproto, vedi relativa sess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visualizzare  il contenuto di un file di testo. Se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passato filename,  allora la  selezione viene  fatta tram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stra. Il percorso predefinito e' la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ette  di specificare  la directory di lavoro del programma.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' la  stessa directory in cui si trova tsthost.exe. E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directory in  cui verranno ricercati o posti i file nel cu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o non e' presente un path specif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ive  su disco  in modalita'  ascii l'intero contenuto del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ric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via la procedura di abort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bort  del protocollo  yapp  non  e'  immediato,  dato  che  de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dere  la risposta  del corrispondente.  Per un abort immedi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due volte lo stesso coma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disattiva protocollo  yappC. Non  e'  ovviamente  possib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mbiare la modalita' se vi sono trasferimenti yapp atti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Nome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in modo manuale la procedura ricezione Yap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autoyapp e' ad ON, questo comando ovviamente non se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  autoyapp e'  off,  dovete  dare  questo  comando  dopo  che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  vi ha  segnalato il pronto ad invio protocollo y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uito  dalle classiche  due faccine  di inizio trasmisione. S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  file non  e' presente  un  path  specifico,  il  file  v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o in WORK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Il comando non e' attivabile in una sessione P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Nome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zia  la procedura  Yapp di invio file. Se nome file non conti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path specifico,  il file verra' cercato in WORKDIR. S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 viene specificato,  il programma  attiva la finestra video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sele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: Comando non attivabile in una session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parametri devono essere preceduti dalla stringa AX25, esemp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Per maggiori  ragguagli sul significato di ques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, consultate il manuale del vostro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livello 2 on 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on  Text rappresenta  il testo  del beacon.  I valori  di tem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o  espressi in minuti. Qualsiasi valore inferiore a 5 disabili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beacon. Disabilitando  il beacon, il testo non viene perso: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attivare  il beacon  con lo stesso testo basta inserire il val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tempo. Se  il primo  carattere del  testo beacon e' "&lt;", allo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o  segue viene interpretato come nome di un file che conterr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testo del  beacon. Il  file, se  non specificato  un  percor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cercato nella directory dove si trova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beacon: AX BE 10 IK1GKJ MARIO JN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per testo da file: AX BE 10 &lt;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verifica prima della sconnesione in 10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SET viene  letta la  data e l'ora dal pc, quindi viene set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le tempo sul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 ON viene  abilitata la  visualizzazione della data/ora assi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 ogni messaggio di stato del tnc e nella finestra moni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 OFF viene tolta questa visualizz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 TUTTE LE EPROM HOST ACCETTANO QUESTO PARAMETRO, TF24 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o disabilita il digipeater del t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attesa  in secondi  per ricevere  ack  se  tra  1  e  1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host, oppure  in decimi  con algoritmo particolare se 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e 65535 con eprom tf23 o tf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o disattiva il Fulldu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pacchetti trasmessi non conferma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1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to senza parametri mostra l'elenco delle stazioni ascol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R pulisce 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ttiva l'aggiornamento della lis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disattiva l'aggiornamento della lis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 numero compreso  tra 3  e 18  setta il numero delle stazioni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ia. NON TUTTE LE EPROM HOST ACCETTANO QUESTO COMAN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valore di  18 massimo e' dato dal fatto che la lista mheard n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ne  memorizzata nel buffer di revisione: e' il massimo numero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zioni  che possono  restare  nella  pagina  di  ricezione  senz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 del video.  Normalmente i  tnc ne supportano molti di piu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ndi  se si  desidera utilizzare questa opzione, si raccomand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are  MHEARD 18, in modo da non avere perdita di dati durante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hiesta  della lista.  Il settaggio  di un valore alla dimensi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a lista esegue anche un MHEARD ON automat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Nominativ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nominativo della s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ttiva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visualizza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visualizza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visualizza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visualizza frame di connessi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Nominativo da includere max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Nominativo da escludere max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hezza dei pacchetti trasmes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a' di 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anale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o  comando permette  di assegnare  dei call  diversi da quel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e  assegnato con  AX MYCALL;  ogni canale  puo' avere un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, o lo stesso call con ssid diverso (piu' reale no ?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ando  il solo  comando PORTCALL,  vi  viene  visualizzata  u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 contenente i  nominativi riassegnati  per ogni  canale. 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  che quel canale usa il nominativo standard assegnato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comando MY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NZIONE:  Una volta  assegnato un call su un determinato cana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o  rimane attivo  anche se  cambiate il call globale con MY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 riassegnare al canale il nominativo standard, sara' necess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il comando  AX PORTCALL  OFF. In caso di connessione in cor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  quel canale,  il nominativo verra' riassegnato al termine del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s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a  ON, o disabilita OFF, la linea PTT del tnc, tutto il res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software funziona  regolarmente, ma il tnc non attiva la lin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t durante la trasmissione s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rima dell' invio dell ack in decimi di secon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 di  tentativi  andati  a  vuoto  prima  di  sconnettere  l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zione. 0 tenta per sem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legato al persist in decimi di secondo per la probabilita'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tt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di ritardo ptt in decimi di seco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o di unproto e via da seg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o massimo di connessioni accet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il controllo dei nominati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endo dal basso dello schermo verso l'al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  prima riga  lo stato  del canale selezionato, il numero di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i  nel caso  di invio  file, il  la dimensione  del file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  nel caso di registrazione file. I parametri appaiono solo 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 e' connessi,  in caso  contrario vengono  visualizzate solo  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zioni sullo stato del canale ed il numero di buffer liber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 rappresenta  il numero  di buffer interni al tnc (o al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/R)  disponibili. Utile  per vedere se il tnc sta collassando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   software  host   ed   i   relativi   driver   di   emulazi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mente  disattivano il  monitor se  il  numero  di 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eri  scende sotto  i 256.  Il collasso  si raggiunge normalmen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orno  ai 128  buffer. Le  cause possono  essere  molteplici,  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empio  pc lenti,  basse velocita'  seriali,  monitor  aperto  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lto  traffico e  multiconnessione. Il numero di buffer e' glob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non si riferisce al singolo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rappresenta  quanti pacchetti  esistono nel  tnc in attesa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re  trasmessi  per  quel  canale.  TSTHOST  mantiene  una  cod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amica  normalmente 10 di pacchetti. Se il numer di buffer liber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de  sotto i  300, la  coda viene  ridotta a  5 per  cercare  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tare  la saturazione, se i buffer scendono ulteriormente sott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0 la cosa viene posta a 2. Occhio al monitor, mangia un sacco!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a  funzione non  pregiudica il  maxframe 7, dato che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pacchetti reale in coda e' dato da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N rappresenta  quanti pacchetti sono stati trasmessi e che s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ttesa  di  conferma  dal  ricevente.  Il  numero  dipende  d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RE e'  indica invece quante volte si e' tentato di trasmettere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chetti  UNACK senza  ricevere conferma  dal corrispondente. Do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 numero pari a RETRY la connessione c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fine a sinistra lo stato del tnc o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e' la memoria usata dal siste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e' la memoria libe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TX  rappresenta quanti  byte sono  stati letti dal file ed inviat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  tnc. Esiste  solo se  e' attivo  il comando  SEND.  Notare 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do  il file  termina, non e' ancora stato totalmente trasmes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quanto esiste  la coda  BUF nel  tnc  che  deve  ancora  ess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smes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RX  indica la  dimensione attuale  del file  di  registrazion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, attivo solo c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iamo  quindi sopra una riga che ci dice se siamo in modo coman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&gt;  oppure in modo conversazione CONV&gt;. Il modo comando serve 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 ordini a  tsthost, la  conversazione per  colloquiare con 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ente.  Segue quindi  un numero  che rappresenta il num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 canale, ed  se connessi  il nominativo  del corrispondente e 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  di connessione.  Poi abbiamo  la versione  del  programma  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ora.  Sempre in  questa riga  viene segnalato tramite la dicit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se il  programma e'  in modo  revisione buffer. La dicitu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indica che  tale canale  e' predisposto (default) per lavor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odo PMS o sta lavorando in modo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 sopra ancora  abbiamo una  riga che  rappresenta i nominativ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le  stazioni  collegate,  per  ognuno  degli  8  canali.  Se  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inativo  lampeggia, significa  che vi  sono dati  da leggere  s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 can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ine,  nel caso  di trasferimenti yapp, appare una ulteriore ri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stato che rappresenta appunto lo stato del trasferimento y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nalatemi  evntuali difetti o malfunzionamenti con un messaggi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segnaland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fet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o quale operazione si presenta il proble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compu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rive gestione memor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sistema operativo (dos, windows os2 ec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o di disco rigi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i programmi residenti caricati in memo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z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atteristiche 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con tnc in modo kiss 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zzo del software in modalita' host 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 software con due o piu' radio 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o della memoria e memoria ESPANSA 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alita' VGA 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i chiave 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dei files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Directory dei server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Directory dei messaggi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Directory utente 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Directory di lavoro standard 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Il file di password automatica 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Il file autorizzazione uso comando DOS 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Il file di configurazione automatica 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File di configurazione al termine del programma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LS - File lista unproto 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Testo alla connessione PMS 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File di help per utenza pms 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Elenco sei server PG 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File dei BID 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Elenco delle connessioni 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I SOURCE 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File di import 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Database dei messaggi PMS 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iamate di FORWARD, lista UNPROTO, CANALE 8 (con eventuale inv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 password automatica) 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lo di FORWARD. 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ndi di forward 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 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UTOMATICA 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CIA PMS 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ERVER ..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da TASTIERA 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omandi PMS per l'utente remoto 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A UNPROTO 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 IMPORTANTE 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andi 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zione dei comandi programma 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in finestra video. 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andi 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 RIGHE DI STATO ...............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I 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