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1.41 (c) IK1GKJ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e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e' un  software scritto  per TNC2  o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HOST tipo  TF8 TF23  TF24 ect.  Per gli altri tipi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 kiss, e' necessario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e  TFPCR o  TFPCX, ricordarsi  di settare  i tnc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host, e'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municazione seriale,  configurato in  modo appropriato,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  o compatibili.  Il driver fornito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un driver  tipo mbbios  ottimizzato e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za  dei famosi  16550a e'  automaticamente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da  2 a  8 canali  di comunicazione separati, og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relativo buffer di ricezione di 300 righe e buffer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olare  con richiamo  delle ultime  10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 canale puo' avere un nominativo differente. Ogni canale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  canale di  connessione se  la connessione viene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consolle, altrimenti  per connessioni  esterne si compor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pms, e'  ovviamente possibile  anche su  sessioni pms 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anche  una finestra  monitor in  cui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o  radio. E'  implementato il  protocollo yapp,  con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disco di  quanto ricevuto.  Ogni finestra  puo'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ovvio, la  conversazione  di  tastiera  e  sessione 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stra  dispone di  una modalita'  comando, nella  quale 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   quanto  ricevuto   come  comando,   e  una 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zione,   nella  quale   quanto  ricevuto   e'  inviato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ispondente  connesso. Non  e' possibile  passare  in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se  non  si  e'  connessi,  eccezion  fatta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 monitor  ove   quanto  digitato  verra'  trasmess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o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finestra  vi e'  il suo  buffer di revisione. TST segn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vi sono  dati pronti  per una  determinata finestra fa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re il nominativo 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tto    della   connessione   la   finestra   associata   pa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in modo  conversazione se  la connessione  era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a noi digitato, altrimenti si attiva la modalita' pms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quale  il  corrispondente  remoto  puo'  depositare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file o visualizzare il contenuto delle directory.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pms e'  pure prevista  la possibilita'  di  chiam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per eseguire normale qso o lanciare programmi server este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'esecuzione di funzioni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connessione  che   avviene  su   finestre  PMS,   puo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mentata da un programma esterno chiamato CON_FI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supporta  il riconoscimento  di password standard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  ed il  formato con  algoritmo md2.  Il formato standa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uto  dinamicamente ed  accetta richieste  comprese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ettere, anche se normalmente lo standard ne us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per bbs  di tipo fbb e' supportata anche c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la  password di  accesso, idem  per il  forward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essere normale o 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ure possibile  l'estrazione su file di messaggi che cont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e  7plus, in  formato forward  fbb. Sono supportati si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bili  da remoto  con l'invio di messaggi, sia PG per ampl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del PMS con applicazioni d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municazione host  tra pc  e tnc,  avviene sotto un timeou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 3 secondi.  Ossia se  dopo una richiesta da parte di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entro  3 secondi  non manda  i dati,  il programma ten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ncronzzazione,  avvertendo  con  un  messaggio  di  resync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ronizzazione  avviene anche  in  caso  di  errori  su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.  Durante il  sincronismo, tsthost  visualizz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ativi  eseguiti:  Superato  il  valore  di  300,  il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 per errore  di protocollo  seriale. Se durante questa f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desidera abbandonare il programma, premere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 (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are in modo appropriato GKJBIOS o MBBIOS o equival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il driver in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H /Cx /B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 e'  la porta seriale, 1..8, zzzz e' il baudrate della 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ammessi sono 9600, 19200,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/H indica la modalita'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Z 0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ermine del  programma, e'  possibile rimuovere il driver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con il comando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driver DRSI  (/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 interfaccia  e'   permette  di  utilizzare  driver  host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zione  che presentino  i dati  secondo questo  standard, 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HOST.COM di BPQ o TNCTSR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tallare il driver secondo le proprie esigenze e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o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T /I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D indica  l'uso di  driver DRSI,  e il  numero che segue l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il vettore di interrut usato dal driver, in DECI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o baycom  (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sporre  il tnc  in modo  kiss  manualmente  oppure  tramit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a linee  di comando  del driver  TFPCR/TFPCX. Il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 usa normalmente  l'interrupt 254  per la  comunicazione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FPCX usa solitamente l'irq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il driver TFPCX o TFPCR (tfpcx modem bay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T indica  l'uso di  driver tfpcr/tfpcx, e il numero che 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I indica il vettore di interrut usato d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em bay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parametri di settaggio driver, vedi manuale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o tnc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parametri di settaggio, vedi manuale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versione  3.30 della  tfpcr da me provata andav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su trasferimenti  radio a  9600 baud  g3ruh.  Non  appena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va  attorno ai  400-450 cps,  segnalava  un  protocol 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o  non riesca  a gestire  correttamente la  memoria  ad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.   La  verisione  2.10  e  l'ultima  release  TFKISS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no tale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utilizzare  due  o  piu'  interfacce  radi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Allo scopo  e' necessario  utilizzare il  driver 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  che supporta  fino ad  8 porte radio, con tnc di tipo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ogliono essere  solo due  note  di  esempio,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gliate sull'uso del driver sono fornite nel suo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capace di gestire piu' porte radio, tale driver includ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er definire  quali canali  assegnare ad  ogni  porta: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st e'  @PO xxxxxxxxx. X accetta valori compresi tra 0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i  interfacce caricate,  sequenzialmente, 0 e' la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 caricata, 1  la seconda  etc. Ogni  x e' un cana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x il  canale 1,  la seconda  il canale  due etc. Ma pr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 al fatto che tsthost supporta un massimo di 8 ca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driver tfpcx  v2.10 puo'  naturalmente essere  utilizz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un solo  tnc, baycom od altro, in questo caso pero'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   ovviamente  non  serve,  dato  che  tutti  i  canal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ti alla singola 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2 tnc,  collegati  in  com1  e  com2,  sono  entrambi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i  e si  suppone per  semplicita' che  siano gia' sett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KISS. La  velocita'seriale tra  pc e  tnc e'  di 19200 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gliamo  assegnare al tnc collegato in com1 i canali da 1 a 4,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, da 5 a 8 al tnc collegato i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abbiamo 2 tnc gia' in kiss e un modem baycom. Il modem bay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te  a 1200  baud, e' collegato sulla com1, i tnc sulla com2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;  il tnc  in com 2 usa 19200 baud in seriale, quello sulla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usa l'irq 10 e 9600 baud in seriale. Vogliamo assegnare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al baycom, 456 al tnc in com2, 78 al tnc i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1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ultimo  esempio  non  ho  potuto  testarlo  in  quant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edo  modem baycom,  grazie a chi vorra' fornirmi l'esi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 e delle modifiche del caso sul settaggio di t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tilizza la  memoria in  modo dinamico,  ossia la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chiesta al  sistema quando  necessaria, e  liberata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piu' richiesta.  Tuttavia, parte  di questa  memoria e'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a,   ad  esempio   per  il   mantenimento  dei  buffer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, delle strutture dei canali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uale  richiesta di memoria da parte di tsthost, per un norm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,  e' di  circa 500  Kbyte e  consente al program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rare  su tutti  i tipi  di pc  che abbiano almeno 640k di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i.   Tuttavia,  ulteriori   richieste  di   memoria 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r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 se usati richiedono ulteriori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a lista unproto, in configurazione minima, richied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l comando  RUN, ed in genere qualsiasi applicazione SERVER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a  lo shell  al sistema  operativo, necessitano  di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per caricare COMMAND.COM e il programma da esegu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a decodifica  dei  dati  compressi  per  forward  e  ric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necessitano di altri 1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PANSA, comando /N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' in  grado di rilevare automaticamente la presenz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per memoria  EMS, ed  utilizza questo  tipo di  memori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re  la maggior  parte dei dati. Questo consente di libe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240Kbyte di memoria 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il  vostro pc  non rispondesse correttamente al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emoria espansa,  e' possibile  disabilitarne l'us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/NOEMS, esempio: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TESA, comando /NO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ermette l'utilizzo  della memoria ESTESA tramite l'us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tipo HIMEM.SYS per la conservazione della maggior part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.  Questo consente  di liberare  circa 210 kbyte di memori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ete  presente che la gestione in XMS e' piu' lenta rispetto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convenzionale o ems. La priorita' di selezione per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prima  riempimento   di   EMS,   poi   XMS,   quindi 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/NOXMS  indica a  tsthost di  ignorare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Esempio:             TSTHOST /H /B19200 /C1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uzione dei buffer RX, comando /R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non vi sia memoria sufficente nel sistema, per 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 carie  applicazioni,   e'  possibile   ridurne  il  consu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uendo  la  capacita'  dei  buffer  di  revisione  dei  cana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vengono allocate  300 righe per ogni canale, ogn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  82 byte.  Il comando  /Rsize permette di specificare qu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usare, da un minimo di 100 fino a 300. Ad esempio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 con TSTHOST /H ..... /R200 si ha un risparmio 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uffer allocati in EMS hanno sempre una dimensione di 300 rig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mero di canali, parametro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arametro permette  di  specificare  quanti  canali  us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 Il   suo   uso   e'   da   intendersi   come   rid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occupazione  di memoria,  per eprom vecchio tipo che accet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assimo 4  canali..... E' possibile definire da 2 a 8 canali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per esempio,  per fornire  4 canali, aggiungere a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lancio di tsthost il parametro /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imensione della lista unproto, parametro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erca sempre  di settare la dimensione della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800 messaggi.  Se avete  problemi di  memoria o per altre vos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genze,  potete ridurre  la dimensione  usando questo  paramet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accetta valori  tra 200 e 800. 800 e' il default: Per esemp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ttare la lista a 400 messaggi, aggiungere /U400 a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o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a la  visualizzazione a  schermo standard 25 rig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43/50 righe per schede EGA/VGA. Per attivare questa op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te al comando di lancio di tsthost il parametro 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estesa di richiesta dati, switch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artire  dalla  versione  1.41  TstHost  provvede  un  nuovo 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e   sistema  per  la  richiesta  di  dati  particolari 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  del sistema.  La richiesta  dei dati avviene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chiamata al  vettore di  interrupt interno  usato da 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interrupt e'  per  default  101,  65  HEX,  ma  puo'  es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o  in caso  di  esigenze  particolari  con  lo  switch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/V, che  prevede il  passaggio di  un valore  espress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DECIMALE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HOST ... /V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a' il vettore 100, (64H) invece che il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TSTHOST PREVEDE L'USO ESCLUSIVO DI QUESTO VETT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 anche il file di sistema TSTHOST.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,  server, pg  potranno interrogare  questo interrupt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 dati  particolari   al  programma,  sia  general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i  ad un  particolare TASK.  I dati  vengono tornati  in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ttura  della forma  qui' sotto  rappresentata, che  e' un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a  interna al  programma tsthost.  Per questo  motivo,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 chiamate  e'   necessario  mantenere  le  informazioni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 precedente, tali info dovranno essere copiate in un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memoria del  programma chiamante, dato che saranno sovrascr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successiva chiamata la vet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che  desideri  ottenere  info,  dovra'  passar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di interrupt  il registro  AX, con  AH contenente  0, 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ente   il  canale  per  il  quale  si  desidera  ottener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ritorno dall'interrupt,  in caso  di errore AH sara' diver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mentre AL  conterra' il  numero di  canali attivi  in  tsth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8, ma  potrebbero essere  meno  se  tsthost  e' 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ato  con il  parametro /K.  Allo stato attuale, l'unico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e' la richiesta dati di un canale non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 successo, AH sara' 0, AL conterra' ancor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i  supportato da tsthost, ES:BX punteranno all'area static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sono contenute le 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ETE MAI  E POI  MAI SCRIVERE  IN QUESTA  AREA, POTETE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.  LA SCRITTURA  IN QUESTA  ZONA PORTERA'  SICURAMENTE AD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CO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 il formato della struttura di ritorno. Secondo le conven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ogni array di caratteri e' 0 termi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// QUESTI VALORI SONO GLOBALI, NON DIPENDONO DAL CA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H;    //Versione di tsthost, parte a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L;    //Versione di tsthost, parte bas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CHANNEL;       //Numbero di canali gestiti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DRVTYPE;          //tipo di driver, 1 host, 0 tfpc, 2 dr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ORT;             //se host reale, numero di porta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UDRATE;//se host reale, baud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NTNO;            //se tfpcx o tfpcr, irq usato da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TstHostCall[10];  //callsign del sistema, con s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ListEnable;      //se non 0, la lista unproto e' attiv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path[81];        //tsthost Work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path[101];       //tsthost UserDir. In caso di multipath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percorsi sono separati da uno spaz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Bbs[10];      //callsign di home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Alias[10];    //homebbs alias call, null se indefi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 SEGUENTI CAMPI SONO INVECE DIPENDENTI DAL CA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hstatus;         //0 il canale e' sconne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1 connessione standard, ho conne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io altro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2 connessione PMS, un utente 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collegato il mio p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3 PMS, home bbs mi ha collegato e 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facendo f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4 PMS, io ho collegato homebbs per f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f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5 UNPROTO, io ho collegato homebb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richiedere messaggi in unpr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uppCall[10];     //se non vuoto, extra-callsign del can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(comando AX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serCall[10];     //call della stazione collegata, con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 SEGUENTI CAMPI SONO VALIDI SOLO PER UTENTI 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HANNO COLLEGATO IL PMS, chstatus=2 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Iname[13];       //nome de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ConnTime;   //in sec dal 1970, data ultima connes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MsgList;    //in sec, data ultimo messaggio list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NbrConn;        //numero di conn. effettuate dall'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ThisConnTime;   //in secondi, data attuale di connes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ysFlag;  //attuale flag SYS de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Invio automatico della password sulla fine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Visualizza la lista MHEARD, (se il software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nc lo amme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Attiva il monitor (in finestra monitor, 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Togli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Attiva il monitor per U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Attiva visualizzazion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            Attiva finestra selezione file per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            Attiva lista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Spegne il lampeggio dell'indicatore nuova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 F10  Passaggio da modo comando a modo convers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ttiva modo revisione, Pagina su in modo re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Pagin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Una riga s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Una rig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PAGE_DOWN     Esce dal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HOME          Inizio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ND           Fine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Se in modo comando esegue il comando digit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 in modo conversazione trasmette il tes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ntrambi i modi, se revisione attiva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alita' viene disattiv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SU          Richiama l'ultima riga digitata, fino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GIU         Prossima riga nel buffer circolare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 Cambio finestra a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 Finestr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 Cancella da cursore a parola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 Sposta cursore una 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 Sposta cursore una parol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Cursore ad 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Cursore a 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Cancella carattere 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Cancella carattere so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Attiva disattiva modo inseri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Cancella riga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Se nell'editor dei messaggi cancella r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e'  una directory di partenza obbligatoria per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e'  importante  la  struttura  ad  albero  sottostante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ove   si   trova   tsthost.exe   dovrete   creare   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,  una di  nome PG,  una di  nome MAIL,  una di 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trebbe essere una classica install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UPLOAD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di paasword automat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File di configu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Testo di ingress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File di help per i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File list descrizione server PG disponibi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File di configurazione tnc per fine progr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File password PMS accesso remoto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RN  File di comandi eseguito ogni o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RQ  Identificazione vettore IRQ, gestito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SR  Database utenti, gestito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BB  File di routing automati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ULS  File lista unprot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File mail di import, per pg 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Lo crea TSTHOST se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Database dei messaggi PMS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File bid usato da tsth, 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Database messaggi vecchi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del comando source (se ne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amo in dettaglio i vari files 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Directory de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direttorio ove risiederanno i vari server de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sara'  possibile  esegui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da  PMS.  I  server  sono  descritti  piu'  avanti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Directory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direttorio  ove verranno depositati i file di posta del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funzionera'  correttament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di posta elettronica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Directory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direttorio  a disposizione  per gli  utenti. Questo per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o  che sia  creato qui',  puo' essere un qual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percorso nel  vostro disco,  basta che  lo definiat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USERDIR di  tsthost. Tenete presente questo: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ssume  che   USERS  sia   una  directory  situata 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ma tale path puo' essere ridefinito usand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.  Quindi o  create l'albero  cosi' come  e' proposto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reate la  directory USERS  ma usate  il comando  userdir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rne  uno altrove.   Tale  sistema si  e' reso  necessari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 per  default la  directory  users  fosse  la  stess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un utente  collegato al  pms avrebbe  accesso ai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come quelli di password, con risultati indesiderati h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pms, tale direttorio influenza i comandi 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Directory di upload per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esta directory  vengono depositati  tutti i  programmi ch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e  del pms  vi manda  con la  funzione YU. Dovete creare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ltrimenti il comando YU del PMS non funzi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Directory di lavor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direttorio e'  per  default  il  direttorio  ove 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sua  influenza si  estende  ai  comandi  WRITEBU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END, YPUT,  YREC, DIR.  Il suo scopo e' quello di for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parare i  files del  programma da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 registrazione  od  altro.  E'  possibile  cambia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 con il  comando WORKDIR PATH. Quando assieme ad uno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zionati  comandi non  viene passato  un percorso o drive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nome del  file, tali  comandi lavorano  su  questo  diretto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vorano sul  path passato. Per esempio, supponiam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abbia  dato  il  comando  WORKDIR  C:\TMP,  (ovviamente  C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!),  e voglia salvare il contenuto del buffer di ricezi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su  disco. Se  digito WR ALFA, il buffer verra' salv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nome ALFA  in C:\TMP, ma digitando WR D:\TEXT\ALFA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erra' salvato nel percors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RQ - Detenzione interrupt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a nuova  interfaccia di richiesta dati, che interroga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 un vettore  di interrupt,  si rende necessario inform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che ne  fanno uso  di quale  sia  il  vettore  usat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o file viene creato alla partenza di tsthost nella directory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sthost.exe, e  cancellato quando la sua esecuzione termina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scopo e'  quello di informare eventuali server/pg che usa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a  interfaccia ad  irq di  tsthost  per  ottenere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se,  su quale  sia il  vettore di  interrupt usato  da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suo interno contiene un unica riga dal val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HostInterruptVector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  XX e'  un numero  decimale che  rappresenta il vettore di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.  E' un  file molto  importante per il corretto funzio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server/pg, quindi  non manipolatelo  mai, e in particolar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ettatelo com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 - User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di  sistema, e'  creato e  gestito  da  tsthost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 tsthost.exe. Al momento questo file e' usato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registrazione del  nome dell'utente  e  della  data  di 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e' il form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 UInfo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all[7];       /* call dell'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3];      /* nome dell'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ConnTime;  /* in sec. dal 1970, data ultima con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MsgList;   /* data dell'ultimo messaggio listat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rConn;       /* numero di connessioni effettu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hisConnTime;  /* data di connessione attua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[92];  /* riserva per applicazioni fu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                  /* 128 byte ogni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BB - File di routing automa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 semplice ascii  file, a  cura del  sysop, 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posto nella  directory di  tsthost.exe.  Il  suo  scopo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o  di fornire  un routing  automatico a  queli messaggi che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sporvvisti, e  che sono  stati creati  LOCALMENTE, tramit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S SR SC S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nuovo  messaggio viene  generato, se il campo routing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oto,  viene ricercato  in questo  file, se  esiste, una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 con il  campo TO  del messaggio.  In questo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del  messaggio viene settato con quanto specific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vece il  messaggio e'  provvisto di  un proprio routing,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NON VIENE ALTER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ormato del  file e'  molto semplice,  ogni riga invalid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ata,  una riga  valida ha  la forma  CALL @ BBS, dove si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BBS sono nominativi SENZA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d esempio nel mio file esiste la riga: IK1MSL @ IK1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messaggio SP IK1MSL @ IK1ABC non verra' manipol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MSL verra' automaticamente indirizzato su @IK1ZZ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Il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 contenente le password per i sistemi che richie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ll'accesso o  per  il  comando  sys  dei  sysops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sezione del manuale e' descritto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Il file autorizzazione uso comando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file simile al precedente. Il suo formato 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TIVO_SENZA_SSID 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i call  registrati in questo file possono eseguir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.  Ogni riga  contiene un  nominativo, senza  ssid, seguit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di autorizzazione  e dalla  password, che non deve super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aratteri alfanumerici contigui senza spazi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e' un campo a somma di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gnifica  che l'utente  puo' accedere  con YD, W, V ad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e percorso  del sistema,  ma  puo'  scrivere  (YU)  sol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ome  sopra, ma  e' ammessa anche la scrittura in ogni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l'utente  puo' eseguire  yapp anche  se lo  yapp sul  pm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to, comando PYAP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l'utente  ha accesso  a tutti i messaggi da remoto,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e   collegato  alla   consolle  del   programma,   inclusa 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 di editing dell'intestazione. (comando EM, FA, 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'esempio  sopra, IK1GKJ  puo' leggere  e scrivere  ovunque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(1+2=3), IK1MSL  puo'  leggere  in  tutto  il  sistema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solo nella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Il file di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di configurazione automatica di tsthost. E' un semp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scii, in  cui sono  contenuti un  elenco  di  comandi;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tsthost cerca  questo file,  e se  trovato lo esegu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ga, come  se voi  aveste introdotto  i comandi 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mando che  voi digitate  da tastiera puo' esser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File di configurazione al termine de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identico  a   tsthost.cfg,  solo  che  viene  eseguito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ULS - Fil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aticamente il  contenuto della lista unproto. Quando at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, il  programma legge  questo file per ricaricare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.  Quando chiudete  la lista  o termina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il contenuto  della lista viene scritto in ques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ancellate questo  file, il  programma richiedera'  al  bbs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partendo dal  messaggio numero  1. L'estensione  del fil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re  ".ULS", il  nome e'  rappresentato dall callsign de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senza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Test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semplice file di testo che viene inviato all'utente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connessione. Potete  inserire qualunque  cosa volete, 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non  vi serve  potete cancellarlo,  non  genere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File di help per utenz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e' un file di testo, che viene inviato all'u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quando da  il comando di help (?). Potete editare quello da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to  se avete  delle idee migliori o pensate sia insuffic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eliminate  questo file il pms al comando di help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vi sono help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Elenco dei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non  e' fornito  col programma,  dato che si rif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ezione pg  ed e'  quindi strettamente personale. E'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testo che  contiene  la  descrizione  degli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del pms,  ammesso che  ne abbiate.  Quando l'utente  d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senza  specificare un  server al  pms, se esist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 viene  inviato il contenuto, altrimenti il pms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che non vi sono server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Elenco delle 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creato da  tsthost se  il comando  LOG  e'  ad  ON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l'elenco data/ora delle 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files simili  a tsthost.cfg,  che  vengono  eseguiti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SOURCE   filename,    possono   servire    per   cre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i particolari da attivare al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- File di esecuzione comandi or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di comandi eseguto, se presente, ogni ora. Il file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ita, deve essere messo nella stessa directory di tsthost.ex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viene creato con un semplice editor ascii dal sysop. NOTA:  ogni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ando puo' essere posto in questo file, tsthost non esegue alcu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lo, ma proprio per questo motivo evitate di mettere comandi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hanno senso. Il formato e' molto semp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che inizia con '#' e' un commento ed ignor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e altre  righe sono  comandi tsthost,  ne piu'  ne meno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ero digitate da tastiera, ed vengono eseguite ogni o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Eccezione all' esecuzione oraria, sono le righe che iniziano co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rattere '*'. Queste righe hanno il forma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RA CO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vengono eseguite SOLO ALL'ORA specificata. Ecc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---INIZIO FILE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UTO7P INQUIRYFILE C:\TSTHOST\WORK\7PDATA.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UTO7P DELETIM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8 PYAPP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8 R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1 PYAP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3 RING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---FINE ESEMPIO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ime due righe vengono sempre eseguite ogni o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sono in casa dalle 18 alle 23, e nello stesso orario la fre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io home  bbs e'  molto impegnata.  Per evitare  di distur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frequenza, disabilito  lo yapp del pms alle ore 18, riga 3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riabilitato alle  21, riga  5. Nello  stesso tempo, riga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in casa  abilito la  chiamata, e la disabilito quando va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rmire alle 23, riga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non devono superare gli 80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ore sono definite da 00 a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   files  TSTHOST.PSW,  TSTHOST.CFG,  TSTHOST.SHD,  TSTHOST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 e file inerenti il comando SOURCE, ogni riga che iniz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arattere '#' e' considerata commento e quindi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File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file molto importante, e non deve essere manipol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.  Il suo  scopo e'  quello di  mantenere traccia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i  e del  numero di  bid usato  ta tsthost.  Ma cosa son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In parole  povere un bid e' una parola che identifica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 un messaggio.  Ogni volta  che viene  creato un messa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a tsthost  che da un bbs, viene assegnato al messaggio un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, in modo da evitare lo scambio di duplic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poniamo  ad esempio che io forwardi al bbs il messaggio XX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 YY. Ok,  poi cerco di mandarglielo ancora: il bbs trovera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ID YY e' gia' stato ricevuto, e quindi rifiutera' i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 no grazie,  e' gia' in mio possesso. La stessa cosa e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riceve un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bid interni  di tsthost  sono numeri  sequenziali formati  d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+ il vostro indicativo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e voi cancellate o perdete questo file, vengono perse 2 c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erdete l'elenco  dei bid  ascoltati, in  questo caso esis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che vi  vengano rimandati dei messaggi gia' in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o;  possibilita' remota  in quanto  non puo'  avvenir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 viene dato da un sol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sa grave, perdete l'ultimo numero di bid usato da tsth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i suoi messaggi. Supponiamo il vostro tsthost abbia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  10 messaggi, avra' usato i numeri di bid da 1 a 10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istruzione di  questo file,  si dovra'  ripartire da  1, m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bbs avra'  gia' ricevuto  i bid  da 1  a 10,  quindi fi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non tornerete  a 11 rifiutera' i messaggi da voi invi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  scopo, e'  appunto presente il comando NBID, da usare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di necessita' per variare manualente il numero di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di  tsthost,  se  il  file  tsthost.nbid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tsthost vi  chiede se  intendete  crearlo  (normal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partenza). Inserite Y se volete la creazione (in caso av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  il file  usate NBID),  oppure N  per uscire dal programma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una copia di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e' un  file circolare  di 3001  record. Ogni reco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o  13 byte, che sono i bid ascoltati (char[13]). Il record 1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'  eccezione, contiene  2 numeri (in rappresentazione lettera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e'  il prossimo  bid che tsthost dovra' usare, l'al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record da sovrascrivere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File di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di testo,  che tsthost cerca ogni minuto, e se tro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processa. Lo scopo di questo file e' quello di fornir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G la possibilita' di depositare sul mailbox posta per 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,  TSTHOST si  aspetta di trovare in questo f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  di comandi  SP o SB, come se il messaggio venisse immes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o dall'utente  remoto.  Attenzione  che  la  sintas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e'  molto rigida:  viene per  prima cosa  ricerc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i tipo  SP o  SB, quindi la riga seguente sara' i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essaggio, infine il contenuto del messaggio fino all'in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/EX ad inizio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BC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TUTTI @ 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destinatario  e' ovviamente  obbligatorio, gli altr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.  Se non  specificato un campo ROUTE (@) il messagg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inviato in  forward. Se  non specificato il campo FROM (&l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assunto per default il nominativo della stazione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lunghezza  delle linee  non dovra' 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Database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binario, ed  e' gestito  interamente da  tsthost;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telo  a meno  che non  siate sicuri  di cosa state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e' un database per lo smistamento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i  nella  directory  MAIL.  Il  metodo  piu'  semplic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uggere  tutti i  messaggi  del  pms  consiste  nel 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file,  se   presente,  quindi   occhio.  Per  chi  vol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mentarsi  nella scrittura  di server dedicati,  la sua struttu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ogni record, e' la segu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ipo del messaggio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o del messaggio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er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data di creazione, an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gior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e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orario di ricezione, minut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o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centesimi di second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ar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bbs di destinazi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mittente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titol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non 0 se ricevuto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originario di partenz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cui ricevo i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                        /* totale 128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mpi di  tipo char[]  seguono le  convenzioni C,  ossia 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 con lo 0 binario. Il messaggio e' decodificato us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number, il  relativo  contenuto  di  testo  si  trova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MAIL con  il nome  del file  rappresentato dal valo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ed estensione  .MES. Il  nome e'  sempre  di  8 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aggiungere 0  a sinistra  del numero.  Attenzion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riempimento dei  campi della struttura, se per esemp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non  e' usato,  deve comunque  essere riempit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irmes.route=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numeri  sono   sequenziali,  quindi  nel  caso  si  desider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re  con dei  server un  nuovo messaggio,  sara'  suffic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 l'ultimo record  presente: il  nuovo messaggio  avra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RMES.NUMBER+1. Se  ad esempio  l'ultimo numero  era 3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messaggio avra'  numero 4, ed il relativo file dovra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o in MAIL col nome di 00000004.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NON MANIPOLATE TALE FILE MENTRE TSTHOST E' AT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TSTHOST.PSW  contiene  le  password  da  utilizzare 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er i  vari servizi.  Il formato  di questo  file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TRINGA_DI_RICERC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' il nominativo cui la password si riferisce, SENZA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inga  di  ricerca  e'  quanto  vi  viene  richiest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La password  non  deve  essere  lunga  piu'    di 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e deve essere composta da soli caratteri alfanumer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Password?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maiuscole e  minuscole non   sono   rilevanti  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, ma lo sono nell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arire molteplici dubbi sull'uso delle password, ecco alc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  A sinistra  il prompt  del bbs,  a destra come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tsthost.psw. Si suppone che la password sia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notato quindi  che la stringa di ricerca e' sempre L'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O CARATTERE unico che precede la richiesta d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prompt del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11 22 33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psw met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terpreta "Inserisci"  come chiave di ricerca e "la"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Cio' e' ovviamente errato. Dovete inser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arte  le  connessioni  automatiche,  quelle  per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e  forward  che  hanno  un  protocollo  particolare,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volta  date il  comando  PASSWORD  o  premete  ALT-F1,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la password  nel file  tsthost.psw abbinand per prima co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inativo dichiarato  nel file  con il nominativo collega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 in esecuzione.  Ora, per  collegamenti diretti  non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.   Ma  cosa  succede  se  io  passo  attraverso  un  no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iamo  io  colleghi  il  nodo  IK1GKJ-7,  per  tsthost 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e' quello collegato 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io do  il comando  al nodo per collegare il mio bbs, IK1MSL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o  regolarmente collegato.  Il mio  bbs richiedera' la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premo ALT-F1,  ed  ecco  che  tsthost  mi  segnala  un  err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he'?  Perche' per il mio tnc io sono collegato al IK1GKJ-7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IK1MSL, ale  collegamento e'  trasparente  per  il  tnc  ess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o dal n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alla pressione  di  ALT-F1  tsth  associera'  IK1GKJ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del nominativo-prompt  in tsthost.psw,  e non lo trover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sa e'  risolvibile usando  il  comando  PASword  anziche'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one di ALT-F1. I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blighera'  tsth a  cercare l'abbinamento  usando il  call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iche'  quello della stazione connessa, ed ecco che tutto torn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re   correttamente.  Per  le  chiamate  piu'  frequent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definire tale  comando in  uno  dei  20  tasti  fun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bili, e sara' come premere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 di FORWARD, 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 queste  note, il canale 8 e' menzionato nel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abbia a  disposizione  tutti  gli  8  canali.  Nel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te  variato il  numero di  canali tramite  il comando  /K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forward-unproto  e'  l'ultimo  canale  disponibile.  S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avete lanciato  tsthost con  il parametro /K4,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' menzionato e' da intendersi come cana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segue la  connessione al  bbs master per il forward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SEMPRE sul canale 8. Se tale canale e' occup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hiamata verra'  effettuata non  appena il  canale  si 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 per il fwd la chiamata avviene sempre, anche se non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nel pms,  in modo  da permettere  il reverse  forward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 viene richiesta solo se vi sono messaggi selezio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e la lista e'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u sistemi multiporta con tfpcx, assicurarsi che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associato alla  porta su  cui si  trova il bbs master. Anco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come  e' possibile  che avvenga la chiamata al bbs master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gia'  connessi a  tale stazione  su un'altro canale, sa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o  utilizzare il  comando AX25 PORTCALL per settare u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hiamare il bbs master per la lista unproto e il 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il  bbs richiede  la password  di accesso.  A tale 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  il comando HPASPROMPT. Se necessario un eventuale nodo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definito con  il comando  HNODE. Sia il comando HOMEBBS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NODE  accettano una  serie di  nominativi da usare come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richiesti. Per  nodi tipo BPQ che richiedono la specific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per la connessione, e' stato definito il comando H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IK1MSL  e' raggiungibile  direttamente,  non  ha 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tale  bbs mi  richiede la  password alla connession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o'  specificare il  prompt di richiesta password del bbs. S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il bbs mi rich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diver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ASPROMPT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 tale  prompt   e  relativa  password  dovran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etuti  e riportati  in TSTHOST.PSW.  Leggere la relativa s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UTOMATICA per  identificare le  modalita' di  password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endo  che il  bbs sia  raggiungibile  tramite  i 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BC e IK1DEF, il comando HOMEBBS sa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' richiesto  un nodo  per la  connessione al  bbs, il  nod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HH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verra' connesso  il nodo,  quindi si  chiedera' al  no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e  il bbs.  Se il  nodo richiede la specifica di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connessione, ad esempio come comando nodo si ha C 5 IK1MSL-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un esempio,  il nodo  e' raggiungibile  tramite 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supponiamo che  sia il  nodo che  il  bbs  necessitan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2ZX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BEF, IK1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verra' chiamato  il nodo  tramite  i  digipeaters  IK1BEF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LW,  quindi si  inviera' al nodo il comando di collegare IK1M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il digipeater IK2Z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 ha  la possibilita' di effettuare forward con un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lo standard  MBL/RLI o  compresso FBB.  Qualsiasi BBS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si  ed  inviare  dati  in  forward,  ma  il  PMS  invi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messaggi presenti  nella sua coda di forward sol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o con il comand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come viene effettuato il forward, lo sch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molto semplice:  vengono  inviati  al  bbs  master  tutti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che hanno  una  route  specifica  (campo  @)  e  gene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.  Se ricevuti in fwd da altro bbs vengono inviati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solo se  tale bbs  e'diverso  da  quello  da  cui  s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 il  messaggio,   (campo  rcvbbs).   Eventual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ati  personali,  saranno  inviati  in  forward  solo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rio non li avra' gia' letti nel frat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lista messaggi, una lettera L di fianco al tipo di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 il  messaggio  e'  stato  ricevuto  localmente,  os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sso  da un  utente che  si e'  connesso al  pms.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e ha il campo route impostato verra' inviato in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bbs master.  Se tale  lettera  non  esiste,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pervenuto tramite una connessione da bbs, ed anch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un campo route impostato NON verra' riforwar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BENE:  Non   dovete  inserire   parentesi  quadre   "[]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,  questo perche'  le  parentesi  in  questione 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e  nel protocollo  di forward  per stabilire le caratterist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 potete sempre inviare messaggi al vostro Home Bbs, ma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mandera'  mai nulla  a meno  che  il  sysop  non  vi  ab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.  Per ottenere il forward, contattate quindi il sysop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bbs abituale, che dovra' (esempio per bbs tipo fb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parare un file forward tipo ques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sidero anche i bollettina @ ita ad esempio, il sysop dov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G ITA dopo 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serire il vostro nominativo nel file BB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ettare il vostro bbs di appoggio con il VOSTRO call. (cmd 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stema con  cui TstHost  chiama per  la  ricezione  forward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unproto e' molto semp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 viene  effettuata la  connessione, sempre su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ramite HNode se presente, oppure 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connessi, il bbs puo' inviare o la richiesta di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  necessaria) oppure  il SID,  non importa  in quale  ordine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ante  e' che  il SID,  quella  stringa  [FBB-ABFHM$] 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 ricevuta. Se  questa non  viene  ricevuta,  tsthost  non 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,  ma rimane  in attesa  di riceverla.  Ancora, dat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 unproto  sono dispositivi  automatici, il  bbs non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e la paginazione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quindi SID  e/o PASSWORD,  viene atteso il prompt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iziare la  sequenza di  avvio per  fwd o unproto. Pe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bbs si  intende una  linea che finisca con il carattere &gt;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l simbolo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vostro  homebbs nel  testo di  ingresso al bbs ha una o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che terminano  con tale  carattere, sicuramente  tstho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uscira'  ad andare avanti, e terminera' la connessione con con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error. Il  carattere &gt;  non deve apparire come simb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riga, in quanto in questo caso assume carattere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esempio se all'ingresso il vostro bbs vi da' una riga di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 CIAO MARIO, PER AIUTO DIGITA &lt;HEL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perete  sicuramente in un protocol error, in quanto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fine riga manda in pallone il protocollo, ma ad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O  MARIO,  DIGITA  &lt;HELP&gt;  PER  AVERE  AIUTO  non  da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 caso  come questo,  potete chiedere  al sysop  di abilit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BBS, in modo che il testo di benvenuto non venga inviat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 subito al prompt (o password) una volta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non  riuscite  a  risolvere  il  problema,  eseguit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e  di fwd  o unproto, quindi passate sul canale di fwd,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WRITEBUF  ABC, ed  inviatemi come messaggio il file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creato in modo che possa analiz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altro problema  comune, usando  forward fbb  compresso, e'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vostro  homebbs deve mandarvi la posta, lui manda inv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 e segna  il messaggio come forwardato. Questo e' un bug in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lo, collegate  il vostro  homebbs, e settate il bbs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ggio con il vostro call, tramite il comando NH VOSTR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anale del  programma e'  contemporaneamente un pms oppu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olo  canale di  connessione. I  canali non connessi sono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biti  al pms,  in modo  che  qualsiasi  utente  si  connett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iceva il  prompt del  pms. Se  la connessione pero' p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nsolle, ossia  tramite un  nostro comando  CONNECT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 PMS viene  automaticamente disabilitata ed i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le caratteristiche di un normale qs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a quanto detto e' rappresentata dai canali che risul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connessi alla partenza di tsthost. In questo caso tal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considerati non  come pms, ma come connessioni normal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,  questo perche'  non e' possibile stabilire a priori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nale e'  connesso per una mia chiamata o per una chiamat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ambiare  la modalita'  di un canale (PMS o NORMA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 TALK (passa  da PMS  a  normale  conversazione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 chiamata dall'utente per esempio), e PMS (pass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conversazione a modo PMS). Non e' possibile eseguire camb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se il task in questione non e' in stand-by, ossia se 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ndo   un  comando   utente  (PMS-&gt;TALK),   o  se 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i di file, YAPP SEND o RECORD aperti (TALK-&gt;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on e'  possibile passare  in conversazione su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senza prima  averla  portata  in  modo  TALK  con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: ovvio, visto che non si fa qso su un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AMPEGGIANTE 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volta arriva  sul pms  posta per  voi, viene  visualizzata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la scritta  lampeggiante MAIL.  Per  fermare  il  lampe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premere ALT-F10,  oppure dare il comando LM da TASTIERA. 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 questa soluzione per 2 moti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l database  TSTHOST.DMS  non  e'  in  memoria,  quindi 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cia  della posta  letta per spegnere il led costa tempo.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memoria  il   database  cosa  memoria,  quindi  questo 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sso piu'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' possibile  che qualche  PIRATA e  non, si colleghi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er leggere  e  cancellare  la  vostra  posta.  Nel  caso  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erebbe  il lampeggio,  quindi non  avreste  notizia  di 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 se non  andando a  vedere anche  i messaggi  cancellati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soluzione il  lampeggio continua  sempre, e se lampeggi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e' arrivata. Se non la trovat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sono  programmi di  tipo EXE  o COM  che devono ris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i  tsthost.exe. Quando  arriva sul  vostro pm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personale che  ha il  campo TO  impostato al  nome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 (vedi comando  SERVER), automaticamente  viene fatt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  tale messaggio  su un  file, e  viene  richiamato  il  rel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EXE o  COM passandogli  come argomento  il nome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a  copiato. Tale  file e'  nella forma  classica  di 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la sua  prima riga  conterra' SP  NOMESERVER &lt;  MITTEN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eguente sara'  il titolo,  poi il contenuto del file fin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o /EX f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potra'  eseguire  quello  che  riterra'  opportuno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 messaggi  di  risposta  al  mittente  dovranno  pa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TSTHOST.IN. Al  termine dell'esecuzione  del server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ritornera'  a  tsthost,  che  cancellera'  il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,  e porra'  in stato  K il  messaggio originale.  Ricord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esecuzione del server tsthost e' ferm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PG  sono programmi  appositamente scritti per esegui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che  cosa di  non previsto  dal programma.  Devono essere po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PG  del sistema.  Durante l'esecuzione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inattivo, quindi tali programmi devono occup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o  tempo possibile di esecuzione. Lo schermo viene salv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flash, non usare accessi diretti alla RA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passa al 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     Drive\percorso\nomedel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     Callsign dell'utente, co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     Livello di chiamata, 0 la prima volta, fin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n]      Quanto digitato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o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, (printf(), puts()), se esiste, verra' inv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potra' torn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L'output del server verra' inviato all'utente e tale u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richiamato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'output del server verra' interpretato come comando P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di l'utente 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'output del server verra' interpreato come comando PMS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richiamato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funzioni 2 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  dovra' essere  lungo al massimo 80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inizino con avanzamenti di riga o ritorno carre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non dovra' MAI MAI tornare un comando 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sempio, in  C,  un  server  di  nome  ECHO  che  rimand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quanto digitato fino a quando il corrispondent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"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, IK1AAA, chiama il server con PG ECHO AA BB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AA BB C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I SONO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I SONO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risponde  BEST 73,  e  l'utente  viene  ricollega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filtro di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e' un  programma che deve trovarsi nella directory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 sua  presenza  viene  testata  alla  partenz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quando  parte rileva la presenza di tale programma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nnessione che avvenga sull'interfaccia pms, verra' chia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rogramma. Il  suo scopo  principale e' quello di stabil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deve  accettare o  meno la  connessione, ma  puo'  f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alsiasi altra  cosa reputiate  necessaria. Potete scri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vostro programma che soddisfi ogni vostra esig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chiama il programma passa questi argoment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-SSID dell'ut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llo, 0 la prima volta, fino a 255 per le suc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0 se e' un nuovo utente, non registrato in tsthost.u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 di canale su cui e' connesso il nominativ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passato eventualmente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ovo arg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rogramma dovra' tornare a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per accettare 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l programma dovra' essere richiamato nuovamente con i da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at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La connessione viene rifiutata, l'utente viene s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sa CON_FILT  scriva  sul  canale  standard  di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verra' inviata all'utente 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LAG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una breve  descrizione delle  lettere che  identificano 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e il tipo dei messag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Stato del messaggio (NYKF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Tipo di messaggio (B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ettera L, se presente, indica che il messaggio e' stato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sto pms;  se non  e'  presente,  il  messaggio  e'  arr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indica il tipo del messaggio. P indica personale: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accessibile  solo al  destinatario ed  al mittente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queste due  persone possono  cancellare il messaggio. Il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messaggio  puo'   anche  essere   B,  per  bollettino,  e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ile a tutti, ma puo' essere cancellato solo dal mit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sta per  Traffic, non  ho mai  visto questo tipo di messaggi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olazione,  per eviatare conflitti, viene trattato come se fo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bollett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indica  nuovo   messaggio.  Lo   stato  del  messaggio  sub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zioni  in base  al tipo.  Un messaggio  personale, dopo ch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letto dal  destinatario, passa  in stato  Y. Un  bolletti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che non ha uno specifico destinatario, ma e' per tutti, r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tato N anche dopo la lettura: lo stato Y non e' previst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ndica che il messaggio e' stato inviato in forward ad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indica che il messaggio e' stato cancellato. Un messaggio K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indica che il messaggio e' bloccato. Un messaggio bloccato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 e non viene inviato in forward fin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do non verra' sbloccat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sysop ovviamente vede tutti 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ZIONE REMOTA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utente, dopo  un valido  comando SYS, puo' accedere a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del pms  se la  somma dei  bit nel  flag sys  contien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abilitazione, consente  all'utente remoto  di  acceder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operazione sui  messaggi del pms, come se fosse il sysop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. In piu' aggiunge questi com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MSGNBR   Aggiunge MSGNBR alla coda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MSGNBR   Rimuove MSGNBR dalla coda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 MSGNBR   Permette di editare l'header del messaggio MSG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ARIABILE DI AMBIENTE 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e  routine di  gestione del  PMS, esempio la rline, richied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nversione dell'ora  locale settata  sul PC in ora univers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 GMT, come prefe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Z,  timezone, e' una variabile di nome standard, che viene cer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tutti  i  programmi  che  operano  conversioni  sul  tempo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ile  viene cercata  nell'ambiente del  sistema  operativo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settata solitamente in AUTOEXEC.BAT, co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X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XX e'  una stringa di 3 lettere che rappresenta i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a  zona. Y  e' un  valore numerico,  positivo o  negativo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quante ore  ci sonodi  differenza tra  il tempo  UTC ed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'Italia, ad  esempio, alle  ore 12.00  solari, il  tempo  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' di ore 11.00, quindi   SET TZ=E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ora lelgale,  alle ore  12.00, in  UTC saranno le 10.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SET TZ=E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MANIPOLAZIONE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a  manipolazione dei  messaggi pms avviene tramite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inestra video tipo menu. L'attivazione della finestra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ene con il comando L,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messaggi  puo' essere  totale oppure  parziale per i so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che corripondono a determinati criteri di corrispond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 i vari  comandi disponibili  per la  lista, comando L e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a gli ultimi 50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,K,H,Y)   Lista tutti i messaggi in stato N,F,K,H,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a tutti i messaggi non ancora forward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          Lista tutti i messaggi perso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      Lista tutti i messaggi bollett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        Lista tutti i messaggi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della finestra  messaggi  avviene  dando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L.   La    finestra   presentera'   tutti   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i;  sara' poi  possibile spostarsi nella lis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oliti tasti  di movimento cursore: SU, GIU, INIZIO (HOME),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D),   PAGINA  SU,   PAGINA  GIU.  Il  tasto  ESCAPE  provoch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bandono  della lista  ed il  ritorno alle normali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ase di  lista messaggi, sara' possibile visualizzare, edit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 di  stato,  etc.  il  messaggio  al  momento  evidenz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la pressione dei seguenti tas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Il  piu' complesso, serve per cambiare l'intestazion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messaggio. Potete  variarne  il  titolo,  destinazi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o,  tipo etc.  Per spostarsi attraverso i campi usate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to  TAB o  RETURN. Per  terminare l'operazione andate 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e   su  &lt;OK&gt;   e   premete   RETURN.   Per   annull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'operazione premete il tas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Se  il messaggio  e' in  stato H,  verra'  tolto  dall'h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entando  N, in tutti gli altri casi verra' messo in st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HELD, congelato, e visibile quindi sol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Cancella  il messaggio selezionato, che viene posto in st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Non prevede altri cambi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I  messaggi  in  stato  N  che  non  hanno  routing  veng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giunti  alla lista  di forward,  ed inviati  a HOMEBBS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ti  gli altri casi, se il messaggio  e' N verra' posto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, altrimenti i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Legg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Legge il messaggio, ma con le RLINE espa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Durante la  fase di  lettura, lo  spostamento attravers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 possibile  tramite  i  soliti  tasti  di  dire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il  tasto  ESCAPE  ti  provochera'  l'interruzione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e il ritorno alla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Edita il messaggio selezio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SEND REPLY, genera un messaggio di risposta per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ente del messaggio sele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Come ALT-R, ma inserisce nel messaggio di risposta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SEND COPY, genera una copia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Mailcopy, per copiare appender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ALT-R, CTRL-R,  ALT-C, ALT-M  aprono una  ulteriore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in cui  sara' possibile  inserire un  nome di  file  il 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verra' aggiunto al nuovo messaggio. Potete semplice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inserire nulla,  in questo caso nessun file verra' aggiunto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e  un nome  di file  esistente. Se  il nome  del fil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un percorso  specifico, tale  file verra' ricerca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.  Infine se  non rammentate  dove sia  questo file,  po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 il tasto  F2 per  ottenere una  seleziona tramite  lis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comando  ALT-C  prevede  anche  l'immissione  di  un  call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zione  ed eventuale  bbs di  appoggio. Potete usare il ta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 RETURN per spostarvi attraverso i ca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ome al solito serve per annullare l'ope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digitazione  del testo  del messaggio, l'editor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  ogni tipo  di spostamento tramite l'uso dei tasti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i,  e loro  combinazione con il tasto CONTROL; l'editing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premendo F2,  che salvera'  il messaggio,  oppure  F8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lera'  l'operazione. Al  termine dell'operazione si rientr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se di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praticita'  di  manipolazione,  il  comando  di  cancel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e'  disponibile  anche  direttamente  da  tastier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video, ed accetta tutte le estensioni del comando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NUMERO_MESS.  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NUMERO_MESS. CALL [@ 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P  immette il  messaggio come  personale, il  tipo B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.  La differenza sta nel fatto che un messaggio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isibile solo  da chi  lo ha  immesso o  dal  destinatario,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' visibile da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tipo  P o  B non  e' direttamente  specificato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  automaticamente il  tipo P  per  ogni  nominativo  vali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il tip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 automaticamente  per  rispondere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 come  numero. Il  titolo del messaggio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piu' il titol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come SR, ma inserisce copia di NUMERO_MESSAGGIO nell'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invia copia del messaggio numero #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questi comandi  non e' possibile eseguire switch dei t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 di  poter  tornare  alla  normalita'  dovete  termin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La capacita' dell'editor interno e' di 200 rig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resente +FILENAME,  al termine  del messaggio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verra' aggiunto  al messaggio.  Se in  FILENAME non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 path specifici, tale file verra' ricerc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nomefil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file  di testo  che verra'  automaticamente  aggi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fine di ogni messaggio creato con i comandi S?/SR. Se in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esiste +FILENAME,  prima verra'  accodato FILENAM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ESAGE.  Con OFF viene disabilitata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 filename non e' contenuto uno specifico path, il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nella 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 disabilita il  forward di tipo compresso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forward richiede  circa 32kbyte  per  il  compress  dei 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sua  esecuzione. Se  la  memoria  non  e' 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tsthost passa la forward 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vers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 disabilita il  reverse forward.  Con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disabilitato, tsthost  chiamera' homebbs  per  il 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se vi  sono dei  messaggi da  inviare nel pms. Se frevers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,  homebbs verra'  chiamato anche  se non vi son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inviare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  ogni quanti  minuti il  pms deve  chiamare il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forward.  Valori inferiori a 5 disabilitano la chiamata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aso il  forward verra' effettuato solo quando chiamati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mmediatamente il forward con il bb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ulteriore  nominativo call-ssid  che  viene  tra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e fosse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Channel CHANNEL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tipi di  nodo, vedi  BPQ,  richiedono  sia  specif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porta  su cui  connettere un utente. CHANNEL permett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lo.  Nel caso  CHANNEL sia  definito, ad  esempio 2,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ta connesso il nodo la richiesta di connessione avverra' c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2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ampo di massimo 23 caratteri, usato per definire il prop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izzo gerarchico, per esempio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ilita la funzione. Questo campo, se presente, viene u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comando 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[CALL-SSID | OFF][vi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nodo  cui transitare  per la  chiamata a home bb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 e  lista  unproto.  OFF  disabilita'  il  passaggio  da  no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prima viene connesso il nodo, quindi 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nuta si chiede al nodo di connettere il bbs.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 via IK1ABC, IK1QW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via list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chi e'  il bbs  cui inviare  i messaggi  del nostro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 che  hanno  una  route  (@)  impostata.  NOTA:  l'SSI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VO, IK1MSL non e' la stessa cosa di IK1MSL-8.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SD, IK1QW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cambiate  homebbs e  la lista  unproto e'  attiva,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a  la lista  per il  precedente homebbs e aperta una list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ov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Pasprompt PASSWORD_PROMP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prompt e' un campo opzionale che deve essere settat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roprio  bbs master  richiede una  password  per  l'acces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la relativa sezione nel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bollettino creato  localmente verra'  messo  in  stato 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significa che solo il sysop o il mittente potra' acced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LBHELD, ma riferito ai perso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ero... &lt;IK1GKJ &gt;IK1GKJ @IK1GKJ ][file 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   a  filename   ogni  combinazione   valida  de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.   Potete  specificare  una  serie  di  numeri,  &lt;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re  il mittente,  &gt; per  il destinatario,  @ per  il 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una combinazione  di  queste.  L'ultimo  parametro 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sempre inteso come il nome di file cui appendere i messagg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nel  nome  del  file  non  viene  specificato  un  partico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, il file viene registr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[numero_bid (1..655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ssegnare un  nuovo numero  di  sequenza  ai  bid  intern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NON USATE  QUESTO COMANDO SE NON SIETE SICURI DI CIO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E. Leggere la sezione TSTHOST.BID prima di us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ato senza  parametri semplicemente  visualizza il prossimo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nella seq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Promp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 per nodi  con messaggi  di  risposta  non  standard.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  la connessione  ad homebbs  tramite  nodo,  TstHost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tta,  dopo aver  dato al  nodo il  messaggio di  connession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 la stringa  di risposta CONNECTED TO HOMEBBS. Alcuni n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sano questa terminologia standard, ma hanno messaggi diver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odo ad  esempio  potrebbe  rispondere  come  LIMK  SETUP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....   Usando  nprompt  potete  definire  il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 da  attendere   come  segno   di  avvenuta  conness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 il  messaggio   deve  essere   definito  esattam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e e minuscole sono import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k corrente viene posto in modalita' PMS, ad esempio dop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ra passati  in conversazione  per rispondere  ad una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  remoto. Non  e' possibile  passare in modo PMS s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i sul canale trasferimenti di file. (yapp, record,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YAPP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la funzione yapp su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lavora in  complemento al  comando PMS  T,  dato  da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quando ha bisogno di chiamare il sysop. ON rende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ile (default), con OFF il sysop non e' dispon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quando  il vostro  pms invia  un  messaggio  in  forwar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viene inserita anche la vostra RLINE. Se OF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serendo la  vostra RLINE,  diventate un  bbs a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effetti, cio'  significa che  le replice dirette (SR o SER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da    altri     bbs,    verranno     indirizzate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CALL@VOSTROCALL,  ora se  il vostro  homebbs o  limitrof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ono  @VOSTROCALL o non sanno dove indirizzarlo dato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te  bbs regolarmente  inseriti in  fwd,  la  replica  al 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non vi arrivera' piu' con il rischio che finisca in ca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ndo. Se  RLINE e'  OFF (default), questo rischio non si c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la  replica viene  sempre smistata  da  homebbs  ch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inserito in  rete. Alcuni server pero' richiedon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diretta al  corrispondente, dato  che sono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re  tra di  loro, e  quidi la rline e' necessaria...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TOFIELD +/-TOFIELD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fino  a 20  campi indirizzo.  Alla  ricezione  di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ul pms,  se il campo TO corrispondera' ad un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campi definiti, il messaggio verra' copiato in WORKDIR co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ampo TO ed estensione 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ludere o  rimuovere  dalla  lista  dei  server  fino  a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automatici. Il nome del server non deve includere n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ne' l'estensione  del programma,  ed il  programma deve com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che sia deve trovarsi nella directory di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task  corrente,  viene  posto  in  modo  NON  PMS;  serv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re,  se si  vuole, ad  una  chimata  dell'utente  remoto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 quindi  in   modo   conversazione.   Al   termine 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potrete riconfigurare  il canale  come PMS  d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MS. Non e' possibile eseguire il comando TALK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o  non e'  in modo  attesa, ossia se il pms sta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eseguendo dei compiti richiest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il tempo  in minuti trascorso il quale, un canale PM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 non  vi   sia  stato   traffico   di   informazioni, 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o  disconnesso. I valori vanno da 0 a 60. 0,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 di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messaggio  viene posto  in stato  K, non  e'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   dal  sistema.   Questo  comando  permette  appunt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re  i messaggi  non piu'  necessari dal sistema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rimono  il numero  di giorni  che un  messaggio puo' restare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 pms prima  di essere  automaticamente eliminato.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orni   e'  inteso   dalla  data  odierna  riferito  a  quell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parametro  vale per  i personali  non F. Il second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, qualsiasi stato. L'ultimo per i personali in stato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gio in stato K e' sempre eliminato immedia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, 4gg per bollettini, 10gg per privati, 3gg per P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non e' possibile attivare questa opzione se vi sono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at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  la directory  destinata agli utenti del PMS. Non e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  controllo, questa  directory  DEVE  esistere.  Per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ssume che  vi sia  una sottodirectory di nome USERS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pecificare  fino a 5 path con il comando userdir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 di questi  5 path  deve avere  una  sottodirectory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  Un user  accede a  questi path tramite le lettere di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i  C: D:  E: F:  G: Il  primo percorso e' accessibile con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a   C:,  e   essendo  quello   di  default  non  richied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zione  della lettera  di unita'.  Ad esempio, l'utent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'  il comando  W E:,  accedera'  alla  path  specificato  com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Un utente  che dopo  un valido  comando SYS abbia acces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/scrittura  al'intero sistema,  vede le directory reali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e specificate qu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per l'utente rem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QUALSIASI COMANDO,  PRIMA DI  ESSERE DICHIARATO SCONOSCIU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TESTATO COME  PG. QUESTO CONSENTE DI ESPANDERE I COMAND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[XR]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ranno listati tutti i messaggi ricevuti dop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ultimo comando list precedentemente d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utente puo'  cancellare tutti  i messaggi da lui immess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ui indirizzati. La lista e lettura e' ammessa su tutti i ti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 per i personali a lui indirizzati o da lui imm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in stato K, cancellati, non vengono MAI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lavora esattamente  come R,  ma mentre R comprime le linee 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fbb, XR le mostra comple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tte il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COMANDO_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bilitato, esegue il comando DOS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l'elenco delle stazioni collegate a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ono visualizzate  solo le stazione effettivamente col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MS, i  canali che  sono stati  connessi direttamente d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considerati canali PMS e quindi non vengono visualizz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sce  inoltre informazioni  su  quali  drive  virtuali  son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il vostro n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OMESERVER] COMANDI PER IL SERV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hiamato senza  argomenti,  viene  inviato  il  file  di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,  che e'  a cura  del sysop.  In questo  file il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bbe  porre l'elenco dei server a disposizione dell'ut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eventuale modo  di uso.  Se tale  file non e' present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sposto che  non vi  sono server  disponibili. Lo  sco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giro, e'  quello di  non visualizzare  il  contenuto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G, in  modo  che  vi  possano  essere  dei  server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tti  di cui siano a conoscenza solo persone a discr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Se chiamato  col nome  di un server, provvede a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specificato, e invia il suo output all'utente chia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utente  da il  comando  SYS,  il  suo  nominativo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ato  nel file  TSTHOST.SYS, e  se trovato,  il sistema richi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password di  accesso codificata sia in modo tradizionale ch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MD2. L'utente potra' rispondere con una delle due modalita'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lta.  Se l'utente  risponde  con  la  password  corretta, 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privilegi,  secondo  quanto  definito  nel  campo  flag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, vedi tale file per la descrizione dei val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mpt del  PMS per  la password  e' il  callsign del pms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id, con l'aggiunta di _PMS&gt;, come ad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_PMS&gt; 1 22 33 6 8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ancellare una  autorizzazione precedentemente ottenuta, ba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nuovamente il  comando SYS  e  rispondere  con  una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a  o nulla.  Se modificate il campo flag in tsthost.sys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assword di  un utente e' attiva, il valore non verra' att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o a che la precedente password non verra' inval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           * SR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        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tte  un messaggio sul PMS. SB un tipo bollettino, SP perso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rappresenta il destinatario, il campo @ROUTE e' opzio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o B  non sono  specificati direttamente,  il  programma  asseg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tipo P per ogni nominativo vali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automaticamente  un messaggio  di tipo P indiriz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ittente del  messaggio numero  specificato.  Voi  dovete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il contenu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 manda una  copia del  messaggio numero  specificato a  CALL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aggiungere del testo prima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i messaggi con CTRL-Z o /EX in prima colo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il sysop.  Se CBELL  e'  off  apparira'  a  video  sol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 chiamata.  Se CBELL  e' on,  allora al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seguira' un segnale acus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il contenuto di un fil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 all'utente il file specificato con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si   trova  nella   directory  USERDIR   o  in  un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dal corrispondente  il file  specificato con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Resume e'  abilitato, ossia  il file non sara' cancell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di  perdita  di  collegamento,  in  modo  che 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enderne  il caricamento  in seguito.  Il file verra' depos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directory USERS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il contenuto della directory utenti, ossia la USERDI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a sua 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all'utente il  contenuto  del  file  tsthost.hlp,  che 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modificato a piacere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  al nominativo  CALL, che  ovviamente  deve  essere 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PMS, (la  lista si ottiene con I)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' la lista unpro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,  ogni bbs  di tipo  fbb, quando  riceve un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emette un pacchetto in modalita' unproto che descriv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 Non solo,  e' anche  possibile richiedere  la lis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presenti sul sistema senza effettuare l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ndo  queste caratteristiche,  un  utente  che  lasci  il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o  sulla frequenza  del bbs  potrebbe trovarsi tranquill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a dei messaggi disponibili senza dover collegare i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e'  quello di risparmiare "frequenza" e si raggiung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c  e' sempre  acceso o  quasi, accendere il pc e rich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proto  equivale ad  un LIST  senza  connessione,  con  tutti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ardi  e gli  svantaggi del caso, senza considerare l'occup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requenza che ne deriva se tutti ci comportassimo cosi'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fruttare questa  caratteristica di fbb, e' necessario ess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 sul bbs  da cui  intendete ricevere la lista, allo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ttare i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 abilitati sul  bbs, il  programma  e'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re  ugualmente una lista, solo che in caso di perdita d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possibile richiedere il sincronismo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per sfruttare  questa caratteristica, il monitor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almeno per  frame di  tipo U,  se il  monitor e' tot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o  non e'  possibile usare  la lista unproto; quindi AX MON 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MON US,  AX MON  USC, AX MON UC, vanno bene, altre modalit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non compare la 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tiene in  memoria al  massimo 800  messaggi, 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  evitare problemi  di memoria,  e'  possibile  specifica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 con il parametro a linea di comando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da  cui il programma accetta la lista e' quello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HOmeBbs, nota  che l'ssid  e'  significativo,  IK1GKJ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e a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definire  fino a  20  campi  TO  che  posso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selezionati tra  i messaggi  ascoltati, cosi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elezionare  fino a  20 campi  da non  inserir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La lista  e' richiesta  manualmente al  bbs oppure 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o,  (leggere la sezione relativa al CANALE 8), anch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una password per l'accesso, ed avviene con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o.  Nota che  la compressione  richiede per  la  decod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9k byte di memoria aggiun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ssaggi ricevuti  possono essere salvati in file su disc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,  suddivisi secondo  il nome  del campo TO e con est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SG oppure attaccati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e' in  relazione diretta col callsign sett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 visto che  e'  da  questo  call  che  tsthost  ricev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.   Queste  informazioni   ricevute  da   hoebbs 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zate  da tsthost su un file, nella directory di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ha come  estensione ".ULS", e come nome il call senza ssid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homebbs. E'  semplice avere  multiple liste: Se cambi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di homebbs, automaticamente tsthost selezionera' la list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driver di emulazione o eprom host permettono l'uso di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con il  bit di poll settato. Questo non e' un probl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,  ma per  esempio, supponiamo  voi siate conn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vostro homebbs sul cana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 certo  punto tsthost  emette un  segnale di  sincronismo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 unproto  diretto   al  vostro  homebbs.  Ora,  home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ndo  il bit  di poll,  deve  confermare  il  vostro 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asmette  DM, disconnect  mode, tutto normale vis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nale monitor non e' conness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il  canale 1  su cui  siete connessi ha lo stesso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anale monitor,  la vostra  interfaccia ax25 interpret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come una  disconnessione, che  viene rediretta  sul  canale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ovate sconnessi. Solo apparentemente pero' perche'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ostro bbs siete ancora connes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e questo  problema, TstHost  alla partenza 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camente  il bit  di poll  in frame unproto (comando @U0)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tate usando  un driver/eprom che non riconosce questo coman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er default  ha il  bit di  poll settato,  potreste avere 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i gratuite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appia,  solo la versione tfpcr v2.10 cade in questa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comandi devono essere preceduti dal prefisso ULIST, 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elezionare  automaticamente fino  a  20  campi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. Per  esempio, per selezionare automaticamente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ssaggi indirizzati a TUTTI, DX, NEWS:   UL A +TUTTI +DX +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n seguito voglio aggiungere anche KEWNWD e togliere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A +KENWWD 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lo stesso  formato, e'  possibile lavorare  sul campo FROM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invece che  sul campo  TO. Basta precedere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nte dal carattere '&lt;', esempio UL A +TUTTI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 A senza  parametri  visualizza  il  contenuto  della  lis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 la lista  unproto. Frame  unproto di  tipo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gono piu'  decodificati e aggiunti alla lista. Il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lista viene  scritto sul  file TSTHOST.ULS  nell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di TSTHOST,  la memoria  viene lierata.  NOTA: La lis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salvata automaticamente ogni 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 la  lista  unproto.  Per  prima  cosa  viene  car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  precedente, se esite, (TSTHOST.ULS);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nuovo messaggio  viene appeso  alla lista.  Messaggi manc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no  una richiesta di sincronismo, solo se si e' abilitati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emoto, in  modo da  mantenere integra la lista. Se non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bilitati la richiesta di sincronismo non avvi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 il bbs e chiede i messaggi seleziona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lezionare se i messaggi ricevuti in unproto devono anda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 deposti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visualizzare l'elenco  dei messaggi  unproto selezionati 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ricev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rg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del comando e' quello di fondere il contenuto della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attiva in  memoria con  il contenuto di un file unproto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.  Diventa cosi'  possibile creare  dei server,  o  insta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site  lingue sotto FBB, che permettano da un normale lista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il collegamento  con la lista unproto, ed il vant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ricezione compr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ione  lavora con  tutti i  filtri settati per la lista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elect,   notselect,  pmsg  etc.  Filename  viene  cercato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importanza  se il file e' ordinato con i numeri crescent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scenti,  e neppure  se e' disordinato. Cio' che importa e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 un  file  unproto  compatibile,  che  abbia  le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e  nello stesso  modo in  cui vengono solitamente ricev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unproto, e  formato del  nostro file  merge. Le  rig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  superare  gli  80  caratteri,  ogni  riga  invalida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rtata, le righe valide hanno la seguente 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TIPO SIZE TO [@ROUTE] FROM DATA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    |--Il titolo del 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--data del messaggio, es:DDMM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--nominativo del mittente senza 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--il routing, opz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--Il destinatari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-- Un numero indicante la dimensione del 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-- Il tipo, UNA LETTERA, puo' essere P,A,B,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 Il numer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empi validi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P    3214 IK1GKJ@IK1MSL IK1VCQ 110293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B    1233 TUTTI @ITA    IK1MSL 110293 TES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P   12345 IK1MSL        IK1GKJ 110293 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ettate  gli incolonnamenti  sui campi  TO ROUTE FROM come n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  esattamente  come  autoselect,  solo  che  i  campi  qu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ti non vengono inclusi nella lista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FF, solo  i personali indirizzati a voi saranno inseri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, gli  altri personali  non saranno  aggiunti. Se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i personali verranno inseri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manualmente al  bbs di  inviare  la  lista  partend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. Normalmente  non e' necessario in quan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si sincronizza  in modo  automatico. Se  msg_nbr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il programma chiede l'ultimo numero ascolt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entro  1,5  minuti  da  una  richiesta,  sia  manuale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,  il programma  non riceve  risposta, richiede ancor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te  non avete bisogno di definire questo path. Se defini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connessioni a  homebbs avvengono  tramite i normali percors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BS  e HNODE, ma le richieste di RESYNC vengono avviate attra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ogni quanto  tempo, se  vi sono messaggi selezionat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deve connettere  automaticamente il  bbs per  la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messaggi. Valori  inferiori  a  5  disabilitano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&lt;CALL] [&gt;TOCALL] [@ROUTE] [title substr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e  una finesta  video e  presenta il  contenuto della  lista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lassici di  movimento cursore  scorrono  la  lista,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/deseleziona  un messaggio,  escape o  return chiudon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 Il  carattere  "-"  ad  inizio  riga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ra' gia'  presente nell'ultimo comando VIEW, mentre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il  messaggio  e'  stato  richiesto  e  ricevut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senza parametri,  il programma  visualizza tutta la lista.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visualizzare  solo i  messaggi per CALL (prefisso &g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CALL (prefisso  &lt;) e  per un route (prefisso @); se l'argo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to  non inizia  con  &lt;&gt;@,  il  programma  listera'  solo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che contengono tale argomento nel tit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lettere in  maiuscolo rappresentano la minima abbreviazion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accetta per riconoscere tale comando. I parametri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[] indicano  una aggiunta  opzionale. Parametri sepa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| indicano uno o l'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in finestr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SEND, DELETE, DIR e YPUT, se non vengono specific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opzionali, il  programma provvede una finestra vide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l'elenco dei files contenuti nella directory selezion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WORKDIR. Potete scorrere la barra di selezione c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ursore e  di pagina, selezionare il file con RETURN (in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nessun  effetto), oppure annullare l'operazione con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asto TAB permette di selezionare una nuova lettera di un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ogni  messaggio che  arriva sul  vostro pms  o unproto,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del codice  7plus, viene  copiato  nel  file  7PDATA.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specificata  il WORKDIR.  Tale file  e' in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xport tipo  MBL-RLI-FBB, e  puo' quindi essere proce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altri programmi e/o server o direttamente da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Onde evitare  duplicazioni di  programmi durante  la fas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struzione,  messaggi 7plus  importati  tramite  tsthost.in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duplicati nel file 7pdata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,  attiva  automaticamente  la  ricezione  yapp  non 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dal corrispondente  il segnale  di partenza.  Se OFF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non  avviene e si dovra' procedere man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omando YREC. Il file verra' pos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settaggio tnc, vedi descrizione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chera o no i CTRL G in ricezione (CAMPANE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  attiva   segnalazione  acustica   per   ogni  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o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numero_processo numero_co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 i   colori   delle   varie  finestre.  Vedi  help  d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 vu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nominativo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per  quel  nominativo.  Se  dato  su  un  canale 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o in  finestra monitor,  la connessione  viene effettu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primo canale lib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rgente dist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il file  sorgente nel file destinazione. Se non sono pass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i  nel nome  di file, il default e' 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WORKDIR. Non  sono ammessi  i wildcard,  e non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vere un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 il file specificato. Se non sono passati percorsi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nome del file, il percorso predefinito e' la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ono  ammessi  wildcards.  Se  non  specificato  nomefile,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avviene tramite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la  directory.  La  directory  e'  sempre 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 WORKDIR e usando la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 quanto  digitato da  tastiera viene  anche  riscritto  n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o  di  ricezione,  postao  nel  buffer  rx  ed  event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o sul file 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[parametr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serve per terminare il programma. Non e' possibile usc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 vi sono canali connessi.             CODICE USCIT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    sconnette tutti i canali attivi, svuota i buffer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ezione, quindi esce.                 CODICE USCIT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    attende che tutti i canali siano sconnessi, inibis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riori connessioni utente, esce.     CODICE USCITA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po mezz'ora dall'attivazione del comando, se vi so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cora user collegati vengono forzatamente sconn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X    Esce immediatamente dal programma.      CODICE USCITA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R    Durante l'attesa di sconnessione (EXIT W), e' possib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ristinare il normale funzionamento del programm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ullando la richiesta di uscita tramite EXIT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  La riga schermo con il nome del programma lampegg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ante la condizione di attesa per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tasto_funzione(1-20) [comando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 tasti  funzione da  CTRL-F1 a CFTL-F10 e' possibile defi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comandi, che  verranno eseguiti  alla pressione del tasto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re  il comando associato al tasto funzione, digitar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el tasto. Ogni stringa comando non deve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  Ad esempio,  se si vuole assiociare al tasto CTRL-F1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connessione al proprio bbs:       F 1 CON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da 1  a 10 verranno associati ai tasti CTRL-F1..F10, val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11 a 20 ai tasti SHIFT-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l'elenco de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la  registrazione  delle  connessioni.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  si chiama  TSTHOST.LOG e  viene scritto nella directory 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trova TSTHOST.EXE. Il file riporta per ogni riga il nominat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, l'ora di connessione e sconnessione. Dal momento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'  unico,  per  evitare  che  assuma  grosse  dimension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almeno una  volta al mese spostarlo in un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a e rinominarlo a piacere nel caso si voglia conserv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Il  file di  log e' aggiornato correttamente solo s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 e sconnessioni  avvengono durante  il funzionamen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shell compreso  (comando run). Nel caso una connession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vvenisse mentre  tsthost non  e' caricato  su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nel caso si eseguisse il programma e il tnc risultasse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,  ovviamente  tsthost  non  puo'  registrare  l'ora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o sconnessione, ma segnala ugualmente la cosa s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log. I parametri non interpretabili verranno sostituiti con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i interrogativi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anal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param  e' da  usare con  molta cautela,  e solo  se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sce  il significato  ed il  modo di  funzionamento de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di wa8ded.  Questo comando,  consente di settare un valo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 determinato  canale,   senza  nessun  tipo  di  controllo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o  con il  solo scopo di permettere settaggi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oloro che  avessero esigenze  o eprom  che non contemplan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  aspettative. L'utente  e' resonsabile  dei comandi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host con  questo comando  e del  loro effetto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globale di  comunicazione e' il numero 0, gli altri, da 1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sono le  otto finestre  task. Rammento  che i parametr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elli scritti  sul  canale  0,  eventuali  paramtri  dive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i   sugli  altri  canali,  hanno  effetto  solo  sulla 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,   all'atto   della   connessione   il   parametro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riportato dall'host al valore settato sul cana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 [NOMINATIV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o  automatico della  password, sono  supportati sia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ettere che il protocollo MD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 e' sinonimo di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nominativo non  e' specificato,  tsthost eseguira'  la 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usando  il   nomnativo  del  canale  connesso,  in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o  forzera' la  ricerca sul  call passato, leggi nota s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password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su file l'attivita' de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el  file, viene  chiuso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entemente aperto.  Il file viene chiuso 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chiusura del  task. Il contatore di byte segnala 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iva  del file  su disco,  non il  numero  di  byte  ricev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esto  perche' i  nuovi dati non sovrascrivono un preceden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vengono appesi in co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si  desideri una  stampa, inserire  al posto del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PT1 LPT2 PRN o altro, secondo le convenzioni DOS. REC OF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caso  disattiva   la   stampante.   Attenzione,   non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questa operazione  su stampanti lente e con traf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e   in  frequenza,   dato  che   la  stampante   rallente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volmente i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recor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vecchio_nome nuovo_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 il nome  al file  specificato. L'uso  di  wildcard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esso.  La  directory  di  default  e'  quella  specificata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se non  sono presenti  percorsi alternativi  nel nom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' possibile anche spostare file con questo comando, a p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drive di destinazione e sorgente sia lo stess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gianni.txt mari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ia nome al gianni.txt, gli assegna mari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sta vp.exe dalla directory e:\bin\utils alla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no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eguito da  nomefile esegue    tale    programma,  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command.com. Se  eseguito command.com  diretto si deve d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EXIT per rientrare i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CReensave [Minuti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ilita lo screen 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lo attiva immediatam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qualsiasi valore  numerico indica  al programma  di attivare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savere dopo  il numero  di minuti  specificato senza che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stata attivita' sulla tasti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il  file  specificato  a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i  file, viene interrotto l'invi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automaticamente nel  caso sul  task avveng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  Il contatore  di byte  inviati segnala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inviati  al   tnc,  non   quello  di   byte   ricevuti 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Ecco perche'  puo' sembrare  che tsthost chiud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tre il  tnc sta ancora trasmettendo. Se filename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  il  programma   attiva  la  finestra  vide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sen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  un file  di comandi.  Tali comandi devono  essere  ed 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stessa sintassi  come se  fossero digitati  da tastiera.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un  comando, la  riga non  deve superare  gli 80 caratteri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i  comando  vengono  SEMPRE  ricercati  nel  diretto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omando  di settaggio delle temporizzazioni del programm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reste aver  bisogno di usarlo nei casi normali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 18ttesimi di  secondo, e accettano valori da 3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 che corrispondono  ad un po' meno di 2 decimi di secondo 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4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X  indica il  tempo massimo  trascorso  il  qual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se non  ha  ricevuto  risposta  dal  tnc,  dichiar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e cerca  la sincronizzazine. Il secondo, Y, invece, ind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locita' con cui avviene il tentativo di sincroinizz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rametro Y  troppo alto,  vi consente  di andare a prende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fe'  durante la  fase di  resync! Dovete  aumentare X  se an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spesso in  timeout, provare  ad aumentare  Y se  il tnc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ce a sincronizzarsi co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 il  comando  a  vuoto,  viene  visualizzato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 di X  e Y,  ed in  piu', sempre espresso in 18ttesim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tempo che  il programma  ha aspettato  per riceve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tnc. ATTENZIONE,  questo valore  potrebbe variare notevo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 canale molto occupato, quindi il suo valore statis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a ritenersi  valido solo  dopo un  po' di ascolto su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o.  Verranno inoltre  visualizzati i  valori  statistic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 del programma (resy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ando paramet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lista unproto, vedi relativa s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visualizzare  il contenuto di un file di testo.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passato filename,  allora la  selezione viene  fat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Il percorso predefinito e' 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la directory di lavoro del programm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' la  stessa directory in cui si trova tsthost.exe. 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directory in  cui verranno ricercati o posti i file ne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n e' presente un path speci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  su disco  in modalita'  ascii l'intero contenuto de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 la procedura di abort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ort  del protocollo  yapp  non  e'  immediato,  dato 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la risposta  del corrispondente.  Per un abort immed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due volte lo stess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protocollo  yappC. Non  e'  ovviamente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la modalita' se vi sono trasferimenti yapp at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n modo manuale la procedura ricezione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utoyapp e' ad ON, questo comando ovviamente non 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utoyapp e'  off,  dovete  dare  questo  comando  dop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vi ha  segnalato il pronto ad invio protocoll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dalle classiche  due faccine  di inizio trasmisione. 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file non  e' presente  un  path  specifico,  il  file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non e' attivabile in una sessione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 la procedura  Yapp di invio file. Se nome file non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th specifico,  il file verra' cercato in WORKDIR. S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ene specificato,  il programma  attiva la finestra vide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Comando non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Timeout [Secondi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il tempo  di attesa  prima di  dichia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sulle sessioni yapp. Default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vono essere preceduti dalla stringa AX25,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Per maggiori  ragguagli sul significat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consultate il manuale del vostr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livello 2 on 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on  Text rappresenta  il testo  del beacon.  I valori  di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minuti. Qualsiasi valore inferiore a 5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eacon. Disabilitando  il beacon, il testo non viene perso: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attivare  il beacon  con lo stesso testo basta inserire il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mpo. Se  il primo  carattere del  testo beacon e' "&lt;"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gue viene interpretato come nome di un file che cont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esto del  beacon. Il  file, se  non specificato  un  percor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cercato nella directory dove si trova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beacon: AX BE 10 IK1GKJ MARIO JN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da file: AX BE 10 &lt;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verifica prima della sconnesione in 1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SET viene  letta la  data e l'ora dal pc, quindi viene s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tempo sul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N viene  abilitata la  visualizzazione della data/ora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ogni messaggio di stato del tnc e nella finestr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OFF viene tolta questa visualizz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UTTE LE EPROM HOST ACCETTANO QUESTO PARAMETRO, TF24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inviato automaticamente alla connessione, OFF disabil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il digipeater del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attesa  in secondi  per ricevere  ack  se  tra  1  e 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host, oppure  in decimi  con algoritmo particolare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e 65535 con eprom tf23 o t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o disattiva il Full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pacchetti trasmessi non confer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senza parametri mostra l'elenco delle stazioni ascol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pulisce 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tiva l'aggiornamento del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disattiva l'aggiornamento della li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umero compreso  tra 3  e MAX setta il numero delle stazion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NON TUTTE LE EPROM HOST ACCETTANO QUESTO COM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alore di MAX dipende dal tnc e dalla dimensione dello scher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dato dal fatto che la lista mheard non viene memor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buffer di  revisione: e'  il massimo  numero di  stazion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no  restare nella  pagina di ricezione senza scroll del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ttaggio di un valore alla dimensione della lista esegue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HEARD ON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ominativo della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tti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visualizza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visualizza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visualizza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visualizza frame di 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Nominativo da includere max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minativo da escludere ma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hezza dei pacchetti trasm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a' 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anale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permette  di assegnare  dei call  diversi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  assegnato con  AX MYCALL;  ogni canale  puo' avere un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, o lo stesso call con ssid diverso (piu' reale no 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il solo  comando PORTCALL,  vi  viene  visualizzat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contenente i  nominativi riassegnati  per ogni  canale.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quel canale usa il nominativo standard assegn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 assegnato un call su un determinato can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o  rimane attivo  anche se  cambiate il call globale con MY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assegnare al canale il nominativo standard, sara'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il comando  AX PORTCALL  OFF. In caso di connessione in 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l canale,  il nominativo verra' riassegnato al termi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ON, o disabilita OFF, la linea PTT del tnc, tutto il r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oftware funziona  regolarmente, ma il tnc non attiva l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t durante la trasmissione 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rima dell' invio dell ack in decimi di 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 tentativi  andati  a  vuoto  prima  di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. 0 tenta per s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egato al persist in decimi di secondo per la probabilita'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tt in decimi di sec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di unproto e via da seg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connessioni acc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il controllo dei nomi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l basso dello schermo verso l'al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riga  lo stato  del canale selezionato, il numero d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nel caso  di invio file, la dimensione del file su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di registrazione file. I parametri appaiono solo se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,   in  caso   contrario  vengono   visualizzate  solo 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sullo stato del canale ed il numero di buffer lib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 rappresenta  il numero  di buffer interni al tnc (o 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/R)  disponibili. Utile  per vedere se il tnc sta collassan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software  host   ed   i   relativi   driver   di   emu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isattivano il  monitor se  il  numero  di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256.  Il collasso  si raggiunge norm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o  ai 128  buffer. Le  cause possono  essere  molteplici,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c lenti,  basse velocita'  seriali,  monitor  aper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to  traffico e  multiconnessione. Il numero di buffer e' glob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si riferisce al singolo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rappresenta  quanti pacchetti  esistono nel  tnc in atte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trasmessi  per  quel  canale.  TSTHOST  mantiene  una  co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amica  normalmente di 10 pacchetti. Se il numer di buffer lib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de  sotto i  300, la  coda viene  ridotta a  5 per  cercar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tare  la saturazione, se i buffer scendono ulteriormente sott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la cosa viene posta a 2. Occhio al monitor, mangia un sacco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funzione non  pregiudica il  maxframe 7, dato ch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cchetti reale in coda e' dato da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 rappresenta  quanti pacchetti sono stati trasmessi e ch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tesa  di  conferma  dal  ricevente.  Il  numero  dipende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 e'  indica invece quante volte si e' tentato di trasmette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UNACK senza  ricevere conferma  dal corrispondente.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mero pari a RETRY la connessione 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fine a sinistra lo stato del tnc 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e' la memoria usata dal sis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e' la memori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X  rappresenta quanti  byte sono  stati letti dal file ed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. Esiste  solo se  e' attivo  il comando  SEND.  Notare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file  termina, non e' ancora stato totalmente trasm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esiste  la coda  BUF nel  tnc  che  deve  ancora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X  indica la  dimensione attuale  del file  di  registrazion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attivo solo c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quindi sopra una riga che ci dice se siamo in modo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&gt;  oppure in modo conversazione CONV&gt;. Il modo comando serv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ordini a  tsthost, la  conversazione per  colloquiare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Segue quindi  un numero  che rappresenta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anale, ed  se connessi  il nominativo  del corrispond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connessione.  Seguono  il  numero  di  resincronizz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  e la  versione del  programma e l'ora. Sempre in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viene segnalato tramite la dicitura REVIEW se il programm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o revisione  buffer. La  dicitura PMS indica che tale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edisposto (default)  per lavorare in modo PMS o sta lavor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do PMS. MAIL indica che avete ricevuto nuova posta per v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sopra ancora  abbiamo una  riga che  rappresenta 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stazioni  collegate,  per  ognuno  degli  8  canali.  S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lampeggia, significa  che vi  sono dati  da legger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nel caso  di trasferimenti yapp, appare una ulterior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tato che rappresenta appunto lo stato del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I DI USC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al termine dell'esecuzione riporta i seguenti codic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se uscito tramite comand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e uscito tramite comando EXIT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e uscito tramite comando EXIT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 uscito tramite comando EXI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se uscito per errore non recupera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TAMPARE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mando inerente  la  registrazione  di  file,  come 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COPY,  WRITEBUF....  puo'  essere  rediretto  sulla  stampa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licemente  usate come nome del file il nome della periferic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a, tipo LPT1, LPT2, PR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, MAILCOPY 22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temi  evntuali difetti o malfunzionamenti con un messaggi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segnala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fe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quale operazione si presenta il probl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rive gestione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sistema operativo (dos, windows os2 ec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sco rig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programmi residenti caricati i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stiche 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 (/H) 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driver DRSI  (/D) 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o baycom  (/K) 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emoria ESPANSA, comando /NOEM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emoria ESTESA, comando /NOXMS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uzione dei buffer RX, comando /Rsize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numero di canali, parametro /K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dimensione della lista unproto, parametro /U 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 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estesa di richiesta dati, switch /V 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 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Directory dei server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Directory dei messaggi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Directory utente 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Directory di upload per pms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Directory di lavoro standard 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RQ - Detenzione interrupt interno 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SR - Users database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BB - File di routing automatico 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Il file di password automatica 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Il file autorizzazione uso comando SYS 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Il file di configurazione automatica 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File di configurazione al termine del programma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.ULS - File lista unproto 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Testo alla connessione PMS 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File di help per utenza pms 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1 (c) IK1GKJ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Elenco dei server PG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Elenco delle connessioni 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 SOURCE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RN - File di esecuzione comandi orari 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File dei BID 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File di import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Database dei messaggi PMS 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di FORWARD,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password automatica)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 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 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 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LAMPEGGIANTE A VIDEO 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RVER 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G 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_FILT.EXE, filtro di connessione 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LAG DEI MESSAGGI 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OLAZIONE REMOTA DEI MESSAGGI NEL PMS 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VARIABILE DI AMBIENTE TZ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URA MANIPOLAZIONE DEI MESSAGGI NEL PMS 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da TASTIERA 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per l'utente remoto 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 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 IMPORTANTE 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andi 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 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in finestra video 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andi 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 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I DI USCITA 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TAMPARE UN FILE 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