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AUTOCOR      Ver 1.2            RL3RT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l van het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automatisch aanmaken bij TSTHOST van een 7+ COR.file na aanleiding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binnenkomen van een 7+ ERR.boodsch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7AUTOCOR.ZIP bestaat uit de volgende file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AUTOCOR.EXE   Het eigenlijke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.COM      Een hulpprogram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AUTOCOR.DOC   Deze doc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.TXT       Het anti-virusrap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 komt w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7AUTOCOR.EXE komt in dezelfde directory waar TSTHOST.EX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WHERE.COM komt in de root (C:\)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 werkt h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gaan er van uit dat U na het commando l van TSTHOST kijkt of er 7+ E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de lijst staan.Mocht dat zo zijn noteer dan de nu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dan vanuit de TSTHOST directory 7AUTOCOR op.De eerste keer zal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U vragen waar het programma TSTHOST.EXE precies staat,en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er naar het nummer van de 7+ ERR boodschap gevraa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r die in , druk op enter en het programma maakt automatisch een COR.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 en maakt deze verzendklaar met adres en ti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gezien het programma de originele file moet gebruiken moet deze op dezelf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jf staan als TSTHOST,voor de rest geeft het niet waar,want he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ekt de hele schijf 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ht het dus een programma zijn wat evt op een flop of op CD-ROM staat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r het dan even naar C:\,het geeft niet in wat v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daarna TSTHOST opgestart dan wordt de COR boodschap automatisch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zendlijst ge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lgende manier werkt nog gemakkelijk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zet in de TSTHOST.CFG file de volgende regel FU 14 RU 7AUTOC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wijl TSTHOST draait toetst U SHIFT + F4 in en het programma 7AUTOC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op.Al wat U nu te doen heeft is het nummer van de mail invo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het programma keert na de mail in de lijst gezet te hebben automa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ug naar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 hoop dat dit programma U bevalt en als er tips(ook over andere programma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e's op- of aanmerkingen zijn gaarne een mailtje na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3RTD@NL3RTD.ZH.NL.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is uitvoerig getest op werking en heeft een ant-virustest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gaan.Er wordt geen enkele verantwoordelijkheid genomen voor schad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gebruik van dit programma zou kunnen on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erdam, 11 juli 1995. Groetjes, Appie R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e 1.2:Kleine bug er uitgehaald in verband met de lengte van de filena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erdam,13 juli 1995.  Groetjes, Appie R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