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     7PLUS sender pour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a tous et merci d'avoir rcupr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est gratuit . Vous pouvez l'utiliser a profusion avec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d'envoyer des programmes binaires sur le rseau packet par le bia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dage 7PLUS bien con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fichiers 7Plus est rglable par une variable contenu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ermet aussi de renvoyer des messages de correction automatiquement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alculer pendant des h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tilisation demande de connatre 2 possibilits d'appel et 2 syn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7PNOU.EXE doit tre copies dans votre rpertoire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(celui ou se trouve TSTHOST.EXE). Vous devez avoi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.EXE dans votre systme, accessible par 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u fichier 7PNOU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Si vous avez une version antrieure, effacez 7PNOU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7PNOU.EXE une premiere foi et rpondez aux qu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F:    Le votre bien s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 :    Votre BBS habi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pertoire :   Le rpertoire dans lequel le programme va cherch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binaire pour les encode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MAX: taille en octets de chaque fichier 7Plus. (Choisissez et adopt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: C'est ne nombre de messages buletins qui seront forwarde en une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e. Voir en bas de a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 qui concerne la taille des fichiers 7Plus, prenez une valeur ni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, ni trop pet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7PNOU doit tre connu de TSTHOST: pour cela, ditez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STHOST.CFG et ajoutez son nom a la variabl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RVER +7PNOU  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quoi ce programme pour envoy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est capable de faire la mme chose, mais il est prvu pour fonctio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s BBS, stations connues dans le forward national et international.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n'est pas rpertorie, et vous ne recevrez pas les fichier ERR vous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genere des messages personnels destins a AUTO7P @ ROUTE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.ERR  si il detecte que le fichier 7Plus a t en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serveur AUTO7P. Donc, si vous envoyez des fichiers 7Plus c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, et qu'un BBS ou PMS TSTHOST distant a besoin d'un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celui si sera adress a SP AUTO7P @ VOTRE_INDICATIF par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7P dist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programme 7PNOU ne gnre pas cette configu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je trouve que AUTO7P crit des messages lgrement trop impor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difficile a " forwarder ". N'oubliez pas que la compression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est pratiquement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permet de reconstituer les fichiers envoyes en 7PLUS que vous rec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PMS TSTHOST. Il suffit de dclarer 7PCOPY ON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.CFG . Tous les messages recu contenant du code 7Plus seront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7PDATA.FWD dans le rpertoire WORKDIR de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TSTHOST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xtraire l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OST possde une un fichier qui contient les commandes a executer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heures, TSTHOST.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juste les 2 lign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EXTRACT [chemin complet\]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7PNOU DELETIM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RUN 7PNOU SPLIT                 &lt;== voir fonction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le champ chemin complet avec \ est  utiliser si le fichier 7PDATA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 dans un rpertoire diffrent du rpertoir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gne 7PNOU DELETIME 60 permet d'effacer tous les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s dans le rpertoire \7PNOU plus vieux de 60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es fichiers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pertoire 7PNOU sera cr dans la racine de votre disque dur pou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r les fichiers 7Plus. Si le complet est arriv, il y aura dco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placement du fichier reconstitu dans le rpertoire 7PNOU\CONVERT su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message personnel au sysop pour avertir de la man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dcodage est incorect, l'expditeur du code 7Plus recev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ssage personnel avec le contenu du fichier 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crer les rpertoires de travail de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, laissez cette tache au programme, il se dbrouille trs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u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un programme en 7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NVOYER LE PROGRAMME MONPROG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Ecrivez " un message personnel  7PNO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fichier MONPROG.ZIP est trs gros :  utilisez la variable P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PART permet 2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 seul fichier :      PART 2      va crer MONPROG.P0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tion d'une suite       :      PART 9-15  crera MONPROG.P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PROG.P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our la cration d'une suite, il faut avoi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minimum de 7PLU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urai pu palier a ce probleme, mais les 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aient t plus 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rouvez pas la version 2.15 de 7PLU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ferai un plaisir de vous l'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rrez donc envoyer votre programme petit  petit, un peu chaque j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z un message INFO sur le fichier que vous transmettez en 7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[P/B] CALL @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[TO S[P/B] CALL @ RO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le texte de vot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ation sur le nombre de lig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a variable INFO doit etre employee en dernier, a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TO et PART le cas ech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itre du message info sera : (INFO) 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ssage INFO peut etre route differement des messages 7plus. Voi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'un fichier 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cette version, la variable INF7 peu etre utilisee juste av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de creer un petit fichier MONPRO_.INF qui sera decompacte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t donnera une petite explication au sysop pour labelliser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H7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7 Programme MONPROG.ZIP sert a montrer l'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TO SB TSTH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vous pouvez decrire en clair votre envo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n de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 du message (INFO) MONPROG.ZIP cree automatiquement par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xte en clair que vous aurrez ecrit apres la variab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n de message un bloc 7PLUS code dont le contenu sera le tex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rez tape sur la ligne IN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Vous pouvez utiliser INF7 et/ou INFO mais INF7 doit preceder INFO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fichier de 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fonction est automatique, A CONDITION QUE VOUS AYEZ CONCERV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DANS LE REPERTOIRE DE TRAVAIL DE 7P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va se charger de reprer l'expditeur du message, crer un MONPROG.C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e lui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SPL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cette version 7PNOU permet de "spliter" les messages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xxx.SPL   qui seront importes plus tard dans votre PMS pour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simplement sous dos: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ajoutez dans TSTHOST.C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 RUN 7PNOU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mmande sera executee tous les jours a 10 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ne pas utiliser la fonction split meme si vous vous l'avez pre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7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NOU TO SB TST @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PLIT                   &lt;= cette ligne interdit le mod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et infos sur la version 2.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a besoin d'une quantit de mmoire de 140 Kilos 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z la mmoire disponible en bas  droite de votre cran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: xxxxxxxx           Cette valeur doit tre suprieure  150 K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on a disposer d'un minimum de 140Ko sou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mplace totalement AUTO7P qui est prvu pour des 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NOU renvoie des messages au sysop en cas d'erreurs de syntaxe,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nom du fichier  envoy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ou le nom du fichier pass dans le titre est introuva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, vous recevrez un "DIR" du rpertoir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ssage sera aussi envoy au sysop pour le compte rendu du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envoyez un message INFO et quand vous recevez un messa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 travail, 7PNOU ajoute le contenu du fichier archiv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Vous devez avoir le programme FV.COM dans un repertoire 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: Fonction split. Voir ci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vec TstHost 1.42a qui ajoute une ligne date-heure en te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e faire parvenir vos remarques, 73  t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NOU Eric @ F6CDD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