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7PNOU 2.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LUS sender for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thank you for uploading this ser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NOU is free, so you can use it as much as you want with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nd binary files on the Packet network via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7PLUS files can be set in using a variable located in 7PNO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automatically send correction files, withou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know 2 different syntaxes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PNOU.EXE file MUST be copied in your TSTHOST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STHOST.EXE is located). The 7PLUS.EXE file must be on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ORY accessible by the pa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7PNOU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WARNING: You must delete any 7PNOU.CFG existing file if you use a pri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version of 7PNOU !!!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7PNOU.EXE once and answer th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:  Your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The BBS where you use to uplo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: It is the directory where the server looks for files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ize: It is the size of each 7PLUS file se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 of generated files should not be too shor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 good average is 3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must know that the 7PNOU server exists, so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 file and add his name on the SERVER line: SERVER +7PN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it better to use this program to send fi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7P knows very well hows to do the same job, but it has been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 which are big stations used  for national and  internationa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creates personnal messages adressed to AUTO7P @REMOTE_ADDRESS and a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 sent  to AUTO7P @YOUR_ADDRESS  if an  error is detected 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PMS is not in the address book of BBS's and you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 files addressed to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encounter such a problem in using my program 7PN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 I feel that the files created by AUTO7P are a bit too big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asy to forward them. Do not forget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 7PLU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NOU also allows you to decode files sent with the 7PLUS protoco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on your TSTHOST PMS. You just have to declare the line: 7P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TSTHOST.CFG file. Thus, any file containing a valid 7PLUS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named 7PDATA.FWD in the WORKDIR of TSTHOST (see TSTHO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of 7PL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has a file containing the commands which should be execu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TSTHOST.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add th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NOU EXTRACT [Full path]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NOU DELETIM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he field [Full path] with \ should only be used if the file 7PDATA.FW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main directory of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PNOU DELETIME 60 parameter tells the server that any 7PLUS fil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7PNOU directory which is older than 60 day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ay that 7PLUS file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will create a directory named 7PNOU in the root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7PLUS files. If all the parts of a file are col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and placed in the directory C:\7PNOU\CONVERT. Then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ysop to advise him of the change. If decoding is not succes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RR file will be adress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bsolutely do not have to create the C:\7PNOU directory,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.. He knows very well how to do it by his ow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file with 7PLUS and 7PN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ND THE FILE MYPROG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personnal message to 7PN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MYPROG.ZIP is too big, you should use the optio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wo different things in us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single file       : PART 2 will create MYPROG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full set of files : PART 9-15 will create MYPROG.P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MYPROG.P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r version of 7PLUS.EXE should be at least 2.1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use the PART 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ould have fixed this problem, but ther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 not find 7PLUS 2.15 or better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... Just drop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send your program by small part, a little bit every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n INFO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7PNOU TO..."   and "PART a-b" parameters, just add a line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your info message. All the text you will write dow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in a message. It's title will be created by 7PN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"(INFO) MYPROG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AR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n INF 7PLUS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7 Label of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your info message. All the text you will write dow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in a message. It's title will be created by 7PN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"(INFO) MYPROG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 PART and INFO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INF file is append in the (INFO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7PNOU TO  dest @ route  is the only request va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7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                    (INFO MUST BE THE LA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a correc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ction is fully automatic IF YOU HAVE KEPT A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 DIRECTORY OF 7PNOU (the directory where the server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will look for the sender of the message, create MYPROG.COR and se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on 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2.5 for send .COR files : fixed in 2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 \7PNOU\7PTEMP used for temp file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INF7 to send .INF file with the label of your peogra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ive information to the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INFO is now available to send INFO messages. These messag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scribe the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speaks english in order to be usable by most of the ha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needs at least roughly 140 Kbytes of memory to run.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k: xxxxxxxx on the right bottom corner of the screen. Th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154000 so you ave about 140Ko in she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does exactly the same job AUTO7P does for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sends messages to the user if there is a syntax error, if he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an not find the file, you will receive the content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7PN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lso be sent to the sysop to give him a Work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so much for using this ser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me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 de Eric  F1NOU @F6CDD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by Pascal F5JSD @F6CDD.FMLR.FR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