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     7PLUS sender pour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jour a tous et merci d'avoir rcupr c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est gratuit . Vous pouvez l'utiliser a profusion avec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ermet d'envoyer des programmes binaires sur le rseau packet par le bi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codage 7PLUS bien con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ille des fichiers 7Plus est rglable par une variable contenu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7PN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ermet aussi de renvoyer des messages de correction automatiquement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calculer pendant des he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utilisation demande de connatre 2 possibilits d'appel et 2 syn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7PNOU.EXE doit tre copies dans votre rpertoire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(celui ou se trouve TSTHOST.EXE). Vous devez avoir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US.EXE dans votre systme, accessible par l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u fichier 7PNOU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Si vous avez une version antrieure, effacez 7PNO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7PNOU.EXE une premiere foi et rpondez aux ques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F:    Le votre bien su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BBS :    Votre BBS habitu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rpertoire :   Le rpertoire dans lequel le programme va cherch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binaire pour les encode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MAX: taille en octets de chaque fichier 7Plus. (Choisissez et adopt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e qui concerne la taille des fichiers 7Plus, prenez une valeur ni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, ni trop pet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rveur 7PNOU doit tre connu de TSTHOST: pour cela, ditez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TSTHOST.CFG et ajoutez son nom a la variabl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RVER +7PNOU  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ce programme pour envoy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est capable de faire la mme chose, mais il est prvu pour fonctio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des BBS, stations connues dans le forward national et international.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 n'est pas rpertorie, et vous ne recevrez pas les fichier ERR vous 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genere des messages personnels destins a AUTO7P @ ROUTE en c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 d'un fichier .ERR  si il detecte que le fichier 7Plus a t env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un serveur AUTO7P. Donc, si vous envoyez des fichiers 7Plus cr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, et qu'un BBS ou PMS TSTHOST distant a besoin d'un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, celui si sera adress a SP AUTO7P @ VOTRE_INDICATIF par l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dista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 programme 7PNOU ne gnre pas cette configur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, je trouve que AUTO7P crit des messages lgrement trop impor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difficile a " forwarder ". N'oubliez pas que la compression d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us est pratiquement impossib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permet de reconstituer les fichiers envoyes en 7PLUS que vous rec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votre PMS TSTHOST. Il suffit de dclarer 7PCOPY ON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.CFG . Tous les messages recu contenant du code 7Plus seront sauvega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 fichier 7PDATA.FWD dans le rpertoire WORKDIR de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 TSTHOST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xtraire les fichiers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OST possde une un fichier qui contient les commandes a executer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heures, TSTHOST.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z juste les 2 lign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7PNOU EXTRACT [chemin complet\]7PDAT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7PNOU DELETIM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: le champ chemin complet avec \ est  utiliser si le fichier 7PDAT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ouve dans un rpertoire diffrent du rpertoire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gne 7PNOU DELETIME 60 permet d'effacer tous les fichier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s dans le rpertoire \7PNOU plus vieux de 60 J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des fichiers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rpertoire 7PNOU sera cr dans la racine de votre disque dur pou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r les fichiers 7Plus. Si le complet est arriv, il y aura dcod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placement du fichier reconstitu dans le rpertoire 7PNOU\CONVERT su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message personnel au sysop pour avertir de la man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dcodage est incorect, l'expditeur du code 7Plus recev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essage personnel avec le contenu du fichier 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besoin de crer les rpertoires de travail de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lement, laissez cette tache au programme, il se dbrouille trs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seu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nvoyer un programme en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ENVOYER LE PROGRAMME MONPROG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Ecrivez " un message personnel  7PNO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[P/B] CALL @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tre fichier MONPROG.ZIP est trs gros :  utilisez la variable PA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[P/B] CALL @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PART permet 2 possibi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ation d'un seul fichier :      PART 2      va crer MONPROG.P0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ation d'une suite       :      PART 9-15  crera MONPROG.P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PROG.P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Pour la cration d'une suite, il faut avoir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minimum de 7PLU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urai pu palier a ce probleme, mais les accs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raient t plus importa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e trouvez pas la version 2.15 de 7PLUS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ferai un plaisir de vous l'env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rrez donc envoyer votre programme petit  petit, un peu chaque jo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z un message INFO sur le fichier que vous transmettez en 7pl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[P/B] CALL @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[TO S[P/B] CALL @ ROU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i le texte de votre inf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e limitation sur le nombre de lig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la variable INFO doit etre employee en dernier, a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TO et PART le cas echa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itre du message info sera : (INFO) 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essage INFO peut etre route differement des messages 7plus. Voi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d'un fichier .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cette version, la variable INF7 peu etre utilisee juste av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permet de creer un petit fichier _ONPROG.INF qui sera decompacte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et donnera une petite explication au sysop pour labelliser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B TSTH7 @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7 Programme MONPROG.ZIP sert a montrer l'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TO SB TSTH @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i vous pouvez decrire en clair votre envo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du message (INFO) MONPROG.ZIP cree automatiquement par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exte en clair que vous aurrez ecrit apres la variabl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in de message un bloc 7PLUS code dont le contenu sera le text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urrez tape sur la ligne IN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Vous pouvez utiliser INF7 et/ou INFO mais INF7 doit preceder INFO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'un fichier de 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est automatique, A CONDITION QUE VOUS AYEZ CONCERVE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DANS LE REPERTOIRE DE TRAVAIL DE 7PN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va se charger de reprer l'expditeur du message, crer un MONPROG.C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e lui env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et infos sur la version 2.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 repertoire 7PTEMP cree dans le directory 7PNOU qui DOIT r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. Il est utilise pour l'ouverture des fichiers temporaires dan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ail d'envois de fichiers binaires codes en 7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lle variable INF7 pour envoyer un fichier 7plus 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lle variable INFO pour envoyer un message de description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a besoin d'une quantit de mmoire de 140 Kilos env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ez la mmoire disponible en bas  droite de votre cran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: xxxxxxxx           Cette valeur doit tre suprieure  1550 K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on a disposer d'un minimum de 140Ko sous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remplace totalement AUTO7P qui est prvu pour des BB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renvoie des messages au sysop en cas d'erreurs de syntaxe, 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nom du fichier  envoye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ou le nom du fichier pass dans le titre est introuvabl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rveur, vous recevrez un "DIR" du rpertoir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essage sera aussi envoy au sysop pour le compte rendu du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de me faire parvenir vos remarques, 73  t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NOU Eric @ F6CDD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