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     7PLUS sender para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udos a todos y gracias por haber recogido 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es gratuito. Podeis utilizarlo sin limitacin con el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enviar los programas binarios sobre la red de packet gracia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 7PLUS bien cono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 los ficheros 7Plus se regulan por una variable contenida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ier 7P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tambin reenviar los mensajes de correccin automaticamente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calcular durante h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utilizacin reclama que se conozcan 2 posibilidades de llamada y 2 synt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chero 7PNOU.EXE debe ser copiado en vuestro directorio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(donde se encuentra TSTHOST.EXE). Debeis tener el programa 7PLUS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uestro sistema, accesible por 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cin del fichero 7PNOU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NCION: Si teneis una versin anterior, borrar el 7PNO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zar 7PNOU.EXE una primera vez y responder a las cuestio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:         El vuestro  por supues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BBS :          Vuestra BBS habi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directorio :   El directorio donde el programa ira a buscar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ios para codificar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MAX:         tamao en octetos de cada fichero 7Pl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ejir y adop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 que concierne al tamao de los ficheros 7plus, tomar un valor ni m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, ni muy pequ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rver 7PNOU debe ser conocido por el TSTHOST: para eso, editar vu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TSTHOST.CFG y aadir su nombre a la variabl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RVER +7PNOU  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que este programa para envia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es capaz de hacer la misma cosa, pero est previsto para funciona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BBS, estaciones conocidas en el forward nacional e internacional. V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 no est en el directorio, y no recibireis los ficheros ERR que est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dos a vosotr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genera los mensajes personales destinados a AUTO7P @ ROUTE en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cin de un fichero .ERR  si detecta que el fichero 7Plus a sido env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un server AUTO7P. Entonces, si enviais los ficheros 7Plus crea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, y una BBS o PMS TSTHOST distante necesita un fichero de correcc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sern direccionados a SP AUTO7P @ VOTRE_INDICATIF por e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distan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programa 7PNOU no genera esta configurac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, encuentro que AUTO7P escribe los mensajes ligeramente ms importa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ifciles de " forwarder ".  No olvideis que la compresin de un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 es prcticamente imposi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permite reconstituir los ficheros enviados en 7PLUS que recib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vuestra PMS TSTHOST. Es necesario declarar 7PCOPY ON en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CFG . Todos los mensajes recibidos conteniendo cdigo 7Plus s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dos en un fichero 7PDATA.FWD en el directorio WORKDIR de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 TSTHOST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xtraer los ficheros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OST tiene un fichero que contiene los comandos a ejecutar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as, TSTHOST.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las 2 lnea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7PNOU EXTRACT [va completa\]7PDAT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7PNOU DELETIM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: El campo va completa con \ es para utilizar si el fichero 7PDAT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ncuentra en un directorio diferente del directorio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7PNOU DELETIME 60 permite borrar todos los fichero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dos en el directorio \7PNOU ms viejos de 60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vaguardia de ficheros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irectorio 7PNOU ser creado en la raz de vuestro disco duro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guardar los ficheros 7Plus. Si llegan todas las partes, h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ficacin y desplazamiento del fichero reconstituido al directo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\CONVERT seguido de un mensaje personal al sysop para advertir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decodificacin es incorrecta, el expedidor del fichero en 7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 un mensaje personal con el contenido del fichero 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. no necesita crear los directorios de trabajo de 7PNOU manualme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e esa tarea al programa, se desenvuelve muy bien sol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nviar un programa en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. QUIERE ENVIAR EL PROGRAMA MONPROG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Escriba " un mensaje personal a 7PNO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l mensaj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u fichero MONPROG.ZIP es muy grande :  utilice la variable PA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l mensaj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PART permite 2 posibil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cin de un slo fichero :     PART 2      crear MONPROG.P0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cin de una serie       :     PART 9-15  crear MONPROG.P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 MONPROG.P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ncin:  Para la creacin de una serie, debe tener l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mnimo de 7PLU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a haber eliminado ese problema, pero los acces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habran sido muy importan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encuentra la versin 2.15 de 7PLUS, ser un 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s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. podr entonces enviar su programa poco a poco, un poco cada da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un mensaje INFO sobre el fichero que Vd. transmite en 7pl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[TO S[P/B] CALL @ ROU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el texto de su inf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una limitacin sobre el nmero de lne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ncin: la variable INFO debe ser empleada en ltimo lugar,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TO y PART si ha sido utilizad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tulo del mensaje info ser : (INFO) 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nsaj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saje INFO puede tener una ruta diferente de los mensajes 7plus. 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cin de un fichero .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esta versin, la variable INF7 puede ser utilizado justo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permite crear un pequeo fichero _ONPROG.INF que ser descompactado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y dar una pequea explicacin al sysop para etiquetar e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B TSTH7 @ 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7 Programa MONPROG.ZIP para mostrar el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TO SB TSTH @ 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puede describir ms claramente su env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nsaj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l mensaje (INFO) MONPROG.ZIP creado automticamente por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xto descriptivo que habr escrito despus de la variabl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 del bloque de mensaje 7PLUS donde el contenido ser el tex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r escrito bajo la lnea IN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Vd. puede utilizar INF7 y/o INFO pero INF7 debe preceder INFO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cin de un fichero de corre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es automtica, A CONDICION QUE VD. HAYA CONSERVADO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 EN EL DIRECTORIO DE TRABAJO DE 7P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se encarga de reparar al expedidor del mensaje, crea un MONPROG.C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e encarga de envirs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dades e infos sobre la versin 2.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directorio 7PTEMP creado dentro del directorio 7PNOU que DEBE exist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para la apertura de los ficheros temporales durante el trabaj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vo de ficheros binarios codificados en 7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variable INF7 para enviar un fichero 7plus 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variable INFO para enviar un mensaje de descripcin de vuestro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necestia una cantidad de memoria de 140 Kb(Ko) de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se la memoria disponible abajo a la derecha de su pantalla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: xxxxxxxx           Este valor debe ser superior a 1550 Ko dispon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ispoNer de un minimo de 140Ko baj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reemplaza totalmente AUTO7P que est diseado para las BB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reenva los mensajes al sysop en cas de errores de syntaxis,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nombre del fichero a envia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que el nombre de fichero pasado en el ttulo no lo encu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rver, Vd. recibir un "DIR" del directorio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nsaje sera tambin enviado al sysop para comprobacin del trabajo h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adecido que me hagais llegar vuestros comentarios, 73 para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NOU Eric @ F6CDD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