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**** DISCLAIMER!!!!! ****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 software  is  provided by Co(c)oon "as is" and any express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lied  warranties,  including,  but  not  limited to, the impli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arranties  or merchantability and fitness for a particular purpo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e  disclaimed.  In  no  event  shall  Co(c)oon  (or any member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(c)oon   SoftWare)   be   liable   for   any   direct,  indirect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cidental, special, exemplary or consequential damages (including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t  not  limited to, procurement of substitute goods or services)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ss  of  use,  data  or  profits; or business interruption howev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used  and on any theory of liability, whether in contract, stric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ability,  or  tort (including negligence or otherwise) arising 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y  way  out  of  the use of this software, even if advised o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ssibility of such damage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TSTDOS by Co(c)oon SoftWare I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     June 1, 1996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        Addr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F. v. Pruisenweg 5, 5616 AT Eindhov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 NETHERLANDS (JO21RK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E-mail: cb3ehv@cbpackhv.xs4all.n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 cooney@charm.il.ft.hse.n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AX-25 : cb3ehv@nl3ehv.nbo.nl (11 mt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Index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    Fil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    Additional Comment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2  START TS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3  TSTDO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4  CTEXT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5  ERRORS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6  TSTDOS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7  UP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8  UPL_CH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9  TST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10 SYS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11 REALD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12 REALDO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    Horses Mo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1. Instalat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recomended to run TSTDOS only on 80486-DX and UP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because  of  the  length in time of execution, wi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ly  low on slow machines and temporary halts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 TSTHOST.  to  run TSTDOS, TSTHOST must be executed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EMS and /NOXMS parameters. TSTDOS needs at least 4 M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ximum perfor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    Copy TSTDOS.EXE in the PG-Directory of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You can optionaly rename TSTDO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    Create a Directory "TSTDOS" in the PG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    Put these files in the PG\TST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STDO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TEXT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RRORS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PL_CH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    Put REALDOS.EXE in TSTHO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    Place in TSTHOST.CFG : RUN PG\TSTDOS\UPL_CH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    Read chapter TST4DOS for creating file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2. Files Overview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Dos.exe   :  Main executable. Should be in PG-Dir of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Dos.hlp   :  Contains help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ext.Dos    :  Contains the connect text for Tst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.Dos   :  Error String File for Tst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_Chk.exe  :  Checks and rewrites all up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DosGB.doc :  Documentation file (G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DosNL.doc :  Documentation file (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3. Additional Comments and Problem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3.2 START TST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recommended to test TSTDOS before you let any remot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TSTDOS. You can do this by connecting yourself in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errors are detected, TSTDOS will prompt them for yo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error is detected, TSTDOS tells you in witch file o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 w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.3 TSTDO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DOS gets userdirectory(s) from TSTHOST.CFG (USERDIR param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 directory  will  be  loaded  from TSTHOST.USR (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USR.EXE).  If  no userdirectory is defined TSTDO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DOS  creates  a  sub-directory called "TSTDOS" in the PG-d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HOST. Never give the "PG\TSTDOS" directory as PRIV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less you want the user be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ign,  Name,  user-directory(s),  private  directory  asw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 importand  data will be stored in a file caled "TSTDO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e PG\TSTDOS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3.4 CTEXT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the  connect  text  for  TSTDOS. You may u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s  to  display  variable  text  when  tstdos  is 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start with a '%' folowed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command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Version                {TSTDOS version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Call                   {Callsign of TSTDOS 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Name                   {Name of TSTDOS use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rives                 {Available drives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Help                   {Help text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Author                 {Author of TSTDOS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3.5 ERRORS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  the  Error-Strings  for  TSTDOS.  You  may  modify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 the Text-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NOT MODIFY THE NUBERS 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AT LEAST ONE SPACE BETWEEN NUMBER AND TEXT-STRING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3.6 TSTDOS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ign,  Name,  user-directory(s),  private  directory asw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 importand data will be stored in a file caled "TSTDO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 in  the  PG\TSTDOS-directory.  Eatch  time a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tstdos, TSTDOS referes to this information. When tst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arted, it will create this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's already a TSTDOS.DAT datafile in the TSTDOS-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this  is  not  a TSTDOS datafile from Co(c)oon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DOS  will  prompt  for confirmation to overwrite this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enter  'Y',  tstdos  will  overwrite  the  datafile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 will  be  lost.  If you enter 'N', tstdos will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to  the  TSTHOST-prompt, if you still want to run TST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emove this file from the PG\TSTDOS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3.7 UP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Dos  creates  an upload file called [CALL].UPL whitch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 the  PG\TSTDOS  directory.  CALL  indicates the users call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 SSID.  The UPLOAD-file contains the files uploa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Dos-User.  When  a user wants to RENAME, DELETE or MOV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Dos  referres to this file. When the file is not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-file, an error will be return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a  directory  is  created,  the  directory-path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 in  upload-file. File checking is preformed by UPL_CH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may edit this file. Full path and filenam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3.8 UPL_CH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ile  checks  if all paths and files in ??????.UPL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new ??????.UPL containing only existing files and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r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RUN PG\TSTDOS\UPL_CH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placed in TSTHO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.9 TST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y   TSTDOS  is  derived  from  4DOS  because  o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handling.  When  the  command "LIST" is used, TS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refer  to  the file "DESCRIPT.ION" in the poin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get  the file label. It is recomended to use 4DOS.CO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MMAND.COM as DOS-SHELL because of the easy dispatch of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 in DOS. You can get 4DOS at allmost any BBS or b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.  If  you still don't want to use 4DOS you can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.ION file. This is what you mus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- go to the directory where you want to labe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- type : " DIR/B &gt; DESCRIPT.ION "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- start a file edditor and open the file "DESCRIPT.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- now  it  is posible to put a file-label seperated b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 space  behind every filename. The length of fi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not exceed more then 40 characte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TDOS       Directory 4 TS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TDOS.EXE   Main Exa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TDOS.HLP   Help file 4 TS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TDOSGB.DOC TstDos Documentation file (G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TDOSNL.DOC TstDos Documentation file (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- save file and exi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- repeat point 1 to 5 for all user directory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hure that each DESCRIPT.ION file is plac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 it  belongs. It is recomended to make this file hidd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do this by typing "ATTRIB +H DESCRIPT.ION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"LIST" is now used. TSTDOS will also put a label behi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3.10 SYSO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 Mode  in  TstDos  is  equal  to the SysOp mode in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'SYS' activates SysO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owing example shows how to define a sys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HOS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ag is Bitfiel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  User has access on all drives for read. YU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  User has access on all drives for read and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  User is allowed to use DOS command. In TstDo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delete fil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8. Yapp transfers alowed, even if PYAPP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6. User has access to all messages in P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ting of mailheaders (EM, FA, F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3EHV has access to read and write on all drives,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erase  files  and may do YAPP transfers even if PYAPP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flag 2 and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3EHV has Sysop level 10 (flag 2 + flag 8 equals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 user has access to all flags, it gets level 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+2+4+8+16 = 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3.11 REALDO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Sysop flag 4 is true, a user is allowed to start a Dos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use  real  dos commands. command 'REALDOS ON' activ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'REALDOS OFF' deactiva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REALDOS mode is activated, all commands will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a DosShell. All commands used must me carried out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DOS.  When  not, the system will hang !!  It is reco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REALDOS only when TstDos becomes short in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ipelines,  short  DosPrograms  as  ARJ  and  PKZIP,  etc.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errors will not be shown in REALDOS mode (Not ye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3.12 REALDO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DOS.EXE  (in  TSTHOST directory) is a program whitch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given by user, when REALDOS =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DOS  can  only be used in Sysop mode and when Sysop flag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4. HORSES MOUTH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other questions or requests for enha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not hesitate to 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-25  : cb3ehv@nl3ehv.nbo.nl (27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: cb3ehv@cbpackhv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o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