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IN - Mail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Ascii tekst file. De bedoeling van deze file is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en PG programma's mogelijk te maken om berichten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 toe te voegen. De file wordt indien aanwezig iedere minu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est. Tsthost zoekt in deze file een volgorde van SP of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,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 dat u de juiste syntax gebruik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een regel die begint met SP of SB wordt gevonden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volgende regel beschouwd als de regel van de titel van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de andere regels als de tekst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regel die eindigt met /EX sluit het bericht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IK1AAA @ IK1MSL &lt; IK1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el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el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veld - waarheen - MOET aangegeven worden; de ROUTE (@) en VAN (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den zijn optioneel. Als het route veld is aangegeven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worden geforward naar de Homebbs. Als het VAN veld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geven is wordt de PMS call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! De lengte van de regel mag niet meer zijn dan 80 karak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DMS - Database van de PMS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binaire file en wordt gebruikt door tsthost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aren van de berichten die in de MAIL directory zijn g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moet u niet veranderen als u niet weet waarmee u b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t! De gemakkelijkste manier om alle berichten te wissen is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te wissen, dus wees voorzichti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onder volgt de structuur van tsthost.dms voor die programm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einteresseerd zijn in het schrijven van een server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irm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ype;              /* type bericht B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status;            /* status van bericht NFKYH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umber;            /* bericht numm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da_year;            /* maken van datum, ja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da_day;            /* d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da_mon;            /* ma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min;   /* maken van tijd, minu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hour;  /* maken van u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hund;  /* maken van honderdste van se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sec;   /* maken van second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o[7];             /* bestemming, NAAR v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oute[7];          /* bestemming BBS, @ v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rom[7];           /* afzender, VAN v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itle[61];         /* titel beric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rombbs;           /* bit 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0 =1 indien ontvangen tijdens forward, 0 loc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6 =1 als de msg de string /ACK be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7 =1 als de msg 7plus code bev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startbbs[7];       /* BBS waar het bericht start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bid[13];           /* BID of MID van het beric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cvbbs[7];         /* BBS dat het bericht heeft geforw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ree[4];           /* gereservee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                /* totaal 128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karaktervelden eindigen met 0 byte, overeenkomstig me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richt wordt gedecodeerd met het nummer v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richt is in de MAIL directory; de file correspondeer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NUMMER veld en de extensie is .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grootte van de file is altijd 8 karakters en opgevuld me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; als het nummer 4 is dan is de file met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4.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richten nummer is opeenvolgend en wanneer de serv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uw bericht toevoegt; leest het de laatste recor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dms en het nummer veld wordt daarmee een nummer ho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UWING: Alle velden in de dirmes structuur moeten ingest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; bijvoorbeeld als de @ route niet gevraagd word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 u die opgeven dus *dirmes.rout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DER DEZE FILE NIET TERWIJL U IN HET PROGRAMMA B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EXT - File extensie voor automatisch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u het DIR commando geeft dan wordt de inhoud van 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oond op het scherm. Als u nu ENTER drukt op een file-naam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l Tsthost zoeken naar een overeenkomst tussen de EXTENSI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kozen file en de inhoud van de tsthost.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overeenkomst niet wordt gevonden of de file tsthos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bestaat, dan zal het drukken van de enter toets geneg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. Als daarentegen wel een overeenkomst bestaat zal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gewenste programma opstarten (bij voldoende geheu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kunt een .bat, .com, en .exe programma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ormaat van de tsthost.ext file is eenvoud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ke regel mag niet langer zijn dan 80 karakters, EEN regel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ke geldige regel begint met een a . gevolgd door de extensi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volgens door de instructie om die extensie op 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zijn twee symbolen die tsthost kan vervangen met de naam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koz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et karakter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 de eerst gevonden &amp; zal tsthost het symbool vervang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volledige pad en naam van de file voor de gekoz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gerelateerde commando wordt opgeroepen vanuit d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et karakter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 de eerst gevonden ! zal tsthost het symbool vervang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EN de naam van de file van de gekozen file, vervolgens e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ar een andere drive en pad van de gekozen file en d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itvoeren van het gerelateerd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beeld: getoonde directory is D:\BIN, en de gekoze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angenomen dat u een regel in tsthost.ext heef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J C:\UTILITY\AVIEW &amp; /K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u nu op RETURN drukt dan zal tsthost uitvo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C:\UTILITY\AVIEW D:\BIN\MACRO.ARJ /K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angenomen dat u een regel in tsthost.ext heef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J C:\UTILITY\AVIEW ! /K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u nu op RETURN drukt dan zal tsthost uitvo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C:\UTILITY\AVIEW MACRO.ARJ /K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ACRO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 is een mac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eerst, wat is een macro? Een macro is een reeks commando'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automatisch in volgorde zal uitvoeren, precies zoal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lfde commando's op het toetsenbord getypt zoudt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commando kan gegevens bevatten die naar het andere statio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onden of kan een commando voor tsthost zijn of kan een gerelat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o zijn. Het is heel belangrijk te weten dat de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 elkaar worden uitgevoerd: dat betekent dat we die reeks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en kunnen onderbreken. Anders zal de macro nooit stopp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eindeloos doorgaan en zonder dat het gewenste resul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bereikt. Wij zijn weliswaar intelligent maar de macro i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. Een macro is erg dom dus u moet tsthost instrueren wat het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e start u een macro?  Eenvoudig door het typen van de naam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 de cmd mode. Iedere keer als u iets typt dat niet her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als een tsthost commando, zal het programma zoek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mac file als die macro-naam be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macro niet bestaat of wanneer de file tsthost.ex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at, zal het commando als ongeldig worden aange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macro wel bestaat dan zal deze worden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knipperende "M" zal verschijnen op de statusregel om a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en dat een macro op die poort aktie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e stopt u een macro? Het commando is MABORT, en heef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middellijk effect: de macro wordt gestopt en de poort blij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tatus zoals die was op het moment waarop de macro werd ges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acro ondersteunt alle tsthost commando's met een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zondering. Het heeft sub commando's die alleen werke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oeve van de macro uitvoering. Het is ook mogelijk een 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o in te voegen, maar in dit geval zal de nieuw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reeds bestaande vervangen tijdens de uitvo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kunnen in de macro maximaal 8 commando parameter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. Deze parameters hebben het symbool %1..%8 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aald in de letterlijke parameters vanaf de regel waar 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 gestart. Bijvoorbeeld, als de macro PIPPO heet en een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SAY YGE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als de macro wordt opgestart met PIPPO MYPROG.ARJ,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 10 omgeze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SAY YGET MPROG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als u de macro opstart met PIPPO zonder parameters,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regel niet omgezet en wordt de regel letterlijk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dere regel in de macro opbouw die vooraf gegaan wordt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eken zal ALLEEN worden uitgevoerd wanneer de po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, de vermelding +SAY ...., wordt alleen uitgevoe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poort is geconnect, en anders wordt die overge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.... daarentegen zal attijd worden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 geen spatie tussen het + teken en he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cificeerde Macro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: het commando kan in hoofdletters en kleine letter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even. Sommige van die commando's verwijzen naa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nummer: Ja, de macro heeft een regelnummer zoals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taal maar dit nummer wordt uitgelegd verderop in het hoofdst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tsthost.mac opbou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is voldoende te weten dat als u naar een regelnummer verw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niet bestaat, dat de macro geen foutmelding zal geven maar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acro gaat naar het hoogst bestaande nummer dat u hebt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betekent twee dingen: als het niet bestaande nummer l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het laagst bestaande nummer dan zal de macro weer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het niet bestaande nummer hoger is dan het hoogst best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 dan zal de macro stoppen omdat u het einde van de macro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AY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een getal dat aangeeft hoeveel seconden 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et wachten alvorens verder te gaan met de volgende instruc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 is EEN HEEL BELANGRIJK commando met betrekking to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jvoorbeeld;, stel u connect een station en u opent e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Het record commando zal mislukken omdat u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hebt gezonden en u direct een save file hebt geo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e korte tijd zal waarschijnlijk de TNC tsthost niet zegg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poort is geconnect, dus tsthost zal dan de save fil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RG VOOR EEN KLEINE VERTRAGING NA EEN CONNECT BEVESTI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nt het bericht TEXT op het scherm,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DISPLAY Hallo b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YAPPACTIV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het regelnummer waar tsthost naar toe gaat wanneer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el wordt uitgevoerd en wanneer er een yapp transfer is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NOTYAPPACTIV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het regelnummer waar tsthost naar toe gaat wanneer dez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t uitgevoerd en wanneer er geen yapp transfer is op 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YAPPERRO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het regelnummer waar tsthost naar toe gaat wanne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atste yapp transfer stopte door een fout. LET OP: al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ele wordt ingelezen zal dit de yapp error status ophef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s u kunt het geen twee of meer keren gebruiken. Nadat 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is ingelezen, kunt u die alleen weer inlezen na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pp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NOTYAPPERRO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het regelnummer waar tsthost naar toe gaat wanneer de laa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pp transfer suksesvol werd beeindigd. LET OP: deze varia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l de yapp error status opheffen, dus u kunt het geen twee of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en gebruiken. Nadat de error status is ingelezen, kunt 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en weer inlezen na een nieuwe yapp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FILESEN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het regelnummer waar tsthost naar toe gaat wanneer dez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t uitgevoerd, wanneer er een file transfer is (SEND comma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NOTFILESEN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het regelnummer waar tsthost naar toe gaat wanneer dez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t uitgevoerd wanneer er geen file transfer is (SEND comma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UNDEFPAR PARNUMBER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at naar regel LINENUMBER als de parameters PARNUMBER (1.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et zijn gedefineerd. Bijvoorbeeld, de macro PIPPO heef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IFUNDEFPAR 1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SAY YGE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neer de macro opgestart wordt met PIPPO MYPROG.ARJ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el 10 en 20 uitgevoerd, maar wanneer de macro met PIPPO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gestart zonder parameters na het afhandelen van regel 10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l de macro naar regel 100 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ULSELECTED LINENUM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er een of meer gekozen berichten in de unprotolijst zijn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t de regelnummer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O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het regelnummer waar tsthost naar toe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Y DATA DATA DATA ....[CTRL-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ze vermelding vertelt tsthost om gegevens te verzenden..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tation. Het is net zoals u geconnect bent en wat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etsenbord typt in de CONV mode. Gegevens worden dan verz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ar het remote station. U kunt ook het tsthost SEND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ruiken om veel gegevens naar het remote station te 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say instructie die begint met CTRL-?  Waar ? een alfabe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akter is en door tsthost in de gelijkwaardige CTRL cod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a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, de regel 10 SAY CTRL-Z zal de ctrl-z karak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nden (ascii 26) aan het station dat geconn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nk wel dat u niet meer dan 1 ctrl instructie per regel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. Nogmaals, als tsthost altijd de C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voegt aan iedere SAY instructie, wordt daarentegen de CR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gevoegd aan de CTRL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ITSTRING TIME (LINENUMBER) STRING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vermelding is complexer. Tsthost zal wanneer deze instru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uitgevoerd, niet meer wachten op TIME seconden om de "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AIT" te ontvangen van d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"STRING TO WAIT" niet in TIME seconden was ontvangen,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 naar het regelnummer dat opgegeven is in LIN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velden zijn nodig in deze instructie en () moet me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ITDISC [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ze vermelding wacht totdat de poort is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 wordt dan geen andere macro afgehandeld; de poort moet e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ij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bijvoorbeeld WAITDISC X wordt opgegeven dan wach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a totdat ALLE poorten zijn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IT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ze vermelding wacht totdat de poort is geconnect voord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der wordt ge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mac file for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g een eenvoudige file in het formaat, complexer is echt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e schrijven die goed werkt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dere regel MAG NIET MEER dan 80 karakters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dere regel die begint met een # karakter en elke leg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t 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macro begint met haar naam. De macro mag worden uitgevoer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huidige poort of mag een specifieke poort hebben: 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dzakelijk in een multiport systeem, waar een call bij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en via een een specifieke poort bereikt kan worden. Als ik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poorten heb in mijn programma en mijn bbs frequent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associeerd met de poorten 5,6,7,8m , dan kan ik dus zeker nie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t 3 connecten, ni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macro stopt wanneer een niewe macro start of bij het het 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een macro naam te definieren moet de regel beginnen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:" karakter gevolgd door de macro 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macro naam mag niet meer dan 20 karakters hebben en kan gevo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door een getal om aan te geven op welke poort 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zelfsprekend is het dat het poort nummer niet hoger is d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tal poorten dat Tsthost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zijn twee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macro wordt uitgevoerd op de huidige 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GIOVANN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macro wordt uitgevoerd op poort 5. U kunt ook po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, de monitor poort maar denk er om dat u ge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t maken op een monitor 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ke andere regel in de macro definitie begint met een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, dat is een soort label gevolgd door een spatie en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 dat uitgevoerd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: een regel nummer moet in een reeks zijn die oplo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sorteert niet bij de macro regel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beelden: goed              niet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PIPPO          20 P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LUPO           18 LU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kunt regel nummer 1 tot 32767 gebruiken. 0 kan niet gebruik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dat het een intern nummer is, en vanaf 32768 wordt het beschou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een negatief nummer en daarom niet geldig in d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ktisch gezien ziet een macro er dus bijvoorbeeld zo 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AAM [KEUZE KANA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INSTRUCTI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INSTRUCTI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commando's zijn niet aktief in d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commando's zijn niet beschikbaar in d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, ULIST LIST, omdat ze een scherm openen in tsthost en omdat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 worden via het tsthos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, omdat ik geen voorafgaande controle doe over de inhou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comma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commando's die gedetailleerde toevoegingen ver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commando's mogen gebruikt worden in een macro opbouw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eisen dat de toevoegingen gespecificeerd worden in d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YPUT, omdat als u geen toevoegingen geeft er dan een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geopend dat de directory keuze mogelijk 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als men zonder parameters naar DOS gaat zonder terug te k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Tsthost totdat de operator pas EXIT t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IPP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CONNECT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+RECORD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+SAY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+SAY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+SAY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eenvoudige macro. De macro connect mijn bbs op poor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k svp aan de instructie over de vert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volgens wordt een file geopend en wordt aan de bbs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ven dat nodig is om mijn mail te lezen en te killen en vervol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er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macro's worden uitgevoerd in een tijdseen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de macro stopt zal waarschijnlijk de verbinding er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, maar alle nodige bbs commando's zijn 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de bbs disconnect sluit tsthost automatisch de POS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kan ik die file bekijken en mijn mail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k erom dat regel 25 ..40 alleen worden uitgevoerd als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inding gemaakt is, vlak na het + teken voor de 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is een complexer macro. In deze macro ga ik er vanuit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van mijn bbs is "IK1MSL BBS =&gt;". Mijn bbs vraagt om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met de password prompt "PASSWORD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Voor het password moet in de doc het hoofdstuk hierover leze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S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WAIT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CONNECT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+WAITSTRING 30 (1000)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+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+WAITSTRING 30 (1000) IK1MSL BB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+YD VARIE\PIPP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+WAITSTRING 30 (100) IK1MSL BB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+IFYAPPERRO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+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+IFYAPPACTIV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+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+WAITSTRING 30 (1000) IK1MSL BB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 +GOTO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: wacht tot de poort vrij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: connect mijn bbs op poort 3. Denk aan de kleine vert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 betrekking tot de verbinding. Alle andere regels z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en uitgevoerd alleen wanneer men geconnect is, vlak n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teken bij de start van he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: ten hoogste 30 sec. wachten op het password verzoek. Als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et wordt ontvangen, dan is er iets mis. De BBS kan gecra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jn of men is even in DOS. In dit geval ga ik naar regel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ar er een disconnect wordt gegeven en de macro wordt gest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: zendt mij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: en wacht op de bbs prompt. De maximale tijd is 3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 binnen deze tijd de prompt niet ontvangen wordt,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ondersteld dat er iets verkeerd is en ga ik naar regel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or een disconnect en stopt d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: verzoek om de file PIPPO.ARJ te downloaden, die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E\ directory staat, met gebruikmaking van het 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: wacht ten hoogste 30 seconden om de bbs prompt te krij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het eind van de yapp transfer aankondigt. 30 is een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al maar het heeft nu niet veel beteke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4: wanneer de prompt ontvangen is en er een fout is, dan vr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k de file te gaan naar regel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6: geen fout, dus ga naar regel 1000, disconnect en stop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: als ik binnen 30 seconden geen bbs prompt heb ontvangen 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lding in regel 42, dan zal de tsthost macro naar hier toe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ereerst wordt getest of er nog een yapp transf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 er nog een yapp transfer is wordt er meer tijd gevra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 naar regel 42 te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: als de transfer is gestopt maar ik heb geen prompt ontv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 is het mogelijk dat ik een abort yapp heb. FBB515c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bug in de yapp routine: het zenden van data'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topt maar de abort wordt niet bevestigd in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gorde. Dan zal in 90 % van de gevallen het remot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chten op een abort bevestiging van de fbb bbs, terwij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bb bbs al de yapp transfer heeft gestopt. Om dit te vermij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om de communicatie met de bbs te resynchroniseren, zend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n lege regel om de bbs te dwingen de prompt te z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: wacht op de prompt. Nogmaals, indien niet ontvangen,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 1000. Misschien was er geen fout in de yapp transfer,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mogelijk dat de bbs is gecras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: als de prompt is ontvangen, ga naar regel 44 om de yap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macro is nog niet perfekt. Het probleem is dat als u st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fout krijgt, dat de macro door zal gaan met naar de fil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agen. Maar dit is slechts een voorbeeld. U zult wel ee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nen maken zonder dit probl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ligt voor de hand dat macro, prompt, timing, password sl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beelden zijn, U moet de geschikte waarden invullen die u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TSTHOST.PSW file bevat passworden die te gebruik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ie programma's waar om toegang van het programma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raagd. De file forma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STRING_TO_SEARC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s de call voor het password. ZONDER S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_TO_SEARCH is de prompt van het systeem wannee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wordt gevraagd, tot maximaal 50 karakters zonder spa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uw password tot 255 alfanumerieke karakters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 IK1MSL-8&gt;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 Password?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GKJ IK1GKJ-8&gt; ABCE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uwing: De bovenste en de onderste worden genegeerd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ekstring, maar zijn belangrijk in de passwo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zijn een paar voorbeelden voor de BBS prompt die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jfel kunnen wegnemen en die er voor zorgen dat u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sw schrijft.. In het voorbeeld is mijn dem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-8&gt; 11 22 33 44 55 [0123... IK1MSL-8&gt;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? IK1MSL-8&gt; 11 22 33...   IK1MSL-8&gt;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-8&gt; Password? 11 22 33...   Password?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-8&gt; Password? 11 22 33..    ? 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als u gezien hebt is de zoekstring ALTIJD het LAATSTE 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 laatste karakters die van de password code kw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BBS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uw password 11 22 33 44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u zet in uw tsthost.psw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uw password 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zal Tsthost Insert interpreteren als de str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angepast moet worden, en "uw" beschouwen als u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f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sw moet dan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Als u een * invoegt, dan zal het programma niet 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e geconnecte call vergelijken maar alleen de overeenko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ssen de ontvangen prompt en de prompt in de regel 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maakt u hiervan gebruik, dan moet u de * regels aan het 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file zetten om verwarring te voor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ANGRIJK, LEES 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informatie is niet geldig voor het automatisch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v.m. forwarding en unproto mail verzoeken omdat die een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het PASsword commando geeft of ALT-F1 typt zal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n met het zoeken van het password en zal kijken o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call dezelfde is als de call die in tsthost.psw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irect connect zal dit geen problemen geven maar kijk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s naar dit voorbeeld. Ik connect een node IK1GKJ-7. OK,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 opgegeven call. Nu zend ik de node het commando om mij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MSL-8 t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 zal IK1MSL-8 om het password vragen. Ik toets: ALT-F1 of ty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commando en tsthost zal dan een error bericht ge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om? Vanwege de TNC die u connecte met IK1GKJ-7 en niet IK1MSL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ar de link naar ik1msl gemaakt was via de NODE en NIET via uw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tsthost zal zoeken naar een password prompt van IK1GKJ 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IK1MSL en omdat die niet wordt gevonden zal er een error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afgegeven. Om dit te vermijden geeft u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IK1M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zal de geconnecte call negeren en gaan zoeken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K1MSL en de opgegeven call, IK1GKJ in dit voorbeeld neg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waarschijnlijk nuttig bij regelmatige verbindinge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IGN te zetten in een van 20 te programmeren functie-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, UNPROTO LIST, KANAAL 8 EN AUTOMATISC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ES DIT EERST! In dit hoofdstuk wordt Tsthost gezien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dat is geconfigureerd voor 8 po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het aantal poorten hebt veranderd met het /K comm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l het forward-unproto verzoek worden gedaan op de 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ikbare poort. Als u bijvoorbeeld Tsthost opstart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/K4 wordt dit gezien als unproto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connect de Homebbs voor forwarding of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op poort 8. Als die BUSY is wacht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probeert de Homebbs weer te connecten als de poort vrij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roept altijd de "Master BBS" aan voor d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ing maar om de unprotolijst wordt alleen gevraagd al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ef is en als er een paar geselecteerde bericht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In een systeem met meerdere poorten (multiport TFPC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 u er voor zorgen dat poort 8 met dezelfde poort van de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erbonden. Nogmaals, daar het mogelijk is dat het programm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 aanroept terwijl u al geconnect bent met de Homebbs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poort is het aan te bevelen om poort 8 een apart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X25 PORTCALL commando)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?????.CON -HomeBBS conn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ile maakt het mogelijk om precies op te geven hoe 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kunt connecten voor het opvragen van de unproto berich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de forward procedure. U heeft een file nodig die voor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gebruikt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naam van de file is de call van de bbs zonder ssid, de exte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tijd .CON en de file moet in de tsthost directory wo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jn homebbs is bijvoorbeeld IK1MSL-8, dus ik heb een file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am IK1MSL.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heeft deze reg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edere regel mag niet meer dan 80 karakters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edere lege regel en iedere regel die begint met #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edere andere regel moet beginnen met een geldig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eite worden er 4 commando's onderste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 zegt tsthost dat dit een connect rege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format is: C (CALL-SSID) CONNEC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() zijn nodig en de call tussen de () is de call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COMMANDO is het commando dat gebruikt wordt om da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 verandert "de antwoord return prompt" met betrekking to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commando. Dit wordt normaliter alleen gebruikt vo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 die geen standaard return berichten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iter geven alle nodes een return CONNECTED terug bij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de verbinding of een FAILURE of BUSY in het geval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lukte verbinding. Deze berichten zijn reeds intern gedefini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sthost en behoeven niet weer worden gedefini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sommige nodes geven bijvoorbeeld terug CONNE in plaat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, ECHEC in plaats van FAILURE, OCCUP in plaats van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commando  S CONNE ECHEC OCCUP bericht tsthost dat vanaf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t alle connect berichten zo worden weer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opnieuw definieren zal gehandhaafd worden totdat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-definitie gemaakt zal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3 PARAMETERS MOETEN WORDEN GESPECIFIC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 COMMAND VALUE, dit commando wordt gebruikt om bepaa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in de TNC te zetten. Alle data's na het L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zoals een commando naar de TNC 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commando moet het WA8DED host syntax hebben, gewijzig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hebben alleen effect op het geconnecte kana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hebben weer de oorspronkelijke waarde na de 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$ PASSWORD PROMPT. Als een bbs een password vraagt voor toeg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kunt u hier de password prompt zetten. Dit is het 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SPROMPT commando. Voor meer details met betrekking to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password en configuratie file; zie het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fdst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is een voorbeeld met betrekking tot mijn eigen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MSL-8 dus de file IK1MSL.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bbs kan direct worden geconnect,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MSL-8) C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     |--vanaf hier tot het einde het connec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----------call van de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tsthos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bbs wordt geconnect direct via 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MSL-8) C IK1MSL-8 VIA IK1ABC IK1Q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at complexer, er zijn een node en digipeaters nodig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onnecten van de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erst, moet ik de node IK1AAA-7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AAA-7) C IK1AAA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Nu moet ik de node IK1PIP-2 connecten, maar ik heb een probl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Ten eerste gebruikt de node AAA-7 geen C commando om te connec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aar die gebruikt X, vervolgens is het return bericht voor busy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BUSY maar OCCUP, de andere bericht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tanda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ONNECTED FAILURE OC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PIP-2) X IK1PI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Ok, nu kan ik mijn homebbs IK1MSL-8 connecten, echter u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gewaarschuwd. PIP gebruikt standaard connect berichten du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oet eerst de voorgaande gewijzigde berichten her-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IP hoort niet rechtstreeks ik1msl-8 dus ik moet de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K2DED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MSL-8) C IK1MSL-8 VIA IK2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ze bbs kan direct worden geconnect maar vraagt een password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binnen te komen. Password prompt is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k zal maxframe 3 gebruiken voor deze verbin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MSL-8) C IK1MSL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MS kan met een Master BBS forwarden volgens de stand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L/RLI of FBB COMPRESSED protocol. Elke BBS kan de PMS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gegevens forwarden maar de PMS zal alleen berichten s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ar de BBS die aangegeven is bij het HOMEBBS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MS zal alle berichten sturen naar de Homebbs die een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 hebben ( @ veld mag niet leeg zij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en ontvangen bericht door een andere BBS is geforward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naar de BBS geforward worden die geconnect is, maar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call van de geconnecte BBS niet dezelfde call is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et RCVBBS veld is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 persoonlijke berichten betreft, deze zullen alle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orward als de geadresseerden van deze berichten z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ezen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berichtenlijst toont de letter L bij het type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, dat dit bericht ter plekke is geschreven, anders zou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ontvangen zijn door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altijd uw Homebbs connecten en uw mail verzenden maar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forwarden moet u daar toe in de gelegenheid worden gest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de sysop van uw Hom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Vraag de sysop de volgende forward file voor u te m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ook de @AMSAT berichten nodig hebt, moet de sys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AMSAT toevoegen na de F IK1GKJ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dit de BBS.SYS file en voeg uw call aan de lijst t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Edit uw record en verander het bbs veld, nu moet he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icht zijn aan de bbs call maar aan UW call. (NH comma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info is voor het type FBB BBS, ik weet niet hoe het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ande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em om te connecten voor UNPROTO e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gebruikt een eenvoudig protocol voor de Homebb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ing en unpr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reerst zal de BBS altijd op poort 8 worden geconnect, ev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Node  Als dit heeft plaatsgevonden zal tsthost wacht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BBS SID en/of PASSWORD verzoek, de volgorde is niet belangr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het SID moet ontvangen worden, (sid is 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BB-5.15-ABFHM$] of gelijkwaardig). Het programma MOET dez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l ontvangen, omdat het programma van de sid kan afleiden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protocol gebruikt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arna wacht Tsthost op de BBS prompt. Wanneer die ontvan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 volgorde compleet en kan gestart worden met forwarding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bbs prompt is een &gt; aan het eind van een regel. Dit ka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mige bbs'en een probleem zijn, omdat vele sysops de &gt;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komsttekst van de bbs hebben staan. In een normale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at geen probleem maar in een remote protocol wel,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tsthost dit &gt; ontvangt het prg denkt dat dit 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is en de volgorde niet corr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, als de BBS-welkomsttekst een regel heef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LO MARIO, FOR HELP TYPE THE COMMAND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kunt u de forward of unproto niet opstarten, omdat de &gt;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eind van de regel verwarren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deze regel, HALLO MARIO, TYPE &lt;?&gt; TO HELP, geeft geen 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it probleem hebt kunt u de sysop vragen om di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Als u geen forward of unproto kunt opstarten en u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bleem niet oplossen, start dan handmatig een forward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verzoek op de forward poort en wanneer u g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t, doe dan het commando WRITEBUF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ur mij dan een bericht met de inhoud van de ABC file, zodat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kan bekij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g een gemeenschappelijk probleem; als u de FBB gecomprim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mode gebruikt is dat wanneer uw homebbs mail aan u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en dat die bbs FF zendt en het bericht als geforward aandui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een bug in fbb en om dit op te lossen moet u de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n en vervolgens typt u het commando NH YOUR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poort in Tsthost is een PMS en een normale connect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gelijkertijd. Alle niet geconnecte poorten zijn standaard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mode. Dit betekent dat een remote user die uw station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PMS 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als u het connect commando geeft, wordt de poort een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atie 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er is een uitzondering hierop. Wanneer de software draait e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een of meer poorten in uw tnc al geconnect om de een o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en, dan zijn het conversatie poorten en geen PMS po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reden is, dat het onmogelijk is te weten of deze poorten door 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geconnect of door een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van PMS of conversatie poort overschakelen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TALK (van PMS naar conversatie, bijvoorbeeld na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prek met de remote user) en ook van conversatie naar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niet omschakelen als u niet standbye bent. U kun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schakelen naar PMS als er op die poort een YAPP transf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wel downloaden als uplo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TALK commando heeft geen effect als de PMS op die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zig is om een user commando uit te 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vendien; u kunt geen connect scherm omschakelen dat al akt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juist omdat u niet met een user kunt praten omdat uw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s zijn aktiviteiten in de PMS zal s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het TALK commando gebruiken alvorens u gaat p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ORD "MAIL" OP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r nieuwe mail voor u is binnengekomen in de pms zu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woord MAIL zien knipperen op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t knipperen uit te schakelen MOET u ALT-F10 drukken o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 commando typen; ik heb dit gedaan om twee rede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STHOST.DMS is niet in het geheugen en om te zien of uw mail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lezen is kost wat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en user die niet gerechtmatigd is kan uw pms connecten en met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w mail lezen en vervolgens uw mail w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val 1 zult u dan niet kunnen zien of er nieuwe mail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is, met dit systeem ziet u dat er nieuwe mail voor u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lfs als die mail is gelezen en ge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E DIRECTORY VOOR PM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mogelijk voor iedere user van de PMS een prive directory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n met het utility programma MAINTUSR dat bij het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zit. De gebruiker die uw pms connect kan toegang krij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 zijn prive directory (indien dus aanwezig) met de prefix 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kan toegang krijgen tot elke subdirectory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e-directory maar heeft geen toegang tot een eventuele ho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Bijvoorbeeld, stel dat de volgende directory besta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STDATA\PRIV\LEVEL1\LEV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prive dir C:\TSTDATA\PRIVE is gemaakt voor IK1GKJ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STDATA\PRIV\LEVEL1 is gemaakt voor IK1M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 prefix P: (is YD P:xxx) IK1GKJ heeft toegang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STDATA\PRIV, LEVEL1 en LEVE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wijl IK1MSL alleen toegang heeft t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STDATA\PRIV\LEVEL1, LEVE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Het is zelfs mogelijk (MAAR NIET AAN TE BEVELEN)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USR te gebruiken als Tsthost draait als u een pad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verandert die reeds is geconnect met uw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nieuwe pad is pas geldig als de user eerst heeft g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weer heeft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 is de Server? De server zijn programma,s com of exe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moeten staan waar tsthost.exe ook in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en persoonlijk bericht in uw pms komt en tsthost ontd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server (zie SERVER commando), dan zal tsthost de inhoud va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kopieren naar een file, vervolgens zal tsthost (dez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mee in verband staande) com of exe file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een standaard forward file, dus in de eerste regel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an: SP SERVERNAME &lt;IK1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olgende regel zal dan de titel van het bericht zij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regel de inhoud van de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server kan alles doen maar elk return bericht van de server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adresseerde gaat in de tshost.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server stopt met het uitvoeren (ctrl return) z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kopieerde berichten worden gewist. Het originele bericht word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vem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k er aan dat tsthost stopt wanneer de server zijn werk do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