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_UTIL  Twee PATCH-UTILS voor TSTHOST 1.43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_UTIL bestaat uit twee verschillende patch-utils voor TSTHOST 1.43(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Van verschillende kanten kwam er een bezwaar over de lange connect-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TSTHOST.Misschien wel leuk voor een full-size BBS,maar voor vel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 en uitgebreid.Met CPATCH43 blijft er maar n regel over nl de begro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et commando "L".Velen vinden dit een vervelend commando,omdat altij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ichten getoond worden.Met LPATCH43 wordt dit commando geblokk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ARSCHUWING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ZE PATCHES ZIJN ALLEEN GETEST OP TSTHOST 1.43(a)!!ALS U EEN ANDERE VER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BT GA DAN NIET EXPERIMENTEREN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chien een overbodige raad;maak eerst een back-up van TSTHO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gepakte programma 143_UTIL.ZIP bestaat uit de volgende file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TCH43.COM de patch voor de connecte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ATCH43.COM de patch voor het L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.EXE    het eigenlijke patch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COM        een hulprogramma-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MD.EXE     Wordt verderop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MD_PG.ZIP  Wordt verderop beschr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_UTIL.DOC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de file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het anti-virusrappo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VOOR CONNECTTEK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CPATCH43.COM en PATCH.EXE worden naar de DIR van TSTHOST g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.Door het commando CPATCH43 te geven wordt de connect-tekst gewijzi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 VOOR HET L C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's LPATCH43.COM en PATCH.EXE worden naar de DIR van TSTHOST g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.Door het commando LPATCH43 te geven wordt het L commando geblokke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nu de user het commando L geeft,krijgt hij een foutmelding te zien.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te omzeilen is de file L.COM bedoeld.Deze komt in de TSTHOST\P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staan en de user krijgt nu te zien,dat het commando niet w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rs van TSTLIST hebben het lek nu helemaal boven,door in de PG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 de naam van LIST.COM of LIST.EXE(al naar gelang de versie)te ver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 L.COM of L.EXE krijgt de user nu bij het L commando de mai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pjes van 20 te zien en last mail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 deze util meegeleverde L.COM wordt dan uiteraard NIET gebrui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blijven er nog twee programma's over.We hebben nu wel het L-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rd voor de user maar de anderen: LM,L&lt;,L&gt;,LS en LL werken nu ook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it een bezwaar vindt dan kunt U deze twee programma's gebrui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D.EXE wordt in de DIR van TSTHOST geplaatst en de vijf COM-files 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MD_PG.ZIP worden in de PG directory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ja voor elke oplossing is er weer een moeilijkheid,DOS acceptee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&gt; of &lt; in een file-naam.Het commando L&gt; is nu LT (to) en het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lt; is LF (from) geworden.Sorry voor het ongemak,maar verander dat wel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helpfile.LM,LL en LS werken wel norma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k aan deze programma's is weer de uiterste zorg en moeite besteed en zi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jn getest op goede werking en het voorkomen van virussen.Er wordt geen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le verantwoordelijkheid genomen,voor schade die door het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het mag vrij verspreid en gekopier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aan- of opmerkingen,vragen of suggestie's zijn,graag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D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, 9 september 1996. Best 73's Ap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