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Tst-Host gebruik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mijn eerste goede pg die ik gescheven heb en die op het 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programma om wat je cosys om de halve dag moet draa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oet er cmd in zetten die je systeem configu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bedoelt voor als je op vakantie gaat en je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rijgt later te zien wanneer je cosysop precies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 heeft gedra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installatie gaat als volgd : copyeer cosys.exe naar je pg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eer cosys.cfg naar de directory waar ook tsthost.ex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s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MS call (van jouw) :    --&gt; Uitleg wat op de volgende regel moet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UDN                     --&gt; PMS CALL de call die er komt te staan als je AX MY d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am van CoSys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s                       --&gt; De naam van je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ngen die gedraaid moeten worden als je bv op vakantie bent (10 cm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HBB                     --&gt; Ee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UTELS &gt;NUL              --&gt; Die &gt;NUL laat dat niet aan de cosysop z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AIL &gt;NUL                  Omdat je elke bewegende teller z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--&gt; is om de 10 regels op te v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ar is cos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 nog vragen zij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UDN @ NL3VKL.NBO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k de doms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