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 v.1.6 e 1.6.1w (c) 1995-1998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 .DOC � utilizzato anche per la versione in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di STAT per TSTHWIN � ridotta, e non permette le stat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ta, numero connessioni, odierne, in quanto essendo stato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TSTHWI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permette  all'utente,  di  avere    informazioni  sulle   connes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personali sui nominativi registrati, informazioni su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o, tutto in Italiano o in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1.6 � stata corretta e adattata per il funzionamento insiem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Guardian 1.3 e success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re se non esiste, la directory REGISTER nella stessa directory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TSTHOST. Installare eventualmente prima GUARDIAN con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poi installate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 v.1.6 interessa per il suo funzionamento solo le sottodirectory P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G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REGISTER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SER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WIN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G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SYST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REGISTER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SER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 : Per funzionare correttamente, il programma STAT 1.6 utilizz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del programma GUARDIAN, quindi installare come prim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programma GUARDIAN 1.3 o successivi, o seguire di seguit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ru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i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les da copiare nella directory di TSTHOST (o TSTHW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.EXE             il programma in Italiano da copiare del dir PG di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nominarlo in 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XE             il programma in Inglese di STAT, se si vuole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a versione, rinominarlo in 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W.EXE            il programma in Italiano da copiare del dir PG di TST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nominarlo in STAT.EXE (versione per TSTH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W.EXE            il programma in Inglese di STAT, se si vuole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a versione, rinominarlo in STAT.EXE  (versi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TH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les da copiare della directory P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DOC              lo leggi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.SRV              Il file di descrizione dei SERVERS MAIL da copi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lla di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CFG              il file di configurazione da copiare nella di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LOG              il file LOG lo crea STAT nella di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              il file di INFO PMS da copiare nella dir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 TSTHOST usati da 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LOG           il file contente le connessioni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PGS           il file delle descrizioni dei SERVE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WIN.LOG           viene ignorato in quanto cambi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WIN.P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 altri programmi usati da 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.DBU         il file creato dal programma REG situato nell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, contenente i dati personali degli ut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 files descritti sopra non esistono nelle loro DIR, il prg STAT no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ecuzione, segnalando il file che non tr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ZIONE O MODIFICA DEI FILES DI SUPPO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file INFO.TXT vanno inseriti i dati personali di chi gestisce il P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s � utilizzato anche dal programma INFO.EXE v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truttura del file � rimasta tale da poter essere riutilizzata anch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utilizza la vecchia versione del programma INFO.EXE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62IW</w:t>
      </w:r>
    </w:p>
    <w:p>
      <w:pPr>
        <w:pStyle w:val="PreformattedText"/>
        <w:bidi w:val="0"/>
        <w:spacing w:before="0" w:after="0"/>
        <w:jc w:val="left"/>
        <w:rPr/>
      </w:pPr>
      <w:r>
        <w:rPr/>
        <w:t>I0AKM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gno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110 mb + Fd 5 1/5 +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1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ap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zione sperimentale PACKET 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tele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 via TCP-IP (se l'av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w0qnl@gw.iw0qmn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NL@I0AKM.#PG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non avete da inserire nulla in un record, basta lasciare un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dei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umero tra le parentesi quadre � il massimo dei caratteri visualizzabi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inserib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ax lung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record va inserito il nome di stazione.                            [ 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record il nome di operatore.                                       [ 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record il locator.                                                 [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 record la BBS di appoggio.                                         [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 record la citt�.         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  record il PC utilizzato. 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  record l'hardware in uso.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  record la versione del software.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  record il proprio RxTX.  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record l'antenna utilizzata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 record si pu� utilizzare per un commento.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record va inserito il cognome dell'operatore.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 record va inserita la frequenza monitor.                           [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 record va inserito il cognome dell'operatore.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 record va inserita la via.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 record va inserito il CAP.                                         [ 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7� record Il proprio indirizzo via TCP-IP.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� record la route per i messaggi.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� record va inserito il vostro email, se lo avete     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 record va inserito il vostro indirizzo AX25         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� record va inserito il vostro indirizzo via TCP-IP   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� record va inserito il vostro indirizzo in Fidonet se lo avete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� record va inserito il vostro indirizzo via satellite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TAT.CFG � il file che permette di configurare e attivare o disattiv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i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Disk  TSTOHST    Dischi 1=A 2=B 3=C 4=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Disk  UPLOAD     Dischi 1=A 2=B 3=C 4=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Y=controllo nomin. registrato  N=non controllo se re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Y=attivi visualiz personali  N=non attivi visualiz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imo campo � il nome di s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secondo � il disco di lavoro di TSTHOST, va inserito il numero del d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. se il vostro disco di lavoro � C: va inserito il numer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terzo e il disco dove sono � situata la directory di Upload, va ins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umero del disco, Es. se la directory UpLoad � situata nel disco D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ito il numer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l quarto campo � il nome della directory di Upload, va inserito sol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 senza aggiungere 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l quinto campo, permette di inserire o disinserire il controllo di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l file REGISTER.DBU, quindi se inserite S, STAT non pu� essere acce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utti, ma solo agli utenti registrati. Con la funzione attivata, l'ut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ndosi con REG viene automaticamente abilitato a S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 disattivate con N, le funzioni di STAT sono accessibili a tutti,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persone che non si sono registrate nel vostro PMS. (Vedere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a al file REGISTER.D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sesto campo � il nominativo che pu� accedere a tutte le funzioni di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� abilitato cone il SysOp. Se non volete abilitare nessuno basta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nominativo insistente tipo EREWW1 o qualsiasi  altra  cosa,  l'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pi� lunga di 6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settimo campo abilita o disabilita la visualizzazione dei dati person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iesti con il comando STAT INFO. Se � abilitato con S, STAT visualiz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ati personali completi, con N escluder� quelle informazioni di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e tipo il cognome, l'indirizzo, il numero telefonico, ecc.  (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arte relativa la file INFO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ottavo campo � il nome di Oper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a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SRV � un normalissimo file ASCII da creare con un editor, qu� v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i i nomi e le descrizioni dei servers utilizzabili con i comandi SP 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STHOST. La struttura del file pu� essere simile a quella utilizzata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PG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il disponibi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     Permette di inviare un msg a tutti i nominativi spec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REQ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er.d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disponete del programma REG di mia produzione o non lo usate, dov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rvi il file REGISTER.DBU nella dir REGISTER sotto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disabilitate il controllo sul nominativo, non � necessario cre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ima e ultima riga del file devono avere un "#", eventualmente ve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 esempio alle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&lt;- Riga c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NL    &lt;-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O     &lt;-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ASI   &lt;-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GNO   &lt;-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30     &lt;-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0AKM-8   &lt;- BBS 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62FX    &lt;-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&lt;- Riga c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xxx    &lt;-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     &lt;-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OME   &lt;-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'    &lt;-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      &lt;-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&lt;- BBS 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  &lt;-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&lt;- Riga c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I DA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a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LOG se non esiste, viene creato automaticamente dal programma. Cont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infomazioni sui comandi di STAT dati dall'utente e viene aggior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 - STAT Version 1.6 -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6/1995  14:08:12 IW0QNL command: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6/1995  14:10:37 IW0QNL command: 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6/1995  14:10:57 IW0QNL command: SER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6/1995  14:11:10 IW0QNL command: 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06/1995  10:51:09 IW0QLT command: REG P IW0RDV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"&lt;--" indica che il nominativo IW0QLT ha cercato di dare un co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solo al SysOp o al Co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VERT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i connessione cio� TSTHOST.LOG (o TSTHWIN.LOG) deve essere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ggiornato da TSTHOST e deve essere attivato il comando LOG ON (sol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) nel file di configurazione TSTHOST.CFG (o TSTHWIN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DEI COM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che si collega pu� avere informazioni sull'uso di STAT d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: ST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i STAT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: STAT C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NT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C [date]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DAYC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P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NAME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BBS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CITY [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LOC [loc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 sono tutti i comandi disponibili all'utente. Le "[ ]" indicano c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ito un numero o un testo o una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inserire quando si ricerca un nominativo il -8 o altro "-" numero,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solamente il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W0QLH-8 va inserito con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0PGD-2 va inserito con IR0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K0NGI-6 va inserito con IK0NGI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di per la ricerca di un nominativo basta dare: STAT C IW0Q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 [call]   (solo versione TST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i avere informazioni di connessione sul nominativo dato,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zione della data e ora di inizio e l'ora di sconnessione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totale di connes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C IW0R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IW0R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RDV-15: Connect on 09/03/1995 21:51 - Disconnect on 2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   : Connect on 11/03/1995 17:01 - Disconnect on 17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   : Connect on 18/03/1995 19:49 - Disconnect on 19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   : Connect on 24/03/1995 22:09 - Disconnect on 22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4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OUNT [call]   (solo versione TST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imile al comando STAT C [call] solo che visualizza il total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i del nominativo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 STAT COUNT IW0R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IW0R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4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 l'intero  LOG  del  PMS,  �  sconsigliato  in  quanto  se 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LOG incomincia ad essere di notevoli dimensioni in byte, pu�  mett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o tempo perch� tutto il log sia trasm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DATE [date]   (solo versione TST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i avere informazioni di connessione per la data specificata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zione della data e ora di inizio e l'ora di sconnessione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totale di connessioni. (la data va sempre inserita con lo 0 inizi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caso che il numero sia sotto le decine es. 5 va inserito con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DATE 09/03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DATE 09/03/19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0PG-2  : Connect on 09/03/1995 19:27 - Disconnect on 19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LT-15: Connect on 09/03/1995 21:48 - Disconnect on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MN-8 : Connect on 09/03/1995 21:49 - Disconnect on 2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-15: Connect on 09/03/1995 21:51 - Disconnect on 2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LH-8 : Connect on 09/03/1995 22:48 - Disconnect on 22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5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DATEC [date] [call]   (solo versione TST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i avere informazioni di connessione per la data specificata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(call) specificato con la visualizzazione della data e o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zio e l'ora di sconnessione e il numero totale di connes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 data va sempre inserita con lo 0 iniziale, nel caso che il numer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 le decine es. 5 va inserito con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DATEC 27/03/1995 IW0Q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DATE 09/03/1995 and Call equal IW0R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RDV-15: Connect on 09/03/1995 21:51 - Disconnect on 2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   : Connect on 09/03/1995 22:45 - Disconnect on 23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2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TODAYC [call]   (solo versione TST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mando fa vedere se il nominativo [call] si � connessso o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TODAYC IW0Q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is day for call IW0Q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QLP   : Connect on 05/09/1995 22:24 - Disconnect on 22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1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TODAY   (solo versione TST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mando fa vedere chi si � connesso oggi nel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is day : 05/09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QLH-8 : Connect on 05/09/1995 22:24 - Disconnect on 2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   : Connect on 05/09/1995 22:24 - Disconnect on 2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LP   : Connect on 05/09/1995 22:24 - Disconnect on 22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3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[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personali sul nominativo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nformazioni visualizzate all'utente non son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P [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personali sul nominativo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visualizza la prima connessione effettuata nel PMS e l'ul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usano programmi che archiviano mesilmente il file TSTHOST.LOG, l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sar� riferita al mese. Questo comando � utilizzabile sol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 da un nominativo abilitato sempre dal SysOp, nel file ST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questo comando il SysOp o il CoSysOp possono accedere a l'archivio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i dati personali completi degli u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P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IW0QNL, personal date of IW0QNL,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.........: TOM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............: 0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nection: 09/03/1995 22: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onnection : 25/03/1995 22: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personali sul nominativo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visualizza la prima connessione effettuata nel PMS e l'ul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comando � personale, le informazioni proprie visualizzate sono visi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al nominativo che si conn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e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.........: TOM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............: 0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nection: 09/03/1995 22: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onnection : 25/03/1995 22: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personali di tutto il file REGISTER.D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mformazioni visualizzate non sono complete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GIUS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S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G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3 f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NAM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endo il nome per ricerca, tutti quei OM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lo stesso nome verranno visu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NAME GIUS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NAME equal GIUSE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GIUS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S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H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1 f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BBS [bbsma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endo la bbs per ricerca, tutti quei OM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la stessa bbs verranno visu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BBS IW0Q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BBS equal IW0QL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GIUS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S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K0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SIL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MONTEFA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E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H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3 f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CITY [c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endo la citt� per ricerca, tutti quei OM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la stessa citt� verranno visu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CITY FOLI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CITY equal FOLIG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E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H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2 f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LOC [loc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endo il locator per ricerca, tutti quei OM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lo stesso locator verranno visu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LOC JN6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LOCATOR equal JN62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1 f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ite nel file INFO.TXT situato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i TSTHOST,  se non esiste deve essere creato il prg STAT verifica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ist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IW0QNL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: Foligno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     : JN6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-IP       : 144.56.1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Address   : 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   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 monitor: 14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: IBM Compa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  : HD 110 mb + Fd 5 1/5 +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: TstHost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x         : Kenwood TH7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     :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: Stazione sperimental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questo  caso  non  �  stato  abilitato  nel  file  STAT.CFG   la 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zione  dei  dati  personali,  quali:  cognome,  indirizzo, 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o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o stato del PC, dei dischi in uso, memoria disponibile,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se IW0QNL P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date         : 05/09/1995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        : 15:2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free : 36576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        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  : C:\PASCAL\TP5\RA\STAT\S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C:      : 56762368 byte (  54.13 M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pace C:      : 15124889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C:      : 208011264 byte ( 198.37 M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sk        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  : C:\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version       : 1.6 - Nov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YS dato, era � per un PC con un solo disco (C:) di lav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ite nel file TSTHOST.PGS situat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 TSTHOST, se non esiste deve essere creato, il prg STAT ver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ua esis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vaialable in IW0QNL P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 SERVER attiv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ESS       Giornalino elettron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   Ora e data ordi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12       Comandi DOS, � in funzione solo se abili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I + dir     Mostra il contenuto di una dir + eventuali com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+ cmd   Help in linea del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Permette di registrarsi alla prima conne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Informazioni de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         Inserendo CAP + nomecitta' visualizza il CAP della cit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     Info sull'hardware de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         Visualizza il nome delle directory usate dal PMS  e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ande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md     Statistiche sul PMS di connessione e nomin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        Cerca un programma da prelevare, specificando il n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i servers mail disponibili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mail avaialable in IW0QNL P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isponibi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     Permette di inviare un msg a tutti i nominativi spec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REQ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a data e ora odi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date : 05/09/1995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: 15:05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ringrazia per le varie prove e consigli, IW0RDV Giuseppe che ha a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zienza di testare tutti i programmi e IW1DT per le info relativ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per TSTH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qualsiasi spiegazione, suggerimento o modifica, indirizzare la post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W0QNL@I0AKM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iw0qnl@gw.iw0qmn.ampr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