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ST DOS v.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veel arbeid en tijd met programmeren is dan nu de eerste versie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st_dos gereedgekomen. het programma emuleert in Tsthost enkele van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ngbaarste Dos Kommando,s (FBB DOS achtig)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vens Yapp uploaden (Yput) en downloaden (Yget) van uit deze Dos omge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 installat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 files in de pg directory installeren, zo simpel is 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t_dos werkt in Tsthost versies van 1.41 en ho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exe</w:t>
        <w:tab/>
        <w:tab/>
        <w:t>Zelf geprogrammee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t_dos.wlc</w:t>
        <w:tab/>
        <w:t>Deze file bevat de welkomsttekst eventueel naar eigen id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e vul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t_dos.hlp</w:t>
        <w:tab/>
        <w:t>De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t_dos.doc</w:t>
        <w:tab/>
        <w:t>dez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t_dos.dat</w:t>
        <w:tab/>
        <w:t>data file, wordt tijdens het gebruik pas aangemaa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antwo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k kan uiteraard geen verantwoording nemen voor enige schade in so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die zou ontstaan door dit progra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K1GKJ voor het hoofdprogra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PPN2PE Voor het testen van het programma, voordat het uitgegeven we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g suggesties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gelijk zijn er op deze eerste versie nog op of aanmerk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ieuwe ideeen die hoor ik dan gra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jn ad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N2KL@PPN27B.DK2750.SJL.DNK.E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