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Ŀ �����Ŀ �����Ŀ ������Ŀ �Ŀ ��Ŀ ���Ŀ ���Ŀ  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Ŀ � ������� ����Ŀ�� ����</w:t>
      </w:r>
      <w:r>
        <w:rPr>
          <w:rtl w:val="true"/>
        </w:rPr>
        <w:t>ٲ</w:t>
      </w:r>
      <w:r>
        <w:rPr/>
        <w:t>�� ���� ��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Ŀ ����� � ���Ŀ   �����</w:t>
      </w:r>
      <w:r>
        <w:rPr/>
        <w:t>ٰ� ���ٰ�</w:t>
      </w:r>
      <w:r>
        <w:rPr/>
        <w:t>Ŀ  ���  ��ÿ����� ��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Ŀ�� ������� �����   ����Ŀ�� ����Ŀ��  ���  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>
          <w:rtl w:val="true"/>
        </w:rPr>
        <w:t>ٲ</w:t>
      </w:r>
      <w:r>
        <w:rPr/>
        <w:t>� ���     �����</w:t>
      </w:r>
      <w:r>
        <w:rPr/>
        <w:t>Ŀ ���  ��� ���  ��� �</w:t>
      </w:r>
      <w:r>
        <w:rPr>
          <w:rtl w:val="true"/>
        </w:rPr>
        <w:t>ٲ� ��� ����� �����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    ������� ���  ��� ���  ��� ����� ��� 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Ŀ ������Ŀ ���Ŀ  �Ŀ          �����Ŀ ���Ŀ �Ŀ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Ŀ�� ����Ŀ�� ����� ���          ������� ���� ���    �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 ��� ��</w:t>
      </w:r>
      <w:r>
        <w:rPr/>
        <w:t>ÿ�����          ���Ŀ    ���  ���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Ŀ ���  ��� ��������          �����    ���  ���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>
          <w:rtl w:val="true"/>
        </w:rPr>
        <w:t>ٲ� �����ٲ� ��� �����          ���     �ٲ</w:t>
      </w:r>
      <w:r>
        <w:rPr/>
        <w:t>� ����</w:t>
      </w:r>
      <w:r>
        <w:rPr/>
        <w:t>Ŀ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  ����� ������</w:t>
      </w:r>
      <w:r>
        <w:rPr/>
        <w:t>Ŀ ���     ����� 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e 1.1 voor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6 JO1H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courtesy of "Freezing-Software-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lo TstHost gebruik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ze CON_FILT.EXE is alleen te gebruiken in samenwerking m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ndkaart in je PC. Heb je dus geen soundkaart, sla dan d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iding over en vergeet 't verder m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 bedoeling van dit programma is dat het je via de speakers ver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jouw PMS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 installatie is vrij eenvoud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ats CON_FILT.EXE, CON_FILT.CFG en CON_FILT.REJ in de root van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 is waar TSTHOST.EXE ook is te v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ak vervolgens een directory aan met de naam VOICE en plaats hi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bijbehorende 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TSTHOST\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���������� </w:t>
      </w:r>
      <w:r>
        <w:rPr/>
        <w:t>A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B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CON_FILT.EXE  � C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CON_FILT.REJ  � D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CON_FILT.CFG  � enzovoo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enz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e bijbehorende VOC files zijn bijgesloten, maar je kunt natuur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k je eigengemaakte files hiervoor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rmaal gesproken worden de calls letter voor letter "gesprok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ar het is ook mogelijk om voor iedere call een aparte VOC fil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n. Bijvoorbeeld JO1HDV.VOC. Hierin zou je bijvoorbeel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ornaam van een user kunnen zetten. In dit geval zou je b.v.ku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en: "Geconnect door Har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 versie 1.1 is het mogelijk om bepaalde calls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_FILT.REJ te plaatsen zodat deze calls jouw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T kunnen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en beschrijving van CON_FILT.CFG lijkt me niet nodig om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voor zichzelf spreekt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"BugFixes" en "Change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e 1.0:  Beta-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e 1.1:  CON_FILT gaf geen filehandles te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an het systeem met als gevolg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ms enkele VOC files niet geo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onden worden. Ge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t file CON_FILT.REJ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ICE\REJECT.VOC 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teem ei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n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n herrieschopper in de vorm van een SoundBlaster(tm) o.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doende geh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LANGRIJ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OICE11 is geen public domain, wel gr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auteur houdt het copyright en alle andere re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tevens de kopzorgen over dit fijne FSG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auteur is NIET aansprakelijk voor enige schade aan uw syst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at voor vorm dan ook door het gebruik van dit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way !! Mocht je computer ter ziele gaan tijdens het draai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t fijne proggie, dan is dat h����l jammer...wij zullen er g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ment slaap om verlie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t is NIET toegestaan 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Het programma te modificeren, patchen of op enige wij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 ontleden danwel te veran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t programma te distribueren zonder dez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t programma te distribueren met een andere naam dan VOICE11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en de extentie (*.ARJ, *.LZH, *.ZIP en andere) mag va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en vergoeding te vragen anders dan voor de werkelijke kost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ort met een maximum van F 7.50, dus ook geen toes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 een informatiedrager omdat dit programma er op zit (softwarehuiz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n vergoeding per programma is derhalve verbo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t 5-gulden-per-flop principe is dus WEL toege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ogrammeurs van de FSG te beledigen, uit te schelden of op w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ier dan ook in de zeik te ze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t is WEL toegestaan 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t programma vrij te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 Freezing-SoftWare-Group te bedanken voor deze mooie util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Zoveel copie�n te maken als u wilt en die weg te geven, mits comple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CON_FILT.EXE        De uitvoeren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CON_FILT.CFG        De bijbehorende configu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CON_FILT.REJ        De lijst van "ongewenste" personen...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VOICE.DOC           Dez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A.VOC t/m Z.VOC    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0.VOC t/m 9.VOC    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KNEKT.VOC          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JECT.VOC         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eur van VOICE11:  H.C. de Vries  (alias 'Dirty Har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d van de FSG, de Freezing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\  ������\  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\       ��\       ��\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 xml:space="preserve">\    ������\   ��\ ���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\           ��\   ��\  ��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\       ������\   �������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