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TstwDOS v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wdos e' un PG x TSTHWIN v1.20 o superiore che emula il modulo 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mandi di TstDOS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=  info sui driver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=  mostra l' elenco dei file nella dir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=  Camb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,D: etc =  cambi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     =  Invio password per abilitazione sysop (sol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=  Invio comandi dos (sol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=  lista dei file con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x    =  Se non specificato il giorno ultime file dall'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ssione altrimenti file degli ultimi x giorni (1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=  Metti label ai FILE (solo sysop livell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=  Find file o label con parametro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GET file = Preleva in YAPP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UT file = Deposita in YAPP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 = leggi un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 = vedi contenuto file comp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are TSTWDOS.EXE nella dir PG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are FV.COM nella dir dove si trova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re TSTHWIN.PGS e aggiungere la seguente r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WDOS   Modulo emulazion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e' la prima volta che usate tstdos potete creare automatic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ei file (usato poi per la ricerca, il news etc) us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allegato MANTL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re poi succesivamente tale programma per il riordino de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i comandi NEWS, e FIND funzionano solo se e' stata mess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zione a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 Il file binario contenente le label ha lo stesso formato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o da fbb (anche lo stesso nome YAPPLBL.SYS) e va posto nella dir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trova TSTHOST.EXE se non esiste alla prima label viene creato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patibilita' e' stata  mantenuta  per  usare i numerosi server 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i in dett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</w:t>
        <w:tab/>
        <w:t xml:space="preserve"> a cosa serv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Mostra le informazioni relative hai dischi disponibili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Come in dos mostra il contenuto del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Come in dos serve per cambiare directory es: c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,D:     Per cambiare il disco attivo es: D: passi sul drive virtual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     Invio password per abilitazione sysop ( usabile solo dai sys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Per eseguire un comando dos es: DOS del c:\tstdos.bak sol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NZIONE !! non dare comandi dos che richiedono inpu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iera altrimenti il programma restera logicamente blocca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Elenco dei file con descrizione ( se esis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Elenco file nuovi dalla tua ultima connesione o se usate NEW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ve x e' un numero di giorni (max 30) elenco file ultimi x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A: Perche questo comando funzioni devono esserci le descr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i file o quantomeno deve essere stato usato periodic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a MANTLBL per la manuten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In modo SYSOP (Come abilitazione in tsthost.sys deve ess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 accesso all' intero disco) serve per dare la descrizione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a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LABEL TSTDOS20.ARJ TstDOS v1.21 modulo dos x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nzione la descrizione al massimo deve essere lung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atteri se piu lunga verra' tron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Ricerca di file o di descrizioni es: FIND tst cerca tutti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 contengono la stringa tst, FIND tst /L cerca tutti i fi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lla descrizione hanno la stringa tst, NOTA: non sono ammessi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atteri jolly '*' e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GET      Invio di un file in modo YAPP dal bbs verso l' util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 YGET TSTDOS20.ARJ inviera il file TSTDOS20.ARJ in modo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UT      Invio di un file in modo YAPP al BBS es: YPUT PROVA.ARJ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iare il file prova.arj 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Lettura di un file in modo TESTO es: TYPE NEWS.DOC legge 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Mostra il contenuto dei file compressi es: VIEW TSTWDOS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ra il contenuto dell' archivio TSTWDOS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A: per funzionare questo comando occorre che FV.COM si t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lla dir di TSTHWIN o comunque sot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la gestione corretta delle Label e' possibile usare programm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BB (MAINTYAP, YSORT, EDITLBL, etc) logicamente dovra esser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i configurazione di questi programmi in modo che il file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 creato nella directory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ogni buon conto utilizzate il programma MANTLBL allegato in modo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e la visualizzazione dei file in quanto ordinati da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ulti piu velo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 si vuole usare il comando label di tstdos in tsthost.sys deve ess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 abilitazione a leggere e scrivere tutto il disco rigido!!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mente come tutti gli altri comandi da sysop aver invia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on success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comunicazioni &amp; c, tramite mail packet a IK1MSL @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via internet al mio indirizzo E-Mail ik1msl@mbox.isy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ari aggiornamenti dei mie programmi saranno presenti nella mia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ys.it/users/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gelo 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