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PATCH Ver 1.0 voor Windows  by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TCH verandert de engelse teksten van TSTHWIN in nederland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WAARSCHUWING!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PATCH MAG ALLEEN GEBRUIKT WORDEN BIJ DE TSTHOST VERSI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TSTHWIN 1.0 !!!!!!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ingepakte file WINP_W10.ZIP bestaat uit de volgende file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P_W10.EXE    De patch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P_01.DAT     De nederlandse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PATCH.DOC    Dez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L3RTD.COM      File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AV.TXT        Anti-virusra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 komt w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ile's WINP_W10.EXE en WINP_01.DAT komen in dezelfde dir w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WIN.EXE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werkt h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vanuit de TSTHWIN-dir onder Windows het commando WINP_W10 te g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de belangrijkste engelse teksten in nederlandse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ARSCHUW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wel de file WINP_01.DAT een leesbare tekstfile is,VERANDER DEZE NI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dere verandering in deze file kan,of TSTHWIN laten vastlopen,of d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t gewoon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nog een voorlopige versie,alleen de belangrijkste teks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aald en deze versie is alleen getest met TSTHWIN 1.0.Aange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atch voor andere versie's niet kl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 NIET EXPERIMENTEREN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aak in ieder geval van te voren een ba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getest op virussen en goede werking,er wordt geen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ordelijkheid genomen voor schade,ontstaan door gebruik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WINP_W10 is FREEWARE,u mag het vrij gebruiken en verspr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er niet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Succes en best 73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ie, RL3RTD@NL3RTD.ZH.NLD.EU   E-mail: bios@capitolonlin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users.capitolonline.nl/~nlco6720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6 december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